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</w:rPr>
        <w:t> </w:t>
      </w:r>
    </w:p>
    <w:p>
      <w:pPr>
        <w:pStyle w:val="Style15"/>
        <w:spacing w:before="0" w:after="0"/>
        <w:jc w:val="center"/>
        <w:rPr>
          <w:rStyle w:val="StrongEmphasis"/>
          <w:sz w:val="36"/>
          <w:szCs w:val="36"/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jc w:val="center"/>
        <w:rPr>
          <w:rStyle w:val="StrongEmphasis"/>
          <w:sz w:val="36"/>
          <w:szCs w:val="36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36"/>
          <w:szCs w:val="36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36"/>
          <w:szCs w:val="36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36"/>
          <w:szCs w:val="36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36"/>
          <w:szCs w:val="36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36"/>
          <w:szCs w:val="36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36"/>
          <w:szCs w:val="36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36"/>
          <w:szCs w:val="36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sz w:val="36"/>
          <w:szCs w:val="36"/>
        </w:rPr>
      </w:pPr>
      <w:r>
        <w:rPr>
          <w:rStyle w:val="StrongEmphasis"/>
          <w:sz w:val="36"/>
          <w:szCs w:val="36"/>
        </w:rPr>
        <w:t>Гражданский процессуальный кодекс</w:t>
      </w:r>
      <w:r>
        <w:rPr>
          <w:b/>
          <w:bCs/>
          <w:sz w:val="36"/>
          <w:szCs w:val="36"/>
        </w:rPr>
        <w:br/>
        <w:t>Р</w:t>
      </w:r>
      <w:r>
        <w:rPr>
          <w:rStyle w:val="StrongEmphasis"/>
          <w:sz w:val="36"/>
          <w:szCs w:val="36"/>
        </w:rPr>
        <w:t>еспублики Узбекистан</w:t>
      </w:r>
    </w:p>
    <w:p>
      <w:pPr>
        <w:pStyle w:val="Style15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before="0" w:after="0"/>
        <w:jc w:val="center"/>
        <w:rPr/>
      </w:pPr>
      <w:r>
        <w:rPr>
          <w:sz w:val="36"/>
          <w:szCs w:val="36"/>
        </w:rPr>
        <w:t xml:space="preserve">Утвержден Законом РУ № 477-I от </w:t>
      </w:r>
      <w:r>
        <w:rPr>
          <w:rStyle w:val="StrongEmphasis"/>
          <w:sz w:val="36"/>
          <w:szCs w:val="36"/>
        </w:rPr>
        <w:t>30.08.97 г.</w:t>
      </w:r>
      <w:r>
        <w:br w:type="page"/>
      </w:r>
    </w:p>
    <w:p>
      <w:pPr>
        <w:pStyle w:val="Style15"/>
        <w:spacing w:before="0" w:after="0"/>
        <w:rPr/>
      </w:pPr>
      <w:r>
        <w:rPr/>
        <w:t>Раздел I. ОБЩИЕ ПОЛОЖЕНИЯ (Главы 1 - 13)</w:t>
        <w:br/>
        <w:t>Раздел II. ПРОИЗВОДСТВО ДЕЛ В СУДЕ ПЕРВОЙ ИНСТАНЦИИ (Подразделы 1 - 4)</w:t>
        <w:br/>
        <w:t>Раздел III. ОБЖАЛОВАНИЕ И ПЕРЕСМОТР СУДЕБНЫХ ПОСТАНОВЛЕНИЙ (Главы 36 - 40)</w:t>
        <w:br/>
        <w:t>Раздел IV. ИСПОЛНЕНИЕ СУДЕБНЫХ ПОСТАНОВЛЕНИЙ (Статьи 370 - 385)</w:t>
        <w:br/>
        <w:t>Раздел V. УЧАСТИЕ В ГРАЖДАНСКОМ ПРОЦЕССЕ ИНОСТРАННЫХ ГРАЖДАН И ОРГАНИЗАЦИЙ, ЛИЦ БЕЗ ГРАЖДАНСТВА (Статьи 386 - 391)</w:t>
        <w:br/>
        <w:br/>
        <w:br/>
        <w:t>Раздел I. ОБЩИЕ ПОЛОЖЕНИЯ</w:t>
        <w:br/>
        <w:br/>
        <w:t>Глава 1. Основные положения (Статьи 1 - 17)</w:t>
        <w:br/>
        <w:t>Глава 2. Судебные постановления и протоколы (Статьи 18 - 24)</w:t>
        <w:br/>
        <w:t>Глава 3. Отвод судьи и других участников процесса (Статьи 25-30)</w:t>
        <w:br/>
        <w:t>Глава 4. Подведомственность (Статьи 31 - 32)</w:t>
        <w:br/>
        <w:t>Глава 5. Участники процесса (Статьи 33 - 55)</w:t>
        <w:br/>
        <w:t>Глава 6. Доказательства (Статьи 56 - 91)</w:t>
        <w:br/>
        <w:t>Глава 7. Приостановление производства по делу (Статьи 92 - 96)</w:t>
        <w:br/>
        <w:t>Глава 8. Оставление заявления без рассмотрения (Статьи 97 - 99)</w:t>
        <w:br/>
        <w:t>Глава 9. Прекращение производства по делу (Статьи 100 - 102)</w:t>
        <w:br/>
        <w:t>Глава 10. Судебные расходы (Статьи 103 -121)</w:t>
        <w:br/>
        <w:t>Глава 11. Судебные штрафы (Статьи 122 - 125)</w:t>
        <w:br/>
        <w:t>Глава 12. Процессуальные сроки (Статьи 126 - 131)</w:t>
        <w:br/>
        <w:t>Глава 13. Судебные извещения и вызовы (Статьи 132 - 1400</w:t>
        <w:br/>
        <w:br/>
        <w:t>Глава 1. Основные положения</w:t>
        <w:br/>
        <w:br/>
        <w:t>Статья 1. Право на судебную защиту</w:t>
        <w:br/>
        <w:t>Статья 2. Законодательство о гражданском судопроизводстве</w:t>
        <w:br/>
        <w:t>Статья 3. Международные договоры</w:t>
        <w:br/>
        <w:t>Статья 4. Задачи гражданского судопроизводства</w:t>
        <w:br/>
        <w:t>Статья 5. Возбуждение гражданского дела в суде</w:t>
        <w:br/>
        <w:t>Статья 6. Осуществление правосудия только судом и на началах равенства граждан перед законом и судом</w:t>
        <w:br/>
        <w:t>Статья 7. Независимость судей и подчинение их только закону</w:t>
        <w:br/>
        <w:t>Статья 8. Состязательность и равноправие сторон</w:t>
        <w:br/>
        <w:t>Статья 9. Язык, на котором ведется судопроизводство</w:t>
        <w:br/>
        <w:t>Статья 10. Гласность судебного разбирательства</w:t>
        <w:br/>
        <w:t>Статья 11. Непосредственность, устность и непрерывность судебного</w:t>
        <w:br/>
        <w:t>разбирательства</w:t>
        <w:br/>
        <w:t>Статья 12. Разрешение дел на основании действующего</w:t>
        <w:br/>
        <w:t>законодательства</w:t>
        <w:br/>
        <w:t>Статья 13. Единоличное и коллегиальное рассмотрение гражданских</w:t>
        <w:br/>
        <w:t>дел</w:t>
        <w:br/>
        <w:t>Статья 14. Порядок решения вопросов судом</w:t>
        <w:br/>
        <w:t>Статья 15. Выяснение судом действительных обстоятельств дела, прав</w:t>
        <w:br/>
        <w:t>и обязанностей сторон</w:t>
        <w:br/>
        <w:t>Статья 16. Обязательность решения, определения и постановления</w:t>
        <w:br/>
        <w:t>суда</w:t>
        <w:br/>
        <w:t>Статья 17. Надзор вышестоящих судов за судебной деятельностью</w:t>
        <w:br/>
        <w:br/>
        <w:t>Статья 1. Право на судебную защиту</w:t>
        <w:br/>
        <w:br/>
        <w:t>Каждому в соответствии с Конституцией Республики Узбекистан гарантируется судебная защита его прав и свобод, право обжалования в суд</w:t>
        <w:br/>
        <w:t>незаконных действий государственных органов, должностных лиц,</w:t>
        <w:br/>
        <w:t>общественных объединений.</w:t>
        <w:br/>
        <w:t>Любое заинтересованное лицо вправе в порядке, установленном</w:t>
        <w:br/>
        <w:t>законом, обратиться в суд за защитой нарушенного или оспариваемого права</w:t>
        <w:br/>
        <w:t>или охраняемого законом интереса.</w:t>
        <w:br/>
        <w:t>Отказ от права на обращение в суд недействителен.</w:t>
        <w:br/>
        <w:br/>
        <w:t>Статья 2. Законодательство о гражданском судопроизводстве</w:t>
        <w:br/>
        <w:br/>
        <w:t>Законодательство о гражданском судопроизводстве состоит из</w:t>
        <w:br/>
        <w:t>настоящего Кодекса и иных актов законодательства.</w:t>
        <w:br/>
        <w:t>Законодательство о гражданском судопроизводстве устанавливает</w:t>
        <w:br/>
        <w:t>порядок рассмотрения и разрешения дел искового производства, дел по</w:t>
        <w:br/>
        <w:t>жалобам на действия (решения) органов и должностных лиц и дел особого</w:t>
        <w:br/>
        <w:t>производства.</w:t>
        <w:br/>
        <w:br/>
        <w:t>Статья 3. Международные договоры</w:t>
        <w:br/>
        <w:br/>
        <w:t>Если международным договором Республики Узбекистан установлены</w:t>
        <w:br/>
        <w:t>иные правила, чем те, которые содержатся в законодательстве Республики</w:t>
        <w:br/>
        <w:t>Узбекистан о гражданском судопроизводстве, то применяются правила</w:t>
        <w:br/>
        <w:t>международного договора.</w:t>
        <w:br/>
        <w:br/>
        <w:t>Статья 4. Задачи гражданского судопроизводства</w:t>
        <w:br/>
        <w:br/>
        <w:t>Задачами гражданского судопроизводства являются правильное</w:t>
        <w:br/>
        <w:t>своевременное рассмотрение и разрешение гражданских дел в целях защиты</w:t>
        <w:br/>
        <w:t>личных, политических, экономических и социальных прав, свобод и</w:t>
        <w:br/>
        <w:t>интересов граждан, а также прав и охраняемых законом интересов</w:t>
        <w:br/>
        <w:t>предприятий, учреждений, организаций, общественных объединений и органов</w:t>
        <w:br/>
        <w:t>самоуправления граждан*.</w:t>
        <w:br/>
        <w:t>Гражданское судопроизводство должно способствовать укреплению</w:t>
        <w:br/>
        <w:t>законности и правопорядка, обеспечению демократии, социальной</w:t>
        <w:br/>
        <w:t>справедливости, гражданского мира и национального согласия.</w:t>
        <w:br/>
        <w:br/>
        <w:t>-------------------------</w:t>
        <w:br/>
        <w:t>* - далее "организации"</w:t>
        <w:br/>
        <w:t>-------------------------</w:t>
        <w:br/>
        <w:br/>
        <w:t>Статья 5. Возбуждение гражданского дела в суде</w:t>
        <w:br/>
        <w:br/>
        <w:t>Суд возбуждает гражданское дело по заявлению:</w:t>
        <w:br/>
        <w:t>1) лица, обращающегося за защитой своего права или охраняемого</w:t>
        <w:br/>
        <w:t>законом интереса;</w:t>
        <w:br/>
        <w:t>2) прокурора;</w:t>
        <w:br/>
        <w:t>3) органов государственного управления, организаций и отдельных</w:t>
        <w:br/>
        <w:t>граждан в случаях, когда по закону они вправе обращаться в суд за</w:t>
        <w:br/>
        <w:t>защитой прав и охраняемых законом интересов других лиц.</w:t>
        <w:br/>
        <w:br/>
        <w:t>Статья 6. Осуществление правосудия только судом и на</w:t>
        <w:br/>
        <w:t>началах равенства граждан перед законом и судом</w:t>
        <w:br/>
        <w:br/>
        <w:t>Правосудие по гражданским делам осуществляется только судом и на</w:t>
        <w:br/>
        <w:t>началах равенства перед законом и судом всех граждан независимо от</w:t>
        <w:br/>
        <w:t>пола, расы, национальности, языка, религии, социального происхождения,</w:t>
        <w:br/>
        <w:t>убеждений, личного и общественного положения, а также других</w:t>
        <w:br/>
        <w:t>обстоятельств.</w:t>
        <w:br/>
        <w:br/>
        <w:t>Статья 7. Независимость судей и подчинение</w:t>
        <w:br/>
        <w:t>их только закону</w:t>
        <w:br/>
        <w:br/>
        <w:t>При осуществлении правосудия по гражданским делам судьи</w:t>
        <w:br/>
        <w:t>независимы и подчиняются только закону. Судьи разрешают дела на основе</w:t>
        <w:br/>
        <w:t>закона, в соответствии с обстоятельствами дела, в условиях, исключающих</w:t>
        <w:br/>
        <w:t>постороннее воздействие на судей.</w:t>
        <w:br/>
        <w:t>Какое-либо вмешательство в деятельность судей по отправлению</w:t>
        <w:br/>
        <w:t>правосудия недопустимо и влечет ответственность по закону.</w:t>
        <w:br/>
        <w:br/>
        <w:t>Статья 8. Состязательность и равноправие сторон</w:t>
        <w:br/>
        <w:br/>
        <w:t>Судопроизводство по гражданским делам осуществляется на основе</w:t>
        <w:br/>
        <w:t>состязательности и равноправия сторон.</w:t>
        <w:br/>
        <w:br/>
        <w:t>Статья 9. Язык, на котором ведется судопроизводство</w:t>
        <w:br/>
        <w:br/>
        <w:t>Судопроизводство по гражданским делам в Республике Узбекистан</w:t>
        <w:br/>
        <w:t>ведется на узбекском, каракалпакском языках или на языке большинства</w:t>
        <w:br/>
        <w:t>населения данной местности.</w:t>
        <w:br/>
        <w:t>Лицам, не владеющим языком, на котором ведется судопроизводство,</w:t>
        <w:br/>
        <w:t>обеспечивается право полного ознакомления с материалами дела, право</w:t>
        <w:br/>
        <w:t>давать показания и объяснения, выступать в суде, делать заявления и</w:t>
        <w:br/>
        <w:t>заявлять ходатайства на родном языке, а также пользоваться услугами</w:t>
        <w:br/>
        <w:t>переводчика в порядке, установленном настоящим Кодексом.</w:t>
        <w:br/>
        <w:t>Судебные документы лицам, участвующим в деле, вручаются в</w:t>
        <w:br/>
        <w:t>переводе на их родной язык или на другой язык, которым они владеют.</w:t>
        <w:br/>
        <w:br/>
        <w:t>Статья 10. Гласность судебного разбирательства</w:t>
        <w:br/>
        <w:br/>
        <w:t>Разбирательство дел во всех судах открытое, за исключением</w:t>
        <w:br/>
        <w:t>случаев, когда это противоречит интересам охраны государственных</w:t>
        <w:br/>
        <w:t>секретов или коммерческой тайны.</w:t>
        <w:br/>
        <w:t>Закрытое судебное разбирательство также допускается по</w:t>
        <w:br/>
        <w:t>мотивированному определению суда в целях предотвращения разглашения</w:t>
        <w:br/>
        <w:t>сведений о частной жизни участвующих в деле лиц, а также обеспечения</w:t>
        <w:br/>
        <w:t>тайны усыновления и тайны переписки.</w:t>
        <w:br/>
        <w:t>При разбирательстве дела в закрытом судебном заседании</w:t>
        <w:br/>
        <w:t>присутствуют лица, участвующие в деле, а в необходимых случаях также</w:t>
        <w:br/>
        <w:t>свидетели, эксперты, специалисты и переводчики.</w:t>
        <w:br/>
        <w:t>Слушание дела в закрытом заседании суда ведется с соблюдением</w:t>
        <w:br/>
        <w:t>всех правил судопроизводства.</w:t>
        <w:br/>
        <w:t>Решение суда во всех случаях оглашается публично.</w:t>
        <w:br/>
        <w:br/>
        <w:t>Статья 11. Непосредственность, устность и непрерывность</w:t>
        <w:br/>
        <w:t>судебного разбирательства</w:t>
        <w:br/>
        <w:br/>
        <w:t>Суд первой инстанции при рассмотрении гражданского дела обязан</w:t>
        <w:br/>
        <w:t>непосредственно исследовать доказательства по делу: заслушать объяснения</w:t>
        <w:br/>
        <w:t>лиц, участвующих в деле, показания свидетелей, заключения экспертов и</w:t>
        <w:br/>
        <w:t>специалистов, ознакомиться с письменными доказательствами, осмотреть</w:t>
        <w:br/>
        <w:t>вещественные доказательства.</w:t>
        <w:br/>
        <w:t>Разбирательство дела происходит устно. В случае замены судьи в</w:t>
        <w:br/>
        <w:t>процессе рассмотрения дела разбирательство дела должно быть произведено</w:t>
        <w:br/>
        <w:t>с самого начала.</w:t>
        <w:br/>
        <w:t>Судебное заседание по каждому делу происходит непрерывно, кроме</w:t>
        <w:br/>
        <w:t>времени, назначенного для отдыха. До окончания рассмотрения начатого</w:t>
        <w:br/>
        <w:t>дела или до отложения его слушанием суд не вправе рассматривать другие</w:t>
        <w:br/>
        <w:t>дела.</w:t>
        <w:br/>
        <w:br/>
        <w:t>Статья 12. Разрешение дел на основании действующего</w:t>
        <w:br/>
        <w:t>законодательства</w:t>
        <w:br/>
        <w:br/>
        <w:t>Суд обязан разрешать дела на основании законов Республики</w:t>
        <w:br/>
        <w:t>Узбекистан. Суд применяет также другие нормативные акты, если они не</w:t>
        <w:br/>
        <w:t>противоречат Конституции и другим законам Республики Узбекистан.</w:t>
        <w:br/>
        <w:t>Суд в соответствии с законом и международным договором</w:t>
        <w:br/>
        <w:t>Республики Узбекистан применяет нормы права иностранного государства.</w:t>
        <w:br/>
        <w:t>В случае отсутствия закона, регулирующего спорное отношение, суд</w:t>
        <w:br/>
        <w:t>применяет закон, регулирующий сходные отношения, а при отсутствии такого</w:t>
        <w:br/>
        <w:t>закона - исходит из общих начал и смысла законодательства.</w:t>
        <w:br/>
        <w:br/>
        <w:t>Статья 13. Единоличное и коллегиальное</w:t>
        <w:br/>
        <w:t>рассмотрение гражданских дел</w:t>
        <w:br/>
        <w:br/>
        <w:t>Дела по первой инстанции во всех судах (кроме Верховного суда</w:t>
        <w:br/>
        <w:t>Республики Узбекистан) рассматриваются судьей единолично. При</w:t>
        <w:br/>
        <w:t>единоличном рассмотрении и разрешении дела судья действует от имени</w:t>
        <w:br/>
        <w:t>суда.</w:t>
        <w:br/>
        <w:t>По решению председателя Верховного суда Республики</w:t>
        <w:br/>
        <w:t>Каракалпакстан, областного, Ташкентского городского суда любое дело по</w:t>
        <w:br/>
        <w:t>первой инстанции может быть рассмотрено коллегиально.</w:t>
        <w:br/>
        <w:t>В Верховном суде Республики Узбекистан дела рассматриваются в</w:t>
        <w:br/>
        <w:t>составе трех судей.</w:t>
        <w:br/>
        <w:t>Рассмотрение дела в кассационном порядке, а также в порядке</w:t>
        <w:br/>
        <w:t>судебного надзора осуществляется судом в составе не менее трех судей.</w:t>
        <w:br/>
        <w:br/>
        <w:t>Статья 14. Порядок решения вопросов судом</w:t>
        <w:br/>
        <w:br/>
        <w:t>Все вопросы, возникающие при разбирательстве дела, решаются</w:t>
        <w:br/>
        <w:t>судьей единолично, а в коллегиальном составе - судьями по большинству</w:t>
        <w:br/>
        <w:t>голосов. При решении каждого вопроса в коллегиальном составе никто из</w:t>
        <w:br/>
        <w:t>судей не вправе воздерживаться от голосования. Председательствующий</w:t>
        <w:br/>
        <w:t>голосует последним.</w:t>
        <w:br/>
        <w:t>Судья, оставшийся в меньшинстве, вправе изложить в письменном</w:t>
        <w:br/>
        <w:t>виде свое особое мнение, которое приобщается к делу, но не объявляется.</w:t>
        <w:br/>
        <w:t>Лиц, участвующих в деле, с особым мнением судьи не знакомят.</w:t>
        <w:br/>
        <w:br/>
        <w:t>Статья 15. Выяснение судом действительных обстоятельств</w:t>
        <w:br/>
        <w:t>дела, прав и обязанностей сторон</w:t>
        <w:br/>
        <w:br/>
        <w:t>Суд, не ограничиваясь представленными материалами и</w:t>
        <w:br/>
        <w:t>объяснениями, вправе принимать в соответствии с законом меры для</w:t>
        <w:br/>
        <w:t>всестороннего, полного и объективного выяснения действительных</w:t>
        <w:br/>
        <w:t>обстоятельств дела, прав и обязанностей сторон.</w:t>
        <w:br/>
        <w:t>Суд должен разъяснять лицам, участвующим в деле, их права и</w:t>
        <w:br/>
        <w:t>обязанности, предупреждать о последствиях совершения или несовершения</w:t>
        <w:br/>
        <w:t>процессуальных действий и оказывать лицам, участвующим в деле,</w:t>
        <w:br/>
        <w:t>содействие в осуществлении их прав.</w:t>
        <w:br/>
        <w:br/>
        <w:t>Статья 16. Обязательность решения, определения</w:t>
        <w:br/>
        <w:t>и постановления суда</w:t>
        <w:br/>
        <w:br/>
        <w:t>Вступившие в законную силу решение, определение и постановление</w:t>
        <w:br/>
        <w:t>суда обязательны для всех государственных органов, организаций,</w:t>
        <w:br/>
        <w:t>должностных лиц и граждан и подлежат исполнению на всей территории</w:t>
        <w:br/>
        <w:t>Республики Узбекистан.</w:t>
        <w:br/>
        <w:t>Обязательность решения, определения и постановления суда не</w:t>
        <w:br/>
        <w:t>лишает заинтересованных лиц возможности обратиться в суд за защитой</w:t>
        <w:br/>
        <w:t>прав и охраняемых законом интересов, спор о которых судом не был</w:t>
        <w:br/>
        <w:t>рассмотрен и разрешен.</w:t>
        <w:br/>
        <w:br/>
        <w:t>Статья 17. Надзор вышестоящих судов за</w:t>
        <w:br/>
        <w:t>судебной деятельностью</w:t>
        <w:br/>
        <w:br/>
        <w:t>Верховный суд Республики Узбекистан обладает правом надзора за</w:t>
        <w:br/>
        <w:t>судебной деятельностью Верховного суда Республики Каракалпакстан,</w:t>
        <w:br/>
        <w:t>областных, Ташкентского городского, районных (городских) и военных</w:t>
        <w:br/>
        <w:t>судов.</w:t>
        <w:br/>
        <w:t>Верховный суд Республики Каракалпакстан осуществляет надзор за</w:t>
        <w:br/>
        <w:t>судебной деятельностью районных (городских) судов Республики</w:t>
        <w:br/>
        <w:t>Каракалпакстан.</w:t>
        <w:br/>
        <w:t>Областные суды, Ташкентский городской суд осуществляют надзор за</w:t>
        <w:br/>
        <w:t>судебной деятельностью районных (городских) судов, находящихся</w:t>
        <w:br/>
        <w:t>соответственно на территории области, города Ташкента.</w:t>
        <w:br/>
        <w:t>Военный суд Вооруженных Сил осуществляет надзор за судебной</w:t>
        <w:br/>
        <w:t>деятельностью военных судов гарнизонов.</w:t>
        <w:br/>
        <w:br/>
        <w:t>Глава 2. Судебные постановления и протоколы</w:t>
        <w:br/>
        <w:br/>
        <w:t>Статья 18. Судебные постановления</w:t>
        <w:br/>
        <w:t>Статья 19. Частное определение (постановление) суда</w:t>
        <w:br/>
        <w:t>Статья 20. Обязательность ведения протокола</w:t>
        <w:br/>
        <w:t>Статья 21. Содержание протокола</w:t>
        <w:br/>
        <w:t>Статья 22. Составление протокола</w:t>
        <w:br/>
        <w:t>Статья 23. Замечания на протокол</w:t>
        <w:br/>
        <w:t>Статья 24. Восстановление утраченного судебного производства</w:t>
        <w:br/>
        <w:br/>
        <w:t>Статья 18. Судебные постановления</w:t>
        <w:br/>
        <w:br/>
        <w:t>По рассматриваемым и разрешаемым вопросам суд принимает решения,</w:t>
        <w:br/>
        <w:t>определения, постановления.</w:t>
        <w:br/>
        <w:t>Суд основывает решения, определения, постановления лишь на</w:t>
        <w:br/>
        <w:t>материалах, исследованных в судебном заседании.</w:t>
        <w:br/>
        <w:t>Решения, определения, постановления суда должны быть законными,</w:t>
        <w:br/>
        <w:t>обоснованными и справедливыми.</w:t>
        <w:br/>
        <w:br/>
        <w:t>Статья 19. Частное определение (постановление) суда</w:t>
        <w:br/>
        <w:br/>
        <w:t>Суд, обнаружив при рассмотрении гражданского дела нарушения</w:t>
        <w:br/>
        <w:t>законности и правопорядка отдельными должностными лицами или</w:t>
        <w:br/>
        <w:t>гражданами, выносит частное определение (постановление) и направляет</w:t>
        <w:br/>
        <w:t>его соответствующим органам и должностным лицам, которые обязаны</w:t>
        <w:br/>
        <w:t>сообщить суду о принятых мерах. Это сообщение должно быть сделано в</w:t>
        <w:br/>
        <w:t>месячный срок со дня получения копии частного определения</w:t>
        <w:br/>
        <w:t>(постановления).</w:t>
        <w:br/>
        <w:t>Если при рассмотрении гражданского дела суд обнаружит в</w:t>
        <w:br/>
        <w:t>действиях стороны или другого лица признаки преступления, он сообщает об</w:t>
        <w:br/>
        <w:t>этом прокурору.</w:t>
        <w:br/>
        <w:t>На частное определение суда первой инстанции может быть подана</w:t>
        <w:br/>
        <w:t>частная жалоба и принесен частный протест.</w:t>
        <w:br/>
        <w:br/>
        <w:t>Статья 20. Обязательность ведения протокола</w:t>
        <w:br/>
        <w:br/>
        <w:t>О каждом судебном заседании суда, а также о каждом отдельном</w:t>
        <w:br/>
        <w:t>процессуальном действии, совершенном вне заседания, составляется</w:t>
        <w:br/>
        <w:t>протокол.</w:t>
        <w:br/>
        <w:br/>
        <w:t>Статья 21. Содержание протокола</w:t>
        <w:br/>
        <w:br/>
        <w:t>Протокол судебного заседания должен отражать все существенные</w:t>
        <w:br/>
        <w:t>моменты разбирательства дела или совершения отдельного процессуального</w:t>
        <w:br/>
        <w:t>действия. В протоколе судебного заседания, в частности, указывается:</w:t>
        <w:br/>
        <w:t>1) год, месяц, число и место судебного заседания;</w:t>
        <w:br/>
        <w:t>2) время начала и время окончания судебного заседания;</w:t>
        <w:br/>
        <w:t>3) наименование суда, рассматривающего дело, состав суда и</w:t>
        <w:br/>
        <w:t>секретарь судебного заседания;</w:t>
        <w:br/>
        <w:t>4) наименование дела;</w:t>
        <w:br/>
        <w:t>5) сведения о явке лиц, участвующих в деле, и лиц, содействующих</w:t>
        <w:br/>
        <w:t>осуществлению правосудия;</w:t>
        <w:br/>
        <w:t>6) разъяснение судом сторонам и другим участникам процесса их</w:t>
        <w:br/>
        <w:t>процессуальных прав и обязанностей;</w:t>
        <w:br/>
        <w:t>7) сведения о вручении повесток и о причинах неявки в судебное</w:t>
        <w:br/>
        <w:t>заседание лиц, указанных в пункте 5 настоящей статьи;</w:t>
        <w:br/>
        <w:t>8) все распоряжения председательствующего и определения,</w:t>
        <w:br/>
        <w:t>вынесенные судом без удаления в отдельное помещение (совещательную</w:t>
        <w:br/>
        <w:t>комнату);</w:t>
        <w:br/>
        <w:t>9) заявления лиц, участвующих в деле;</w:t>
        <w:br/>
        <w:t>10) сведения о всех представленных суду письменных и</w:t>
        <w:br/>
        <w:t>вещественных доказательствах, письменных заключениях экспертов;</w:t>
        <w:br/>
        <w:t>11) объяснения лиц, участвующих в деле, показания свидетелей,</w:t>
        <w:br/>
        <w:t>устные разъяснения экспертами своих заключений, мнения специалистов,</w:t>
        <w:br/>
        <w:t>данные осмотра вещественных и письменных доказательств;</w:t>
        <w:br/>
        <w:t>12) содержание судебных прений и заключение прокурора;</w:t>
        <w:br/>
        <w:t>13) сведения об оглашении решения, определения или постановления</w:t>
        <w:br/>
        <w:t>суда.</w:t>
        <w:br/>
        <w:br/>
        <w:t>Статья 22. Составление протокола</w:t>
        <w:br/>
        <w:br/>
        <w:t>Протокол составляется секретарем в самом судебном заседании или</w:t>
        <w:br/>
        <w:t>при совершении отдельного процессуального действия вне заседания.</w:t>
        <w:br/>
        <w:t>Лица, участвующие в деле, вправе ходатайствовать о занесении в</w:t>
        <w:br/>
        <w:t>протокол обстоятельств, которые они считают существенными для дела.</w:t>
        <w:br/>
        <w:t>Заявления сторон, третьих лиц о полном или частичном отказе от</w:t>
        <w:br/>
        <w:t>предъявленных требований, о признании предъявленных требований, об</w:t>
        <w:br/>
        <w:t>окончании дела мировым соглашением заносятся в протокол и подписываются</w:t>
        <w:br/>
        <w:t>соответственно одной из сторон или обеими сторонами. Протокол должен</w:t>
        <w:br/>
        <w:t>быть подписан председательствующим и секретарем судебного заседания не</w:t>
        <w:br/>
        <w:t>позднее трех дней после окончания судебного заседания или совершения</w:t>
        <w:br/>
        <w:t>отдельного процессуального действия. Все изменения, поправки, добавления</w:t>
        <w:br/>
        <w:t>должны быть в протоколе оговорены.</w:t>
        <w:br/>
        <w:br/>
        <w:t>Статья 23. Замечания на протокол</w:t>
        <w:br/>
        <w:br/>
        <w:t>Лица, участвующие в деле, вправе знакомиться с протоколом</w:t>
        <w:br/>
        <w:t>судебного заседания и в течение пяти дней со дня его подписания могут</w:t>
        <w:br/>
        <w:t>подать письменные замечания на протокол с указанием на допущенные в нем</w:t>
        <w:br/>
        <w:t>неправильности или неполноту.</w:t>
        <w:br/>
        <w:t>Поданные замечания на протокол рассматривает</w:t>
        <w:br/>
        <w:t>председательствующий и, в случае согласия с ними, удостоверяет их</w:t>
        <w:br/>
        <w:t>правильность и приобщает к протоколу судебного заседания.</w:t>
        <w:br/>
        <w:t>При несогласии председательствующего с поданными замечаниями они</w:t>
        <w:br/>
        <w:t>рассматриваются в заседании суда. Поданные замечания подлежат во всех</w:t>
        <w:br/>
        <w:t>случаях приобщению к делу.</w:t>
        <w:br/>
        <w:t>Замечания на протокол должны быть рассмотрены в течение семи</w:t>
        <w:br/>
        <w:t>дней после их подачи с извещением лиц, участвующих в деле. Однако, их</w:t>
        <w:br/>
        <w:t>неявка не является препятствием к рассмотрению заявления о замечаниях</w:t>
        <w:br/>
        <w:t>на протокол.</w:t>
        <w:br/>
        <w:br/>
        <w:t>Статья 24. Восстановление утраченного судебного производства</w:t>
        <w:br/>
        <w:br/>
        <w:t>Утраченное судебное производство по гражданскому делу может быть</w:t>
        <w:br/>
        <w:t>восстановлено судом по заявлению лиц, участвовавших в деле, прокурора,</w:t>
        <w:br/>
        <w:t>а также по инициативе суда.</w:t>
        <w:br/>
        <w:t>Утраченное производство восстанавливается полностью либо в</w:t>
        <w:br/>
        <w:t>части, восстановить которую необходимо по мнению суда первой или</w:t>
        <w:br/>
        <w:t>вышестоящей инстанции. Решение суда или определение о прекращении</w:t>
        <w:br/>
        <w:t>производства, если они выносились по делу, должны быть восстановлены</w:t>
        <w:br/>
        <w:t>обязательно.</w:t>
        <w:br/>
        <w:t>Заявление о восстановлении утраченного судебного производства</w:t>
        <w:br/>
        <w:t>подается в суд, рассматривавший дело.</w:t>
        <w:br/>
        <w:t>В заявлении должны содержаться подробные сведения о деле.</w:t>
        <w:br/>
        <w:t>К заявлению прилагаются сохранившиеся у заявителя и имеющие</w:t>
        <w:br/>
        <w:t>отношение к делу документы или их копии, даже если они не заверены в</w:t>
        <w:br/>
        <w:t>установленном порядке.</w:t>
        <w:br/>
        <w:t>При рассмотрении дела суд использует сохранившиеся части</w:t>
        <w:br/>
        <w:t>производства, документы, выданные из дела до утраты производства</w:t>
        <w:br/>
        <w:t>гражданам и организациям, копии этих документов, другие справки и</w:t>
        <w:br/>
        <w:t>бумаги, имеющие отношение к делу.</w:t>
        <w:br/>
        <w:t>Суд может допросить в качестве свидетелей лиц, присутствовавших</w:t>
        <w:br/>
        <w:t>при совершении процессуальных действий, а в необходимых случаях - лиц,</w:t>
        <w:br/>
        <w:t>входивших в состав суда, рассматривавшего дело, по которому утрачено</w:t>
        <w:br/>
        <w:t>производство.</w:t>
        <w:br/>
        <w:t>При недостаточности собранных материалов для точного</w:t>
        <w:br/>
        <w:t>восстановления утраченного производства суд определением прекращает</w:t>
        <w:br/>
        <w:t>разбирательство заявления о восстановлении производства. В этом случае</w:t>
        <w:br/>
        <w:t>заявитель вправе предъявить иск в общем порядке.</w:t>
        <w:br/>
        <w:t>Заявитель освобождается от уплаты судебных расходов, понесенных</w:t>
        <w:br/>
        <w:t>судом при рассмотрении дела о восстановлении утраченного производства.</w:t>
        <w:br/>
        <w:t>При заведомо ложном заявлении судебные расходы взыскиваются с заявителя.</w:t>
        <w:br/>
        <w:br/>
        <w:t>Глава 3. Отвод судьи и других участников процесса</w:t>
        <w:br/>
        <w:br/>
        <w:t>Статья 25. Основания для отвода судьи</w:t>
        <w:br/>
        <w:t>Статья 26. Основания для отвода прокурора, эксперта, специалиста,</w:t>
        <w:br/>
        <w:t>переводчика, секретаря судебного заседания</w:t>
        <w:br/>
        <w:t>Статья 27. Недопустимость повторного участия судьи в рассмотрении</w:t>
        <w:br/>
        <w:t>дела</w:t>
        <w:br/>
        <w:t>Статья 28. Заявления об отводах</w:t>
        <w:br/>
        <w:t>Статья 29. Порядок разрешения заявленного отвода</w:t>
        <w:br/>
        <w:t>Статья 30. Последствия удовлетворения заявления об отводе</w:t>
        <w:br/>
        <w:br/>
        <w:t>Статья 25. Основания для отвода судьи</w:t>
        <w:br/>
        <w:br/>
        <w:t>Судья не может рассматривать дело и подлежит отводу, если:</w:t>
        <w:br/>
        <w:t>1) лично, прямо или косвенно заинтересован в исходе дела или</w:t>
        <w:br/>
        <w:t>имеются иные обстоятельства, вызывающие сомнение в его</w:t>
        <w:br/>
        <w:t>беспристрастности;</w:t>
        <w:br/>
        <w:t>2) при предыдущем рассмотрении данного дела участвовал в</w:t>
        <w:br/>
        <w:t>качестве свидетеля, эксперта, специалиста, переводчика, представителя,</w:t>
        <w:br/>
        <w:t>прокурора, секретаря судебного заседания;</w:t>
        <w:br/>
        <w:t>3) является родственником стороны или других лиц, участвующих в</w:t>
        <w:br/>
        <w:t>деле.</w:t>
        <w:br/>
        <w:t>В состав суда не могут входить лица, состоящие в родстве между</w:t>
        <w:br/>
        <w:t>собой.</w:t>
        <w:br/>
        <w:br/>
        <w:t>Статья 26. Основания для отвода прокурора, эксперта,</w:t>
        <w:br/>
        <w:t>специалиста, переводчика, секретаря судебного</w:t>
        <w:br/>
        <w:t>заседания</w:t>
        <w:br/>
        <w:br/>
        <w:t>Основания для отвода, указанные в пунктах 1 и 3 статьи 25</w:t>
        <w:br/>
        <w:t>настоящего Кодекса, распространяются также на прокурора, эксперта,</w:t>
        <w:br/>
        <w:t>специалиста, переводчика и секретаря судебного заседания.</w:t>
        <w:br/>
        <w:t>Эксперту, специалисту и переводчику может быть заявлен отвод,</w:t>
        <w:br/>
        <w:t>если они находятся в служебной или иной зависимости от сторон или</w:t>
        <w:br/>
        <w:t>других лиц, участвующих в деле, а эксперту и специалисту - также, если</w:t>
        <w:br/>
        <w:t>они производили ревизию или давали заключение, материалы которых</w:t>
        <w:br/>
        <w:t>послужили основанием к возбуждению данного гражданского дела.</w:t>
        <w:br/>
        <w:br/>
        <w:t>Статья 27. Недопустимость повторного участия</w:t>
        <w:br/>
        <w:t>судьи в рассмотрении дела</w:t>
        <w:br/>
        <w:br/>
        <w:t>Судья, принимавший участие в рассмотрении гражданского дела в</w:t>
        <w:br/>
        <w:t>суде первой инстанции не может участвовать в рассмотрении этого дела</w:t>
        <w:br/>
        <w:t>повторно, если решение суда отменено в кассационной инстанции или в</w:t>
        <w:br/>
        <w:t>порядке судебного надзора.</w:t>
        <w:br/>
        <w:t>Судья, принимавший участие в рассмотрении гражданского дела в</w:t>
        <w:br/>
        <w:t>суде первой инстанции, не может участвовать в рассмотрении этого дела в</w:t>
        <w:br/>
        <w:t>суде кассационной инстанции или в порядке судебного надзора.</w:t>
        <w:br/>
        <w:t>Судья, принимавший участие в рассмотрении дела в суде</w:t>
        <w:br/>
        <w:t>кассационной инстанции, не может участвовать в рассмотрении этого дела</w:t>
        <w:br/>
        <w:t>в суде первой инстанции или в порядке судебного надзора.</w:t>
        <w:br/>
        <w:t>Судья, принимавший участие в рассмотрении дела в порядке</w:t>
        <w:br/>
        <w:t>судебного надзора, не может участвовать в рассмотрении того же дела в</w:t>
        <w:br/>
        <w:t>суде первой инстанции и в кассационной инстанции.</w:t>
        <w:br/>
        <w:br/>
        <w:t>Статья 28. Заявления об отводах</w:t>
        <w:br/>
        <w:br/>
        <w:t>При наличии обстоятельств, указанных в статьях 25, 26 и 27</w:t>
        <w:br/>
        <w:t>настоящего Кодекса, судья, прокурор, эксперт, специалист, переводчик,</w:t>
        <w:br/>
        <w:t>секретарь судебного заседания обязаны заявить об этом суду (самоотвод).</w:t>
        <w:br/>
        <w:t>По тем же основаниям отвод может быть заявлен лицами, участвующими в</w:t>
        <w:br/>
        <w:t>деле.</w:t>
        <w:br/>
        <w:t>Отвод должен быть мотивированным и заявлен до начала</w:t>
        <w:br/>
        <w:t>рассмотрения дела по существу. Позднейшее заявление отвода допускается</w:t>
        <w:br/>
        <w:t>лишь в случаях, когда основание отвода стало известно суду или лицу,</w:t>
        <w:br/>
        <w:t>заявляющему отвод, после начала разбирательства дела.</w:t>
        <w:br/>
        <w:br/>
        <w:t>Статья 29. Порядок разрешения заявленного отвода</w:t>
        <w:br/>
        <w:br/>
        <w:t>В случае заявления отвода суд должен выслушать мнение лиц,</w:t>
        <w:br/>
        <w:t>участвующих в деле, а также заслушать лицо, которому заявлен отвод, если</w:t>
        <w:br/>
        <w:t>отводимый желает дать объяснение.</w:t>
        <w:br/>
        <w:t>Вопрос об отводе судьи разрешается остальными судьями в</w:t>
        <w:br/>
        <w:t>отсутствии отводимого. При равном количестве голосов, поданных за отвод</w:t>
        <w:br/>
        <w:t>и против отвода, судья считается отведенным.</w:t>
        <w:br/>
        <w:t>Отвод, заявленный двум судьям или всему составу суда,</w:t>
        <w:br/>
        <w:t>разрешается этим же судом в полном составе простым большинством</w:t>
        <w:br/>
        <w:t>голосов.</w:t>
        <w:br/>
        <w:t>Вопрос об отводе судьи, рассматривающего дело единолично,</w:t>
        <w:br/>
        <w:t>разрешается председателем суда, а в односоставном суде тем же судьей.</w:t>
        <w:br/>
        <w:t>Вопрос об отводе прокурора, эксперта, специалиста, переводчика и</w:t>
        <w:br/>
        <w:t>секретаря судебного заседания разрешается судом, рассматривающим дело.</w:t>
        <w:br/>
        <w:t>Для разрешения вопроса об отводе судья (суд) удаляется в</w:t>
        <w:br/>
        <w:t>отдельное помещение (совещательную комнату) и выносит определение о</w:t>
        <w:br/>
        <w:t>принятии или отклонении отвода.</w:t>
        <w:br/>
        <w:br/>
        <w:t>Статья 30. Последствия удовлетворения заявления об отводе</w:t>
        <w:br/>
        <w:br/>
        <w:t>В случае отвода судьи дело рассматривается в том же районном</w:t>
        <w:br/>
        <w:t>(городском) суде, но другим судьей, либо передается на рассмотрение в</w:t>
        <w:br/>
        <w:t>другой районный (городской) суд.</w:t>
        <w:br/>
        <w:t>В случае отвода судей или всего состава суда при рассмотрении</w:t>
        <w:br/>
        <w:t>дела в Верховном суде Республики Узбекистан, Верховном суде Республики</w:t>
        <w:br/>
        <w:t>Каракалпакстан, областном суде и Ташкентском городском суде дело</w:t>
        <w:br/>
        <w:t>рассматривается в том же суде, но в ином составе суда.</w:t>
        <w:br/>
        <w:t>Дело должно быть передано в Верховный суд Республики Узбекистан,</w:t>
        <w:br/>
        <w:t>если в Верховном суде Республики Каракалпакстан, областном или</w:t>
        <w:br/>
        <w:t>Ташкентском городском суде после удовлетворения отвода по причинам,</w:t>
        <w:br/>
        <w:t>указанным в статье 27 настоящего Кодекса, невозможно образовать новый</w:t>
        <w:br/>
        <w:t>состав суда для рассмотрения данного дела. В этом случае дело</w:t>
        <w:br/>
        <w:t>рассматривается Верховным судом Республики Узбекистан либо по</w:t>
        <w:br/>
        <w:t>распоряжению Председателя Верховного суда Республики Узбекистан или его</w:t>
        <w:br/>
        <w:t>заместителя направляется на рассмотрение другого соответствующего суда.</w:t>
        <w:br/>
        <w:br/>
        <w:t>Глава 4. Подведомственность</w:t>
        <w:br/>
        <w:br/>
        <w:t>Статья 31. Подведомственность гражданских дел судам</w:t>
        <w:br/>
        <w:t>Статья 32. Подведомственность нескольких связанных между собой</w:t>
        <w:br/>
        <w:t>требований</w:t>
        <w:br/>
        <w:br/>
        <w:t>Статья 31. Подведомственность гражданских дел судам</w:t>
        <w:br/>
        <w:br/>
        <w:t>Судам подведомственны:</w:t>
        <w:br/>
        <w:t>1) дела по спорам, если хотя бы одной из сторон является</w:t>
        <w:br/>
        <w:t>гражданин, за исключением случаев, когда разрешение таких споров</w:t>
        <w:br/>
        <w:t>отнесено законом к ведению хозяйственного суда или иных органов;</w:t>
        <w:br/>
        <w:t>2) дела особого производства, перечисленные в статье 279</w:t>
        <w:br/>
        <w:t>настоящего Кодекса;</w:t>
        <w:br/>
        <w:t>3) другие дела, отнесенные законом к их компетенции.</w:t>
        <w:br/>
        <w:br/>
        <w:t>Статья 32. Подведомственность нескольких связанных</w:t>
        <w:br/>
        <w:t>между собой требований</w:t>
        <w:br/>
        <w:br/>
        <w:t>При объединении нескольких связанных между собой требований, из</w:t>
        <w:br/>
        <w:t>которых одни подведомственны суду, а другие - хозяйственному суду, все</w:t>
        <w:br/>
        <w:t>требования подлежат рассмотрению в суде.</w:t>
        <w:br/>
        <w:br/>
        <w:t>Глава 5. Участники процесса</w:t>
        <w:br/>
        <w:br/>
        <w:t>Статья 33. Лица, участвующие в деле</w:t>
        <w:br/>
        <w:t>Статья 34. Права и обязанности лиц, участвующих в деле</w:t>
        <w:br/>
        <w:t>Статья 35. Лица, содействующие осуществлению правосудия</w:t>
        <w:br/>
        <w:t>Статья 36. Права и обязанности лиц, содействующих осуществлению</w:t>
        <w:br/>
        <w:t>правосудия</w:t>
        <w:br/>
        <w:t>Статья 37. Гражданская процессуальная правоспособность</w:t>
        <w:br/>
        <w:t>Статья 38. Гражданская процессуальная дееспособность</w:t>
        <w:br/>
        <w:t>Статья 39. Стороны</w:t>
        <w:br/>
        <w:t>Статья 40. Процессуальные права и обязанности сторон</w:t>
        <w:br/>
        <w:t>Статья 41. Процессуальное соучастие</w:t>
        <w:br/>
        <w:t>Статья 42. Замена ненадлежащей стороны</w:t>
        <w:br/>
        <w:t>Статья 43. Процессуальное правопреемство</w:t>
        <w:br/>
        <w:t>Статья 44. Третьи лица, заявляющие самостоятельные требования</w:t>
        <w:br/>
        <w:t>Статья 45. Третьи лица, не заявляющие самостоятельных требований</w:t>
        <w:br/>
        <w:t>Статья 46. Участие прокурора в процессе</w:t>
        <w:br/>
        <w:t>Статья 47. Процессуальные права и обязанности прокурора</w:t>
        <w:br/>
        <w:t>Статья 48. Участие в гражданском процессе органов</w:t>
        <w:br/>
        <w:t>государственного управления, организаций и отдельных</w:t>
        <w:br/>
        <w:t>граждан, защищающих права других лиц</w:t>
        <w:br/>
        <w:t>Статья 49. Процессуальные права и обязанности органов</w:t>
        <w:br/>
        <w:t>государственного управления, организаций и отдельных</w:t>
        <w:br/>
        <w:t>граждан, защищающих права других лиц</w:t>
        <w:br/>
        <w:t>Статья 50. Представительство в суде</w:t>
        <w:br/>
        <w:t>Статья 51. Законное представительство</w:t>
        <w:br/>
        <w:t>Статья 52. Договорное (добровольное) представительство</w:t>
        <w:br/>
        <w:t>Статья 53. Оформление полномочий представителя</w:t>
        <w:br/>
        <w:t>Статья 54. Полномочия представителя</w:t>
        <w:br/>
        <w:t>Статья 55. Лица, которые не могут быть представителями в суде</w:t>
        <w:br/>
        <w:br/>
        <w:t>Статья 33. Лица, участвующие в деле</w:t>
        <w:br/>
        <w:br/>
        <w:t>Лицами, участвующими в деле, признаются стороны, третьи лица, их</w:t>
        <w:br/>
        <w:t>представители, прокурор, органы государственного управления, организации</w:t>
        <w:br/>
        <w:t>и отдельные граждане, участвующие в процессе в защиту прав и охраняемых</w:t>
        <w:br/>
        <w:t>законом интересов других лиц.</w:t>
        <w:br/>
        <w:br/>
        <w:t>Статья 34. Права и обязанности лиц, участвующих в деле</w:t>
        <w:br/>
        <w:br/>
        <w:t>Лица, участвующие в деле, имеют право знакомиться с материалами</w:t>
        <w:br/>
        <w:t>дела, делать из них выписки, снимать копии, заявлять отводы,</w:t>
        <w:br/>
        <w:t>представлять доказательства, участвовать в исследовании доказательств,</w:t>
        <w:br/>
        <w:t>задавать вопросы другим лицам, участвующим в деле, и лицам,</w:t>
        <w:br/>
        <w:t>содействующим осуществлению правосудия, делать заявления, заявлять</w:t>
        <w:br/>
        <w:t>ходатайства, давать устные и письменные объяснения суду, излагать свои</w:t>
        <w:br/>
        <w:t>доводы по всем возникающим в ходе судебного разбирательства вопросам,</w:t>
        <w:br/>
        <w:t>возражать против заявлений, ходатайств, доводов других лиц, обжаловать</w:t>
        <w:br/>
        <w:t>решения, определения и постановления суда, требовать принудительного</w:t>
        <w:br/>
        <w:t>исполнения решения, определения, постановления суда, присутствовать и</w:t>
        <w:br/>
        <w:t>реализовать свои права при действиях судебного исполнителя.</w:t>
        <w:br/>
        <w:t>Лица, участвующие в деле, пользуются и другими процессуальными</w:t>
        <w:br/>
        <w:t>правами, предусмотренными настоящим Кодексом.</w:t>
        <w:br/>
        <w:t>Лица, участвующие в деле, должны добросовестно пользоваться</w:t>
        <w:br/>
        <w:t>предоставленными им процессуальными правами и выполнять возложенные на</w:t>
        <w:br/>
        <w:t>них обязанности.</w:t>
        <w:br/>
        <w:br/>
        <w:t>Статья 35. Лица, содействующие осуществлению правосудия</w:t>
        <w:br/>
        <w:br/>
        <w:t>Лицами, содействующими осуществлению правосудия, являются</w:t>
        <w:br/>
        <w:t>свидетели, эксперты, специалисты, переводчики, держатели письменных и</w:t>
        <w:br/>
        <w:t>вещественных доказательств, понятые и хранители в исполнительном</w:t>
        <w:br/>
        <w:t>производстве.</w:t>
        <w:br/>
        <w:br/>
        <w:t>Статья 36. Права и обязанности лиц, содействующих</w:t>
        <w:br/>
        <w:t>осуществлению правосудия</w:t>
        <w:br/>
        <w:br/>
        <w:t>Лица, содействующие осуществлению правосудия, вправе излагать</w:t>
        <w:br/>
        <w:t>устно или письменно свои объяснения, пользоваться записями, а также</w:t>
        <w:br/>
        <w:t>использовать другие процессуальные права, предоставленные им настоящим</w:t>
        <w:br/>
        <w:t>Кодексом.</w:t>
        <w:br/>
        <w:t>Лица, содействующие осуществлению правосудия, должны выполнять</w:t>
        <w:br/>
        <w:t>возложенные на них процессуальные обязанности.</w:t>
        <w:br/>
        <w:br/>
        <w:t>Статья 37. Гражданская процессуальная правоспособность</w:t>
        <w:br/>
        <w:br/>
        <w:t>Способность иметь гражданские процессуальные права и обязанности</w:t>
        <w:br/>
        <w:t>(правоспособность) признается в равной мере за всеми гражданами и</w:t>
        <w:br/>
        <w:t>организациями.</w:t>
        <w:br/>
        <w:br/>
        <w:t>Статья 38. Гражданская процессуальная дееспособность</w:t>
        <w:br/>
        <w:br/>
        <w:t>Способность осуществлять свои права и обязанности в суде</w:t>
        <w:br/>
        <w:t>принадлежит гражданам, достигшим совершеннолетия, и организациям.</w:t>
        <w:br/>
        <w:t>Права и охраняемые законом интересы несовершеннолетних, то есть</w:t>
        <w:br/>
        <w:t>граждан в возрасте от четырнадцати до восемнадцати лет, а также граждан,</w:t>
        <w:br/>
        <w:t>признанных ограниченно дееспособными, защищаются в суде их родителями,</w:t>
        <w:br/>
        <w:t>усыновителями или попечителями. Однако это не лишает права участия в</w:t>
        <w:br/>
        <w:t>таких делах самих несовершеннолетних и граждан, признанных ограниченно</w:t>
        <w:br/>
        <w:t>дееспособными.</w:t>
        <w:br/>
        <w:t>По делам, возникающим из трудовых правоотношений, и из сделок,</w:t>
        <w:br/>
        <w:t>связанных с распоряжением полученным заработком или иным доходом,</w:t>
        <w:br/>
        <w:t>несовершеннолетние имеют право лично защищать в суде свои права и</w:t>
        <w:br/>
        <w:t>охраняемые законом интересы. Вопрос о привлечении к участию по таким</w:t>
        <w:br/>
        <w:t>делам родителей, усыновителей, попечителей несовершеннолетних для</w:t>
        <w:br/>
        <w:t>оказания им помощи решается судом.</w:t>
        <w:br/>
        <w:t>Несовершеннолетний, достигший шестнадцати лет, может лично</w:t>
        <w:br/>
        <w:t>осуществлять свои права и обязанности в суде в случае объявления его</w:t>
        <w:br/>
        <w:t>полностью дееспособным (эмансипация), в порядке, установленном</w:t>
        <w:br/>
        <w:t>законодательством.</w:t>
        <w:br/>
        <w:t>Права и охраняемые законом интересы малолетних, то есть граждан,</w:t>
        <w:br/>
        <w:t>не достигших четырнадцати лет, а также граждан, признанных</w:t>
        <w:br/>
        <w:t>недееспособными вследствие душевной болезни или слабоумия, защищаются в</w:t>
        <w:br/>
        <w:t>суде их законными представителями - родителями, усыновителями или</w:t>
        <w:br/>
        <w:t>опекунами.</w:t>
        <w:br/>
        <w:br/>
        <w:t>Статья 39. Стороны</w:t>
        <w:br/>
        <w:br/>
        <w:t>Сторонами в гражданском процессе являются истец и ответчик.</w:t>
        <w:br/>
        <w:t>Истец - лицо, обращающееся в суд в целях защиты своих нарушенных</w:t>
        <w:br/>
        <w:t>или оспариваемых прав либо охраняемых законом интересов или в интересах</w:t>
        <w:br/>
        <w:t>которого возбуждено дело.</w:t>
        <w:br/>
        <w:t>Ответчик - лицо, привлекаемое судом к ответу в отношении</w:t>
        <w:br/>
        <w:t>нарушенных прав и охраняемых законом интересов истца.</w:t>
        <w:br/>
        <w:br/>
        <w:t>Статья 40. Процессуальные права и обязанности сторон</w:t>
        <w:br/>
        <w:br/>
        <w:t>Стороны пользуются равными процессуальными правами и несут</w:t>
        <w:br/>
        <w:t>обязанности.</w:t>
        <w:br/>
        <w:t>Истец вправе изменить основание или предмет заявленных</w:t>
        <w:br/>
        <w:t>требований, увеличить или уменьшить размер исковых требований, полностью</w:t>
        <w:br/>
        <w:t>или частично отказаться от них.</w:t>
        <w:br/>
        <w:t>Ответчик вправе полностью или частично признать требования</w:t>
        <w:br/>
        <w:t>истца.</w:t>
        <w:br/>
        <w:t>Стороны в исковом производстве вправе окончить дело заключением</w:t>
        <w:br/>
        <w:t>мирового соглашения на любой стадии процесса.</w:t>
        <w:br/>
        <w:t>Суд не принимает отказ истца от иска, признания иска ответчиком</w:t>
        <w:br/>
        <w:t>и не утверждает мировое соглашение сторон, если эти действия</w:t>
        <w:br/>
        <w:t>противоречат закону или нарушают права и охраняемые законом интересы</w:t>
        <w:br/>
        <w:t>других лиц.</w:t>
        <w:br/>
        <w:br/>
        <w:t>Статья 41. Процессуальное соучастие</w:t>
        <w:br/>
        <w:br/>
        <w:t>Заявленное требование может быть предъявлено в суд совместно</w:t>
        <w:br/>
        <w:t>несколькими истцами (соистцы) или к нескольким ответчикам (соответчики).</w:t>
        <w:br/>
        <w:t>Каждый из истцов и ответчиков по отношению к другой стороне</w:t>
        <w:br/>
        <w:t>выступает в процессе самостоятельно. Процессуальное соучастие возможно</w:t>
        <w:br/>
        <w:t>и у третьих лиц.</w:t>
        <w:br/>
        <w:t>Процессуальное соучастие допускается по делам искового</w:t>
        <w:br/>
        <w:t>производства, в делах по жалобам и заявлениям на действия (решения)</w:t>
        <w:br/>
        <w:t>государственных и иных органов, а также должностных лиц и делах особого</w:t>
        <w:br/>
        <w:t>производства.</w:t>
        <w:br/>
        <w:t>Соучастники могут поручить ведение дела одному из соучастников.</w:t>
        <w:br/>
        <w:br/>
        <w:t>Статья 42. Замена ненадлежащей стороны</w:t>
        <w:br/>
        <w:br/>
        <w:t>Суд, установив, что заявленное требование предъявлено не тем</w:t>
        <w:br/>
        <w:t>лицом, которому принадлежит право требования, или не к тому лицу,</w:t>
        <w:br/>
        <w:t>которое должно отвечать по заявлению истца, может с согласия истца</w:t>
        <w:br/>
        <w:t>допустить замену первоначального истца или ответчика надлежащим истцом</w:t>
        <w:br/>
        <w:t>или ответчиком.</w:t>
        <w:br/>
        <w:t>Если истец не согласен на замену его другим лицом, то это лицо</w:t>
        <w:br/>
        <w:t>вправе вступить в дело в качестве третьего лица, заявляющего</w:t>
        <w:br/>
        <w:t>самостоятельные требования на предмет спора.</w:t>
        <w:br/>
        <w:t>Если истец не согласен на замену ответчика другим лицом, суд</w:t>
        <w:br/>
        <w:t>вправе привлечь это лицо в качестве второго ответчика.</w:t>
        <w:br/>
        <w:t>О замене ненадлежащей стороны суд выносит определение.</w:t>
        <w:br/>
        <w:t>После замены стороны либо вступления в дело третьего лица,</w:t>
        <w:br/>
        <w:t>заявляющего самостоятельные требования на предмет спора, или привлечения</w:t>
        <w:br/>
        <w:t>второго ответчика, рассмотрение дела начинается сначала.</w:t>
        <w:br/>
        <w:t>В случае не вступления в процесс третьего лица с</w:t>
        <w:br/>
        <w:t>самостоятельными требованиями, когда ненадлежащий истец не отказывается</w:t>
        <w:br/>
        <w:t>от заявленного требования, дело рассматривается по существу.</w:t>
        <w:br/>
        <w:br/>
        <w:t>Статья 43. Процессуальное правопреемство</w:t>
        <w:br/>
        <w:br/>
        <w:t>В случае выбытия одной из сторон, третьего лица или законного</w:t>
        <w:br/>
        <w:t>представителя в спорном или установленном решением суда правоотношении</w:t>
        <w:br/>
        <w:t>(смерть гражданина, реорганизация юридического лица, уступка требования,</w:t>
        <w:br/>
        <w:t>перевод долга и т.п.) суд допускает замену этих лиц их правопреемниками.</w:t>
        <w:br/>
        <w:t>Правопреемство возможно в любой стадии процесса. О вступлении в процесс</w:t>
        <w:br/>
        <w:t>правопреемника суд выносит определение.</w:t>
        <w:br/>
        <w:t>Для правопреемника все действия, совершенные в процессе до его</w:t>
        <w:br/>
        <w:t>вступления, обязательны в той же мере, в какой они были бы обязательны</w:t>
        <w:br/>
        <w:t>для лица, которое правопреемник заменил. При процессуальном</w:t>
        <w:br/>
        <w:t>правопреемстве процесс продолжается на той стадии, на которой выбыл</w:t>
        <w:br/>
        <w:t>правопредшественник, однако, правопреемник вправе ознакомиться со всеми</w:t>
        <w:br/>
        <w:t>материалами дела.</w:t>
        <w:br/>
        <w:br/>
        <w:t>Статья 44. Третьи лица, заявляющие самостоятельные</w:t>
        <w:br/>
        <w:t>требования</w:t>
        <w:br/>
        <w:br/>
        <w:t>Третьи лица, заявляющие самостоятельные требования на предмет</w:t>
        <w:br/>
        <w:t>спора, могут вступить в дело до постановления судом решения. Они</w:t>
        <w:br/>
        <w:t>пользуются всеми правами и несут все обязанности истца.</w:t>
        <w:br/>
        <w:br/>
        <w:t>Статья 45. Третьи лица, не заявляющие самостоятельных</w:t>
        <w:br/>
        <w:t>требований</w:t>
        <w:br/>
        <w:br/>
        <w:t>Третьи лица, не заявляющие самостоятельных требований на предмет</w:t>
        <w:br/>
        <w:t>спора, могут вступать в дело на стороне истца или ответчика до</w:t>
        <w:br/>
        <w:t>постановления судом решения, если решение по делу может повлиять на их</w:t>
        <w:br/>
        <w:t>права или обязанности по отношению к одной из сторон. Они могут быть</w:t>
        <w:br/>
        <w:t>привлечены к участию в деле также по ходатайству сторон, прокурора,</w:t>
        <w:br/>
        <w:t>других лиц, участвующих в деле, или по инициативе суда.</w:t>
        <w:br/>
        <w:t>Третьи лица, не заявляющие самостоятельных требований на предмет</w:t>
        <w:br/>
        <w:t>спора, пользуются процессуальными правами и несут процессуальные</w:t>
        <w:br/>
        <w:t>обязанности сторон, кроме права на изменение основания или предмета,</w:t>
        <w:br/>
        <w:t>увеличения или уменьшения размера заявленных требований, отказа от них.</w:t>
        <w:br/>
        <w:t>В случае признания заявленных требований третьим лицом, не</w:t>
        <w:br/>
        <w:t>заявляющим самостоятельных требований, когда права истца нарушены в</w:t>
        <w:br/>
        <w:t>результате его действий или бездействия, суд вправе вынести решение с</w:t>
        <w:br/>
        <w:t>возложением исполнения обязанности на третье лицо. В аналогичных случаях</w:t>
        <w:br/>
        <w:t>допускается заключение мирового соглашения между истцом и третьим лицом,</w:t>
        <w:br/>
        <w:t>не заявляющим самостоятельных требований.</w:t>
        <w:br/>
        <w:br/>
        <w:t>Статья 46. Участие прокурора в процессе</w:t>
        <w:br/>
        <w:br/>
        <w:t>Прокурор имеет право обратиться в суд с заявлением в защиту прав</w:t>
        <w:br/>
        <w:t>и охраняемых законом интересов других лиц. Прокурор также имеет право</w:t>
        <w:br/>
        <w:t>участвовать с начала разбирательства дела, возбужденного по инициативе</w:t>
        <w:br/>
        <w:t>других лиц.</w:t>
        <w:br/>
        <w:t>Участие прокурора в разбирательстве гражданского дела</w:t>
        <w:br/>
        <w:t>обязательно в случаях, когда это предусмотрено законом или когда</w:t>
        <w:br/>
        <w:t>необходимость участия прокурора в данном деле признана судом, а также по</w:t>
        <w:br/>
        <w:t>делам, возбужденным по заявлению прокурора.</w:t>
        <w:br/>
        <w:br/>
        <w:t>Статья 47. Процессуальные права и обязанности прокурора</w:t>
        <w:br/>
        <w:br/>
        <w:t>Прокурор пользуется процессуальными правами и несет обязанности,</w:t>
        <w:br/>
        <w:t>предусмотренные в статье 34 настоящего Кодекса, и, кроме того, имеет</w:t>
        <w:br/>
        <w:t>право полностью или частично отказаться от поданного заявления, давать</w:t>
        <w:br/>
        <w:t>суду объяснения по поводу заявленных им требований в защиту прав и</w:t>
        <w:br/>
        <w:t>интересов других лиц, давать письменные и устные заключения по существу</w:t>
        <w:br/>
        <w:t>каждого дела, а также по отдельным вопросам, возникающим во время</w:t>
        <w:br/>
        <w:t>разбирательства дела, опротестовать решение, определение, постановление</w:t>
        <w:br/>
        <w:t>суда.</w:t>
        <w:br/>
        <w:t>Прокурор не вправе изменить основание или предмет заявленных им</w:t>
        <w:br/>
        <w:t>требований, увеличить или уменьшить размер исковых требований, если нет</w:t>
        <w:br/>
        <w:t>на то согласия истца.</w:t>
        <w:br/>
        <w:t>Отказ прокурора от заявления, поданного в защиту прав и</w:t>
        <w:br/>
        <w:t>охраняемых законом интересов другого лица, не лишает это лицо права</w:t>
        <w:br/>
        <w:t>требовать рассмотрения дела по существу при соблюдении требований</w:t>
        <w:br/>
        <w:t>статьи 104 настоящего Кодекса.</w:t>
        <w:br/>
        <w:br/>
        <w:t>Статья 48. Участие в гражданском процессе органов</w:t>
        <w:br/>
        <w:t>государственного управления, организаций</w:t>
        <w:br/>
        <w:t>и отдельных граждан, защищающих права других лиц</w:t>
        <w:br/>
        <w:br/>
        <w:t>В случаях, предусмотренных законом, органы государственного</w:t>
        <w:br/>
        <w:t>управления, организации и отдельные граждане имеют право обратиться в</w:t>
        <w:br/>
        <w:t>суд с заявлением в защиту прав и охраняемых законом интересов других</w:t>
        <w:br/>
        <w:t>лиц.</w:t>
        <w:br/>
        <w:t>Органы государственного управления могут быть привлечены судом к</w:t>
        <w:br/>
        <w:t>участию в процессе или вступить в процесс по своей инициативе для дачи</w:t>
        <w:br/>
        <w:t>заключения по делу в целях осуществления возложенных на них обязанностей</w:t>
        <w:br/>
        <w:t>и для защиты прав и охраняемых законом интересов граждан и государства.</w:t>
        <w:br/>
        <w:br/>
        <w:t>Статья 49. Процессуальные права и обязанности органов</w:t>
        <w:br/>
        <w:t>государственного управления, организаций и</w:t>
        <w:br/>
        <w:t>отдельных граждан, защищающих права других лиц</w:t>
        <w:br/>
        <w:br/>
        <w:t>Участники процесса, указанные в статье 48 настоящего Кодекса,</w:t>
        <w:br/>
        <w:t>пользуются процессуальными правами, предусмотренными в статье 34</w:t>
        <w:br/>
        <w:t>настоящего Кодекса, а также имеют право поддерживать полностью или</w:t>
        <w:br/>
        <w:t>частично заявленные требования в защиту прав и охраняемых законом</w:t>
        <w:br/>
        <w:t>интересов других лиц, отказаться от них, давать объяснения по поводу</w:t>
        <w:br/>
        <w:t>заявленных ими требований. Отказ указанных органов, организаций и</w:t>
        <w:br/>
        <w:t>граждан от поданного в суд заявления в защиту прав и охраняемых законом</w:t>
        <w:br/>
        <w:t>интересов другого лица не лишает это лицо права требовать рассмотрения</w:t>
        <w:br/>
        <w:t>дела по существу при соблюдении требований статьи 104 настоящего</w:t>
        <w:br/>
        <w:t>Кодекса.</w:t>
        <w:br/>
        <w:br/>
        <w:t>Статья 50. Представительство в суде</w:t>
        <w:br/>
        <w:br/>
        <w:t>Граждане могут вести свои дела в суде лично и через</w:t>
        <w:br/>
        <w:t>представителей. Личное участие в деле гражданина не лишает его права</w:t>
        <w:br/>
        <w:t>иметь по делу представителя.</w:t>
        <w:br/>
        <w:t>Организации ведут дела через своих руководителей либо через</w:t>
        <w:br/>
        <w:t>своих представителей.</w:t>
        <w:br/>
        <w:br/>
        <w:t>Статья 51. Законное представительство</w:t>
        <w:br/>
        <w:br/>
        <w:t>Права и охраняемые законом интересы недееспособных или</w:t>
        <w:br/>
        <w:t>ограниченно дееспособных лиц защищают в суде их законные представители</w:t>
        <w:br/>
        <w:t>(родители, усыновители, опекуны, попечители).</w:t>
        <w:br/>
        <w:t>По делу, в котором должен участвовать гражданин, признанный в</w:t>
        <w:br/>
        <w:t>установленном порядке безвестно отсутствующим, в качестве его</w:t>
        <w:br/>
        <w:t>представителя выступает лицо, назначенное для охраны и управления</w:t>
        <w:br/>
        <w:t>имуществом и защиты личных прав и охраняемых законом интересов безвестно</w:t>
        <w:br/>
        <w:t>отсутствующего.</w:t>
        <w:br/>
        <w:t>По делу, в котором должен участвовать наследник лица, умершего</w:t>
        <w:br/>
        <w:t>или объявленного в установленном порядке умершим, если наследство еще</w:t>
        <w:br/>
        <w:t>никем не принято, в качестве представителя наследника выступает опекун</w:t>
        <w:br/>
        <w:t>или хранитель, назначенный для охраны и управления наследственным</w:t>
        <w:br/>
        <w:t>имуществом.</w:t>
        <w:br/>
        <w:t>Законный представитель имеет право поручать ведение дела в суде</w:t>
        <w:br/>
        <w:t>другому лицу, избранному им в качестве представителя.</w:t>
        <w:br/>
        <w:br/>
        <w:t>Статья 52. Договорное (добровольное) представительство</w:t>
        <w:br/>
        <w:br/>
        <w:t>По договорному (добровольному) представительству доверитель</w:t>
        <w:br/>
        <w:t>поручает представителю вести дело в суде в защиту его прав и охраняемых</w:t>
        <w:br/>
        <w:t>законом интересов.</w:t>
        <w:br/>
        <w:t>Договорными (добровольными) представителями могут быть:</w:t>
        <w:br/>
        <w:t>1) адвокаты;</w:t>
        <w:br/>
        <w:t>2) лица, избранные сторонами, третьими лицами;</w:t>
        <w:br/>
        <w:t>3) один из соучастников по поручению других соучастников.</w:t>
        <w:br/>
        <w:br/>
        <w:t>Статья 53. Оформление полномочий представителя</w:t>
        <w:br/>
        <w:br/>
        <w:t>Полномочия представителя должны быть выражены в доверенности,</w:t>
        <w:br/>
        <w:t>выданной и оформленной в соответствии с законом.</w:t>
        <w:br/>
        <w:t>Доверенности, выдаваемые гражданами, удостоверяются нотариусами</w:t>
        <w:br/>
        <w:t>или другими должностными лицами, имеющими право на совершение</w:t>
        <w:br/>
        <w:t>нотариальных действий.</w:t>
        <w:br/>
        <w:t>Полномочия представителя граждан на ведение дела в суде могут</w:t>
        <w:br/>
        <w:t>быть подтверждены также устным заявлением доверителя с занесением его в</w:t>
        <w:br/>
        <w:t>протокол судебного заседания.</w:t>
        <w:br/>
        <w:t>Уполномоченные органов государственного управления, должностного</w:t>
        <w:br/>
        <w:t>лица действуют по доверенности, выдаваемой за подписью руководителя</w:t>
        <w:br/>
        <w:t>соответствующего органа или должностного лица.</w:t>
        <w:br/>
        <w:t>Доверенность от имени организации выдается за подписью</w:t>
        <w:br/>
        <w:t>руководителя, заверенной печатью организации.</w:t>
        <w:br/>
        <w:t>Руководители организаций представляют суду документы,</w:t>
        <w:br/>
        <w:t>удостоверяющие их служебное положение или полномочия.</w:t>
        <w:br/>
        <w:t>Полномочия адвоката удостоверяются в порядке, установленном</w:t>
        <w:br/>
        <w:t>законодательством.</w:t>
        <w:br/>
        <w:br/>
        <w:t>Статья 54. Полномочия представителя</w:t>
        <w:br/>
        <w:br/>
        <w:t>Полномочия на ведение дела в суде дают право представителю на</w:t>
        <w:br/>
        <w:t>совершение от имени представляемого всех процессуальных действий.</w:t>
        <w:br/>
        <w:t>Полномочия договорного представителя на совершение полного или</w:t>
        <w:br/>
        <w:t>частичного отказа, изменение основания или предмета, увеличение или</w:t>
        <w:br/>
        <w:t>уменьшение размера заявленных требований, признание требований истца,</w:t>
        <w:br/>
        <w:t>заключение мирового соглашения, передачу полномочий другому лицу</w:t>
        <w:br/>
        <w:t>(передоверие), обжалование решения (определения) суда, предъявление</w:t>
        <w:br/>
        <w:t>исполнительного листа к взысканию, получение присужденного имущества или</w:t>
        <w:br/>
        <w:t>денег должны быть в каждом отдельном случае специально оговорены в</w:t>
        <w:br/>
        <w:t>доверенности, выданной представляемым.</w:t>
        <w:br/>
        <w:br/>
        <w:t>Статья 55. Лица, которые не могут быть представителями</w:t>
        <w:br/>
        <w:t>в суде</w:t>
        <w:br/>
        <w:br/>
        <w:t>Представителями в суде не могут быть:</w:t>
        <w:br/>
        <w:t>1) лица, не достигшие совершеннолетия;</w:t>
        <w:br/>
        <w:t>2) лица, состоящие под опекой и попечительством;</w:t>
        <w:br/>
        <w:t>3) судьи, прокуроры, следователи, дознаватели, кроме случаев,</w:t>
        <w:br/>
        <w:t>когда они выступают в качестве законных представителей (родителей,</w:t>
        <w:br/>
        <w:t>усыновителей, опекунов, попечителей), а также в качестве уполномоченных</w:t>
        <w:br/>
        <w:t>соответствующего суда, прокуратуры, органа следствия и дознания.</w:t>
        <w:br/>
        <w:br/>
        <w:t>Глава 6. Доказательства</w:t>
        <w:br/>
        <w:br/>
        <w:t>Статья 56. Средства доказывания</w:t>
        <w:br/>
        <w:t>Статья 57. Обязанность доказывания и представления доказательств</w:t>
        <w:br/>
        <w:t>Статья 58. Относимость доказательств</w:t>
        <w:br/>
        <w:t>Статья 59. Допустимость средств доказывания</w:t>
        <w:br/>
        <w:t>Статья 60. Основания освобождения от доказывания</w:t>
        <w:br/>
        <w:t>Статья 61. Обеспечение доказательств</w:t>
        <w:br/>
        <w:t>Статья 62. Заявление об обеспечении доказательств</w:t>
        <w:br/>
        <w:t>Статья 63. Порядок обеспечения доказательств</w:t>
        <w:br/>
        <w:t>Статья 64. Обжалование определения по вопросам обеспечения</w:t>
        <w:br/>
        <w:t>доказательств</w:t>
        <w:br/>
        <w:t>Статья 65. Судебные поручения</w:t>
        <w:br/>
        <w:t>Статья 66. Порядок выполнения судебного поручения</w:t>
        <w:br/>
        <w:t>Статья 67. Оценка доказательств</w:t>
        <w:br/>
        <w:t>Статья 68. Объяснения сторон и третьих лиц</w:t>
        <w:br/>
        <w:t>Статья 69. Свидетели</w:t>
        <w:br/>
        <w:t>Статья 70. Ходатайство о вызове свидетеля</w:t>
        <w:br/>
        <w:t>Статья 71. Обязанности и ответственность свидетеля</w:t>
        <w:br/>
        <w:t>Статья 72. Допрос свидетелей по месту их жительства</w:t>
        <w:br/>
        <w:t>Статья 73. Письменные доказательства</w:t>
        <w:br/>
        <w:t>Статья 74. Представление и истребование письменных доказательств</w:t>
        <w:br/>
        <w:t>Статья 75. Обязанность представления письменных доказательств</w:t>
        <w:br/>
        <w:t>Статья 76. Представление письменных доказательств в подлиннике</w:t>
        <w:br/>
        <w:t>Статья 77. Осмотр и исследование письменных доказательств в месте</w:t>
        <w:br/>
        <w:t>их хранения</w:t>
        <w:br/>
        <w:t>Статья 78. Возвращение подлинных документов</w:t>
        <w:br/>
        <w:t>Статья 79. Вещественные доказательства</w:t>
        <w:br/>
        <w:t>Статья 80. Порядок истребования и представления вещественных</w:t>
        <w:br/>
        <w:t>доказательств</w:t>
        <w:br/>
        <w:t>Статья 81. Обязанность представления вещественных доказательств</w:t>
        <w:br/>
        <w:t>Статья 82. Осмотр вещественных доказательств, подвергающихся</w:t>
        <w:br/>
        <w:t>быстрой порче</w:t>
        <w:br/>
        <w:t>Статья 83. Хранение вещественных доказательств и их возвращение</w:t>
        <w:br/>
        <w:t>Статья 84. Экспертиза</w:t>
        <w:br/>
        <w:t>Статья 85. Определение круга вопросов, по которым требуется</w:t>
        <w:br/>
        <w:t>заключение экспертов</w:t>
        <w:br/>
        <w:t>Статья 86. Обязанности и ответственность эксперта</w:t>
        <w:br/>
        <w:t>Статья 87. Права эксперта</w:t>
        <w:br/>
        <w:t>Статья 88. Заключение эксперта</w:t>
        <w:br/>
        <w:t>Статья 89. Порядок дачи заключения при назначении судом нескольких</w:t>
        <w:br/>
        <w:t>экспертов</w:t>
        <w:br/>
        <w:t>Статья 90. Участие специалиста в суде</w:t>
        <w:br/>
        <w:t>Статья 91. Права и обязанности специалиста</w:t>
        <w:br/>
        <w:br/>
        <w:t>Статья 56. Средства доказывания</w:t>
        <w:br/>
        <w:br/>
        <w:t>Доказательствами по гражданскому делу являются любые фактические</w:t>
        <w:br/>
        <w:t>данные, на основе которых в определенном законом порядке суд</w:t>
        <w:br/>
        <w:t>устанавливает наличие или отсутствие обстоятельств, обосновывающих</w:t>
        <w:br/>
        <w:t>требования и возражения сторон, и иные обстоятельства, имеющие значение</w:t>
        <w:br/>
        <w:t>для правильного разрешения дела. Эти данные устанавливаются следующими</w:t>
        <w:br/>
        <w:t>средствами: объяснениями сторон и третьих лиц и их законных</w:t>
        <w:br/>
        <w:t>представителей, показаниями свидетелей, письменными и вещественными</w:t>
        <w:br/>
        <w:t>доказательствами, заключением экспертов.</w:t>
        <w:br/>
        <w:t>Не являются доказательствами данные, содержащиеся в анонимных</w:t>
        <w:br/>
        <w:t>письмах и другие сведения, происхождение которых неизвестно или</w:t>
        <w:br/>
        <w:t>полученные с нарушением закона.</w:t>
        <w:br/>
        <w:br/>
        <w:t>Статья 57. Обязанность доказывания и представления</w:t>
        <w:br/>
        <w:t>доказательств</w:t>
        <w:br/>
        <w:br/>
        <w:t>Каждая сторона обязана доказать те обстоятельства, на которые</w:t>
        <w:br/>
        <w:t>она ссылается как на основание своих требований и возражений.</w:t>
        <w:br/>
        <w:t>Суд определяет, какие обстоятельства имеют значение для дела,</w:t>
        <w:br/>
        <w:t>какой из сторон они подлежат доказыванию, ставит их на обсуждение, даже</w:t>
        <w:br/>
        <w:t>если стороны на них не ссылались.</w:t>
        <w:br/>
        <w:t>Доказательства представляются сторонами и другими лицами,</w:t>
        <w:br/>
        <w:t>участвующими в деле. Суд может предложить им представить дополнительные</w:t>
        <w:br/>
        <w:t>доказательства. В случае, когда представление дополнительных</w:t>
        <w:br/>
        <w:t>доказательств для сторон и других лиц, участвующих в деле,</w:t>
        <w:br/>
        <w:t>затруднительно, суд по их ходатайству оказывает им содействие в</w:t>
        <w:br/>
        <w:t>собирании доказательств.</w:t>
        <w:br/>
        <w:br/>
        <w:t>Статья 58. Относимость доказательств</w:t>
        <w:br/>
        <w:br/>
        <w:t>Суд принимает к рассмотрению только те доказательства, которые</w:t>
        <w:br/>
        <w:t>имеют значение для дела.</w:t>
        <w:br/>
        <w:t>Определение суда об отказе принять или истребовать</w:t>
        <w:br/>
        <w:t>доказательства должно быть мотивировано.</w:t>
        <w:br/>
        <w:br/>
        <w:t>Статья 59. Допустимость средств доказывания</w:t>
        <w:br/>
        <w:br/>
        <w:t>Обстоятельства дела, которые по закону должны быть подтверждены</w:t>
        <w:br/>
        <w:t>определенными средствами доказывания, не могут подтверждаться никакими</w:t>
        <w:br/>
        <w:t>другими средствами доказывания.</w:t>
        <w:br/>
        <w:br/>
        <w:t>Статья 60. Основания освобождения от доказывания</w:t>
        <w:br/>
        <w:br/>
        <w:t>Обстоятельства, признанные судом общеизвестными, не нуждаются в</w:t>
        <w:br/>
        <w:t>доказывании.</w:t>
        <w:br/>
        <w:t>Факты, установленные вступившим в законную силу решением суда по</w:t>
        <w:br/>
        <w:t>одному гражданскому делу, не доказываются вновь при разбирательстве</w:t>
        <w:br/>
        <w:t>других гражданских дел, в которых участвуют те же лица.</w:t>
        <w:br/>
        <w:t>Вступивший в законную силу приговор суда по уголовному делу</w:t>
        <w:br/>
        <w:t>обязателен для суда, рассматривающего дело о гражданско-правовых</w:t>
        <w:br/>
        <w:t>последствиях действий лица, в отношении которого состоялся приговор</w:t>
        <w:br/>
        <w:t>суда, лишь по вопросам, имели ли место эти действия и совершены ли они</w:t>
        <w:br/>
        <w:t>данным лицом.</w:t>
        <w:br/>
        <w:br/>
        <w:t>Статья 61. Обеспечение доказательств</w:t>
        <w:br/>
        <w:br/>
        <w:t>Лица, имеющие основания полагать, что представление необходимых</w:t>
        <w:br/>
        <w:t>для них доказательств впоследствии станет невозможным или</w:t>
        <w:br/>
        <w:t>затруднительным, могут просить судью как до, так и после подачи</w:t>
        <w:br/>
        <w:t>заявления обеспечить эти доказательства.</w:t>
        <w:br/>
        <w:t>Обеспечение доказательств, необходимых для ведения дел в органах</w:t>
        <w:br/>
        <w:t>иностранных государств, производится государственными нотариальными</w:t>
        <w:br/>
        <w:t>конторами.</w:t>
        <w:br/>
        <w:br/>
        <w:t>Статья 62. Заявление об обеспечении доказательств</w:t>
        <w:br/>
        <w:br/>
        <w:t>Заявление об обеспечении доказательств подается в суд, в районе</w:t>
        <w:br/>
        <w:t>деятельности которого должны быть совершены процессуальные действия по</w:t>
        <w:br/>
        <w:t>обеспечению доказательств.</w:t>
        <w:br/>
        <w:t>В заявлении должны быть указаны доказательства, которые</w:t>
        <w:br/>
        <w:t>необходимо обеспечить, обстоятельства, для подтверждения которых</w:t>
        <w:br/>
        <w:t>необходимы эти доказательства, причины, побудившие заявителя обратиться</w:t>
        <w:br/>
        <w:t>с просьбой об обеспечении, а также дело, для которого необходимы или</w:t>
        <w:br/>
        <w:t>понадобятся впоследствии обеспечиваемые доказательства.</w:t>
        <w:br/>
        <w:br/>
        <w:t>Статья 63. Порядок обеспечения доказательств</w:t>
        <w:br/>
        <w:br/>
        <w:t>Обеспечение доказательств производится судом по правилам</w:t>
        <w:br/>
        <w:t>собирания и исследования доказательств, установленных настоящим</w:t>
        <w:br/>
        <w:t>Кодексом. Заявитель и другие лица, участвующие в деле, извещаются о</w:t>
        <w:br/>
        <w:t>времени и месте обеспечения доказательства, однако, их неявка не</w:t>
        <w:br/>
        <w:t>является препятствием к рассмотрению заявления об обеспечении</w:t>
        <w:br/>
        <w:t>доказательств. В случаях, не терпящих отлагательств, а также в случаях,</w:t>
        <w:br/>
        <w:t>когда нельзя определить с кем у заявителя впоследствии может возникнуть</w:t>
        <w:br/>
        <w:t>спор, обеспечение доказательств производится с извещением одного лишь</w:t>
        <w:br/>
        <w:t>заявителя.</w:t>
        <w:br/>
        <w:t>В порядке обеспечения доказательств заслушиваются объяснения</w:t>
        <w:br/>
        <w:t>сторон, третьих лиц, допрашиваются свидетели, назначается экспертиза,</w:t>
        <w:br/>
        <w:t>истребуются или осматриваются письменные и вещественные доказательства,</w:t>
        <w:br/>
        <w:t>производится осмотр на месте.</w:t>
        <w:br/>
        <w:t>Все собранные в порядке обеспечения доказательств материалы</w:t>
        <w:br/>
        <w:t>направляются в суд, рассматривающий дело, либо выдаются заявителю.</w:t>
        <w:br/>
        <w:br/>
        <w:t>Статья 64. Обжалование определения по вопросам</w:t>
        <w:br/>
        <w:t>обеспечения доказательств</w:t>
        <w:br/>
        <w:br/>
        <w:t>Определение суда об обеспечении доказательств обжалованию не</w:t>
        <w:br/>
        <w:t>подлежит.</w:t>
        <w:br/>
        <w:t>На определение об отказе в обеспечении доказательств может быть</w:t>
        <w:br/>
        <w:t>подана частная жалоба или принесен частный протест.</w:t>
        <w:br/>
        <w:br/>
        <w:t>Статья 65. Судебные поручения</w:t>
        <w:br/>
        <w:br/>
        <w:t>Суд, рассматривающий дело, в случае необходимости собирания</w:t>
        <w:br/>
        <w:t>доказательств в другом районе или городе, поручает соответствующему суду</w:t>
        <w:br/>
        <w:t>произвести определенные процессуальные действия.</w:t>
        <w:br/>
        <w:t>Судебное поручение оформляется определением, в котором</w:t>
        <w:br/>
        <w:t>излагаются существо рассматриваемого дела, обстоятельства, подлежащие</w:t>
        <w:br/>
        <w:t>выяснению, доказательства, которые должен собрать суд, выполняющий</w:t>
        <w:br/>
        <w:t>поручение. Это определение обязательно для суда, которому оно адресовано</w:t>
        <w:br/>
        <w:t>и должно быть выполнено в срок до пятнадцати дней.</w:t>
        <w:br/>
        <w:br/>
        <w:t>Статья 66. Порядок выполнения судебного поручения</w:t>
        <w:br/>
        <w:br/>
        <w:t>Выполнение судебного поручения производится в судебном заседании</w:t>
        <w:br/>
        <w:t>по правилам, установленным настоящим Кодексом. Лица, участвующие в деле,</w:t>
        <w:br/>
        <w:t>извещаются о времени и месте заседания, однако, их неявка не является</w:t>
        <w:br/>
        <w:t>препятствием к выполнению поручения.</w:t>
        <w:br/>
        <w:t>В порядке судебного поручения могут быть собраны фактические</w:t>
        <w:br/>
        <w:t>данные, которые устанавливаются объяснениями сторон и третьих лиц либо</w:t>
        <w:br/>
        <w:t>их законных представителей, показаниями свидетелей, осмотром и</w:t>
        <w:br/>
        <w:t>исследованием письменных и вещественных доказательств.</w:t>
        <w:br/>
        <w:t>Протоколы и собранные при выполнении поручения материалы</w:t>
        <w:br/>
        <w:t>немедленно направляются в суд, рассматривающий дело.</w:t>
        <w:br/>
        <w:t>Если лица, участвующие в деле, или свидетели, дававшие</w:t>
        <w:br/>
        <w:t>объяснения или показания суду, выполняющему поручение, явятся в суд,</w:t>
        <w:br/>
        <w:t>рассматривающий дело, они дают объяснения или показания в общем</w:t>
        <w:br/>
        <w:t>порядке.</w:t>
        <w:br/>
        <w:br/>
        <w:t>Статья 67. Оценка доказательств</w:t>
        <w:br/>
        <w:br/>
        <w:t>Суд оценивает доказательства по своему внутреннему убеждению,</w:t>
        <w:br/>
        <w:t>основанному на всестороннем, полном и беспристрастном рассмотрении в</w:t>
        <w:br/>
        <w:t>судебном заседании всех обстоятельств дела в их совокупности,</w:t>
        <w:br/>
        <w:t>руководствуясь законом.</w:t>
        <w:br/>
        <w:t>Каждое из доказательств подлежит оценке с точки зрения</w:t>
        <w:br/>
        <w:t>относимости, допустимости и достоверности, а совокупность доказательств</w:t>
        <w:br/>
        <w:t>с точки зрения их достаточности.</w:t>
        <w:br/>
        <w:t>Доказательство признается достоверным, если в результате</w:t>
        <w:br/>
        <w:t>проверки выясняется, что оно соответствует действительности.</w:t>
        <w:br/>
        <w:t>Никакие доказательства не имеют для суда заранее установленной</w:t>
        <w:br/>
        <w:t>силы.</w:t>
        <w:br/>
        <w:br/>
        <w:t>Статья 68. Объяснения сторон и третьих лиц</w:t>
        <w:br/>
        <w:br/>
        <w:t>Объяснения сторон и третьих лиц и их законных представителей об</w:t>
        <w:br/>
        <w:t>известных им обстоятельствах, имеющих значение для дела, подлежат</w:t>
        <w:br/>
        <w:t>проверке и оценке наряду с другими собранными по делу доказательствами.</w:t>
        <w:br/>
        <w:t>Признание стороной фактов, на которых другая сторона основывает</w:t>
        <w:br/>
        <w:t>свои требования или возражения, освобождает последнюю от необходимости</w:t>
        <w:br/>
        <w:t>дальнейшего доказывания этих фактов. Если у суда имеются сомнения, то</w:t>
        <w:br/>
        <w:t>данный факт подлежит доказыванию на общих основаниях.</w:t>
        <w:br/>
        <w:t>Признание факта заносится в протокол судебного заседания и</w:t>
        <w:br/>
        <w:t>подписывается стороной, признавшей факт. Если признание факта изложено</w:t>
        <w:br/>
        <w:t>в письменном заявлении, оно приобщается к делу.</w:t>
        <w:br/>
        <w:br/>
        <w:t>Статья 69. Свидетели</w:t>
        <w:br/>
        <w:br/>
        <w:t>Свидетелем может быть любое лицо, которому известны какие-либо</w:t>
        <w:br/>
        <w:t>обстоятельства, относящиеся к делу.</w:t>
        <w:br/>
        <w:t>В качестве свидетелей не могут быть вызваны и допрошены:</w:t>
        <w:br/>
        <w:t>1) представители по гражданскому делу или защитники по</w:t>
        <w:br/>
        <w:t>уголовному делу - об обстоятельствах, которые стали им известны в связи</w:t>
        <w:br/>
        <w:t>с исполнением обязанностей представителя или защитника;</w:t>
        <w:br/>
        <w:t>2) лица, которые в силу своих физических или психических</w:t>
        <w:br/>
        <w:t>недостатков неспособны правильно воспринимать факты или давать о них</w:t>
        <w:br/>
        <w:t>правильные показания.</w:t>
        <w:br/>
        <w:br/>
        <w:t>Статья 70. Ходатайство о вызове свидетеля</w:t>
        <w:br/>
        <w:br/>
        <w:t>Лицо, ходатайствующее о вызове свидетеля, обязано указать, какие</w:t>
        <w:br/>
        <w:t>обстоятельства, имеющие значение для дела, может подтвердить свидетель и</w:t>
        <w:br/>
        <w:t>сообщить суду его имя, отчество, фамилию, местожительство или место</w:t>
        <w:br/>
        <w:t>работы.</w:t>
        <w:br/>
        <w:br/>
        <w:t>Статья 71. Обязанности и ответственность свидетеля</w:t>
        <w:br/>
        <w:br/>
        <w:t>Лицо, вызванное в качестве свидетеля, обязано явиться в суд и</w:t>
        <w:br/>
        <w:t>дать правдивые показания.</w:t>
        <w:br/>
        <w:t>За дачу заведомо ложных показаний, за отказ или уклонение от</w:t>
        <w:br/>
        <w:t>дачи показаний по причинам, признанным судом неуважительными, свидетель</w:t>
        <w:br/>
        <w:t>несет ответственность по статьям 238 и 240 Уголовного кодекса Республики</w:t>
        <w:br/>
        <w:t>Узбекистан.</w:t>
        <w:br/>
        <w:br/>
        <w:t>Статья 72. Допрос свидетелей по месту их жительства</w:t>
        <w:br/>
        <w:br/>
        <w:t>Свидетели, постоянно проживающие вне места нахождения суда,</w:t>
        <w:br/>
        <w:t>рассматривающего дело, и не имеющие возможности по уважительным</w:t>
        <w:br/>
        <w:t>причинам явиться в судебное заседание, могут быть по инициативе суда,</w:t>
        <w:br/>
        <w:t>по просьбе сторон или других лиц, участвующих в деле, или самого</w:t>
        <w:br/>
        <w:t>свидетеля допрошены судом по месту их жительства по поручению суда,</w:t>
        <w:br/>
        <w:t>рассматривающего дело. В случае явки этих свидетелей в заседание суда,</w:t>
        <w:br/>
        <w:t>рассматривающего дело, они допрашиваются судом.</w:t>
        <w:br/>
        <w:br/>
        <w:t>Статья 73. Письменные доказательства</w:t>
        <w:br/>
        <w:br/>
        <w:t>Письменными доказательствами являются: документы, переписка</w:t>
        <w:br/>
        <w:t>делового и личного характера, содержащие сведения об обстоятельствах,</w:t>
        <w:br/>
        <w:t>имеющих значение для дела.</w:t>
        <w:br/>
        <w:br/>
        <w:t>Статья 74. Представление и истребование письменных</w:t>
        <w:br/>
        <w:t>доказательств</w:t>
        <w:br/>
        <w:br/>
        <w:t>Лицо, представляющее письменное доказательство, обязано указать,</w:t>
        <w:br/>
        <w:t>какие обстоятельства, имеющие значение для дела, могут быть установлены</w:t>
        <w:br/>
        <w:t>этим доказательством, а в случае ходатайств об истребовании - обозначить</w:t>
        <w:br/>
        <w:t>это доказательство и указать основания, по которым оно считает, что</w:t>
        <w:br/>
        <w:t>письменное доказательство находится у данного лица.</w:t>
        <w:br/>
        <w:t>Письменные доказательства, требуемые судом от государственных</w:t>
        <w:br/>
        <w:t>органов, организаций или граждан, направляются непосредственно в суд.</w:t>
        <w:br/>
        <w:t>Суд может также выдать лицу, ходатайствующему об истребовании</w:t>
        <w:br/>
        <w:t>письменного доказательства, запрос на право его получения для</w:t>
        <w:br/>
        <w:t>представления в суд.</w:t>
        <w:br/>
        <w:br/>
        <w:t>Статья 75. Обязанность представления письменных</w:t>
        <w:br/>
        <w:t>доказательств</w:t>
        <w:br/>
        <w:br/>
        <w:t>Не участвующие в деле организации и граждане, не имеющие</w:t>
        <w:br/>
        <w:t>возможности представить требуемые судом письменные доказательства,</w:t>
        <w:br/>
        <w:t>обязаны уведомить об этом суд, указав причину.</w:t>
        <w:br/>
        <w:t>В случае неуведомления, а также в случае неуважительности причин</w:t>
        <w:br/>
        <w:t>отказа от представления письменного доказательства, суд налагает на</w:t>
        <w:br/>
        <w:t>виновных должностных лиц организаций, а также на граждан штраф до пяти</w:t>
        <w:br/>
        <w:t>минимальных размеров заработной платы.</w:t>
        <w:br/>
        <w:t>Наложение штрафа не освобождает соответствующих должностных лиц</w:t>
        <w:br/>
        <w:t>и граждан от обязанности представления требуемого судом письменного</w:t>
        <w:br/>
        <w:t>доказательства.</w:t>
        <w:br/>
        <w:br/>
        <w:t>Статья 76. Представление письменных доказательств</w:t>
        <w:br/>
        <w:t>в подлиннике</w:t>
        <w:br/>
        <w:br/>
        <w:t>Письменные доказательства, как правило, представляются в</w:t>
        <w:br/>
        <w:t>подлиннике. Если представлена копия документа, суд вправе, в случае</w:t>
        <w:br/>
        <w:t>необходимости, потребовать представление подлинника.</w:t>
        <w:br/>
        <w:br/>
        <w:t>Статья 77. Осмотр и исследование письменных</w:t>
        <w:br/>
        <w:t>доказательств в месте их хранения</w:t>
        <w:br/>
        <w:br/>
        <w:t>При затруднительности представления в суд письменных</w:t>
        <w:br/>
        <w:t>доказательств, например, вследствие их многочисленности или вследствие</w:t>
        <w:br/>
        <w:t>того, что только часть из них имеет значение для дела, суд может</w:t>
        <w:br/>
        <w:t>потребовать надлежащим образом засвидетельствованные выписки или</w:t>
        <w:br/>
        <w:t>произвести осмотр и исследование доказательств в месте их хранения.</w:t>
        <w:br/>
        <w:br/>
        <w:t>Статья 78. Возвращение подлинных документов</w:t>
        <w:br/>
        <w:br/>
        <w:t>Подлинный документ, имеющийся в деле, может быть по просьбе</w:t>
        <w:br/>
        <w:t>лица, представившего его, возвращен после вступления решения суда в</w:t>
        <w:br/>
        <w:t>законную силу с оставлением в деле копии, засвидетельствованной судьей.</w:t>
        <w:br/>
        <w:br/>
        <w:t>Статья 79. Вещественные доказательства</w:t>
        <w:br/>
        <w:br/>
        <w:t>Вещественными доказательствами являются предметы, которые могут</w:t>
        <w:br/>
        <w:t>служить средством установления обстоятельств, имеющих значение для</w:t>
        <w:br/>
        <w:t>разрешения дела по существу.</w:t>
        <w:br/>
        <w:t>Лицо, представляющее вещественное доказательство или</w:t>
        <w:br/>
        <w:t>ходатайствующее об его истребовании, обязано указать, какие имеющие</w:t>
        <w:br/>
        <w:t>значение для дела обстоятельства могут быть установлены этим</w:t>
        <w:br/>
        <w:t>доказательством.</w:t>
        <w:br/>
        <w:br/>
        <w:t>Статья 80. Порядок истребования и представления</w:t>
        <w:br/>
        <w:t>вещественных доказательств</w:t>
        <w:br/>
        <w:br/>
        <w:t>Лицо, ходатайствующее перед судом об истребовании какой-либо</w:t>
        <w:br/>
        <w:t>вещи в качестве доказательства от лиц, участвующих или не участвующих в</w:t>
        <w:br/>
        <w:t>деле, должно описать эту вещь и указать основания, по которым оно</w:t>
        <w:br/>
        <w:t>считает, что вещь находится у данного лица.</w:t>
        <w:br/>
        <w:t>Вещественные доказательства, требуемые судом от организаций и</w:t>
        <w:br/>
        <w:t>граждан, пересылаются непосредственно в суд.</w:t>
        <w:br/>
        <w:t>Суд может также выдать лицу, ходатайствующему об истребовании</w:t>
        <w:br/>
        <w:t>вещественного доказательства, запрос на право получения его для</w:t>
        <w:br/>
        <w:t>представления в суд.</w:t>
        <w:br/>
        <w:br/>
        <w:t>Статья 81. Обязанность представления вещественных</w:t>
        <w:br/>
        <w:t>доказательств</w:t>
        <w:br/>
        <w:br/>
        <w:t>Не участвующие в деле организации и граждане, не имеющие</w:t>
        <w:br/>
        <w:t>возможности представить требуемую вещь или представить ее в</w:t>
        <w:br/>
        <w:t>установленный судом срок, обязаны известить об этом суд с указанием</w:t>
        <w:br/>
        <w:t>причин.</w:t>
        <w:br/>
        <w:t>В случае неизвещения, а также если требование суда о</w:t>
        <w:br/>
        <w:t>представлении вещи не выполнено по причинам, признанным судом</w:t>
        <w:br/>
        <w:t>неуважительными, виновные должностные лица организаций и граждане могут</w:t>
        <w:br/>
        <w:t>подвергаться штрафу до пяти минимальных размеров заработной платы.</w:t>
        <w:br/>
        <w:t>Наложение штрафа не освобождает соответствующих должностных лиц</w:t>
        <w:br/>
        <w:t>и граждан от обязанности представления требуемой судом вещи.</w:t>
        <w:br/>
        <w:br/>
        <w:t>Статья 82. Осмотр вещественных доказательств,</w:t>
        <w:br/>
        <w:t>подвергающихся быстрой порче</w:t>
        <w:br/>
        <w:br/>
        <w:t>Продукты и другие вещи, подвергающиеся быстрой порче, немедленно</w:t>
        <w:br/>
        <w:t>осматриваются судом с извещением лиц, участвующих в деле. После осмотра</w:t>
        <w:br/>
        <w:t>эти вещи возвращаются лицам, от которых они были получены, или</w:t>
        <w:br/>
        <w:t>передаются иным лицам, которые могут их использовать по назначению. В</w:t>
        <w:br/>
        <w:t>последнем случае владельцу вещей впоследствии должны быть возвращены</w:t>
        <w:br/>
        <w:t>предметы того же рода и качества или их стоимость по ценам на момент</w:t>
        <w:br/>
        <w:t>возвращения.</w:t>
        <w:br/>
        <w:br/>
        <w:t>Статья 83. Хранение вещественных доказательств</w:t>
        <w:br/>
        <w:t>и их возвращение</w:t>
        <w:br/>
        <w:br/>
        <w:t>Вещественные доказательства приобщаются к делу определением суда</w:t>
        <w:br/>
        <w:t>и хранятся при деле или по особой описи сдаются в камеру хранения</w:t>
        <w:br/>
        <w:t>вещественных доказательств суда.</w:t>
        <w:br/>
        <w:t>Вещи, которые не могут быть доставлены в суд, хранятся в месте</w:t>
        <w:br/>
        <w:t>их нахождения. Они должны быть подробно описаны, опечатаны, а в случае</w:t>
        <w:br/>
        <w:t>необходимости засняты на фото- или видеопленку.</w:t>
        <w:br/>
        <w:t>Вещественные доказательства после вступления в законную силу</w:t>
        <w:br/>
        <w:t>решения суда возвращаются лицам, от которых были получены, или</w:t>
        <w:br/>
        <w:t>передаются лицам, за которыми суд признал право на эти вещи.</w:t>
        <w:br/>
        <w:t>В отдельных случаях вещественные доказательства после осмотра и</w:t>
        <w:br/>
        <w:t>исследования судом могут быть до окончания дела возвращены лицам, от</w:t>
        <w:br/>
        <w:t>которых они были получены, если последние о том ходатайствуют и если</w:t>
        <w:br/>
        <w:t>удовлетворение такого ходатайства возможно без ущерба для</w:t>
        <w:br/>
        <w:t>разбирательства дела и исполнения решения.</w:t>
        <w:br/>
        <w:t>Предметы, которые по закону не могут находиться в обладании</w:t>
        <w:br/>
        <w:t>граждан, передаются соответствующим организациям.</w:t>
        <w:br/>
        <w:br/>
        <w:t>Статья 84. Экспертиза</w:t>
        <w:br/>
        <w:br/>
        <w:t>Для разъяснения возникающих при разбирательстве дела вопросов,</w:t>
        <w:br/>
        <w:t>требующих специальных познаний в области науки, искусства, техники или</w:t>
        <w:br/>
        <w:t>ремесла, суд по просьбе лиц, участвующих в деле, либо по своей</w:t>
        <w:br/>
        <w:t>инициативе может назначить экспертизу.</w:t>
        <w:br/>
        <w:t>Экспертиза производится в суде или вне суда, если это необходимо</w:t>
        <w:br/>
        <w:t>по характеру исследования, либо в силу невозможности или</w:t>
        <w:br/>
        <w:t>затруднительности доставить предмет исследования в суд.</w:t>
        <w:br/>
        <w:t>В определении о назначении экспертизы должно быть указано, по</w:t>
        <w:br/>
        <w:t>каким вопросам требуется заключение экспертов и кому поручается</w:t>
        <w:br/>
        <w:t>произвести экспертизу.</w:t>
        <w:br/>
        <w:t>При назначении экспертов суд учитывает мнение лиц, участвующих в</w:t>
        <w:br/>
        <w:t>деле.</w:t>
        <w:br/>
        <w:t>Экспертиза производится экспертами соответствующих учреждений</w:t>
        <w:br/>
        <w:t>либо иными специалистами, назначаемыми судом.</w:t>
        <w:br/>
        <w:t>В качестве эксперта может быть назначено лицо, обладающее</w:t>
        <w:br/>
        <w:t>необходимыми познаниями для дачи заключения.</w:t>
        <w:br/>
        <w:br/>
        <w:t>Статья 85. Определение круга вопросов, по которым</w:t>
        <w:br/>
        <w:t>требуется заключение экспертов</w:t>
        <w:br/>
        <w:br/>
        <w:t>Лица, участвующие в деле, вправе представить суду вопросы,</w:t>
        <w:br/>
        <w:t>которые должны быть разъяснены экспертами.</w:t>
        <w:br/>
        <w:t>Окончательно круг вопросов, по которым требуется заключение</w:t>
        <w:br/>
        <w:t>экспертов, определяется судом. Отклонение предложенных вопросов суд</w:t>
        <w:br/>
        <w:t>обязан мотивировать.</w:t>
        <w:br/>
        <w:br/>
        <w:t>Статья 86. Обязанности и ответственность эксперта</w:t>
        <w:br/>
        <w:br/>
        <w:t>Лицо, назначенное экспертом, обязано явиться по вызову суда и</w:t>
        <w:br/>
        <w:t>дать объективное заключение по поставленным ему вопросам.</w:t>
        <w:br/>
        <w:t>Если по причинам, признанным судом неуважительными, эксперт не</w:t>
        <w:br/>
        <w:t>явится по вызову суда, то он подвергается штрафу до пяти минимальных</w:t>
        <w:br/>
        <w:t>размеров заработной платы.</w:t>
        <w:br/>
        <w:t>За дачу заведомо ложного заключения, за отказ от дачи заключения</w:t>
        <w:br/>
        <w:t>по причине, признанной судом неуважительной, эксперт несет</w:t>
        <w:br/>
        <w:t>ответственность соответственно по статьям 238 и 240 Уголовного кодекса</w:t>
        <w:br/>
        <w:t>Республики Узбекистан.</w:t>
        <w:br/>
        <w:br/>
        <w:t>Статья 87. Права эксперта</w:t>
        <w:br/>
        <w:br/>
        <w:t>Эксперт имеет право знакомиться с материалами дела, задавать</w:t>
        <w:br/>
        <w:t>вопросы участвующим в деле лицам и свидетелям, принимать участие в</w:t>
        <w:br/>
        <w:t>осмотре на месте и просить суд о представлении ему дополнительных</w:t>
        <w:br/>
        <w:t>материалов для выяснения интересующих его, как эксперта, обстоятельств.</w:t>
        <w:br/>
        <w:t>Эксперт может отказаться от дачи заключения, если представленные</w:t>
        <w:br/>
        <w:t>ему материалы недостаточны или он не обладает необходимыми знаниями для</w:t>
        <w:br/>
        <w:t>выполнения возложенной на него обязанности.</w:t>
        <w:br/>
        <w:br/>
        <w:t>Статья 88. Заключение эксперта</w:t>
        <w:br/>
        <w:br/>
        <w:t>Эксперт дает свое заключение в письменной форме, которое</w:t>
        <w:br/>
        <w:t>приобщается к делу.</w:t>
        <w:br/>
        <w:t>Суд имеет право предложить эксперту дать устное разъяснение</w:t>
        <w:br/>
        <w:t>своего заключения. Устное разъяснение заносится в протокол судебного</w:t>
        <w:br/>
        <w:t>заседания, прочитывается эксперту и подписывается им.</w:t>
        <w:br/>
        <w:t>Заключение эксперта должно содержать подробное описание</w:t>
        <w:br/>
        <w:t>произведенных исследований, сделанные в результате их выводы и</w:t>
        <w:br/>
        <w:t>обоснованные ответы на поставленные судом вопросы. Если эксперт при</w:t>
        <w:br/>
        <w:t>производстве экспертизы установит обстоятельства, имеющие значение для</w:t>
        <w:br/>
        <w:t>дела, по поводу которых ему не были поставлены вопросы, он вправе</w:t>
        <w:br/>
        <w:t>включить выводы об этих обстоятельствах в свое заключение.</w:t>
        <w:br/>
        <w:t>Несогласие суда с заключением эксперта должно быть мотивировано</w:t>
        <w:br/>
        <w:t>в решении по делу или определении.</w:t>
        <w:br/>
        <w:br/>
        <w:t>Статья 89. Порядок дачи заключения при назначении</w:t>
        <w:br/>
        <w:t>судом нескольких экспертов</w:t>
        <w:br/>
        <w:br/>
        <w:t>При назначении нескольких экспертов они вправе совещаться между</w:t>
        <w:br/>
        <w:t>собой. Если эксперты придут к общему выводу, они все подписывают одно</w:t>
        <w:br/>
        <w:t>заключение. При несогласии каждый из них составляет отдельное</w:t>
        <w:br/>
        <w:t>заключение. В этом случае суд может потребовать от экспертов</w:t>
        <w:br/>
        <w:t>представления дополнительных объяснений или назначить других экспертов.</w:t>
        <w:br/>
        <w:br/>
        <w:t>Статья 90. Участие специалиста в суде</w:t>
        <w:br/>
        <w:br/>
        <w:t>Специалист приглашается для участия в судебном разбирательстве в</w:t>
        <w:br/>
        <w:t>тех случаях, когда суду либо участникам судебного заседания при</w:t>
        <w:br/>
        <w:t>исследовании доказательств могут потребоваться специальные знания и</w:t>
        <w:br/>
        <w:t>навыки в области науки, техники, искусства или ремесла.</w:t>
        <w:br/>
        <w:t>Требование суда о вызове специалиста обязательно для</w:t>
        <w:br/>
        <w:t>руководителя организации, где работает специалист.</w:t>
        <w:br/>
        <w:br/>
        <w:t>Статья 91. Права и обязанности специалиста</w:t>
        <w:br/>
        <w:br/>
        <w:t>Специалист имеет право знать цель его вызова в суд, отказаться</w:t>
        <w:br/>
        <w:t>от участия в производстве по делу, если он не обладает необходимыми</w:t>
        <w:br/>
        <w:t>знаниями и навыками для выполнения возложенной на него обязанности.</w:t>
        <w:br/>
        <w:t>Специалист обязан явиться по вызову суда, участвовать в</w:t>
        <w:br/>
        <w:t>разбирательстве дела, высказать свое мнение, исходя из знаний и навыков</w:t>
        <w:br/>
        <w:t>в области науки, техники, искусства или ремесла.</w:t>
        <w:br/>
        <w:t>Если по причинам, признанным судом неуважительными, специалист</w:t>
        <w:br/>
        <w:t>не явится по вызову суда, то он может подвергаться штрафу до пяти</w:t>
        <w:br/>
        <w:t>минимальных размеров заработной платы.</w:t>
        <w:br/>
        <w:br/>
        <w:t>Глава 7. Приостановление производства по делу</w:t>
        <w:br/>
        <w:br/>
        <w:t>Статья 92. Обязанность суда приостановить производство по делу</w:t>
        <w:br/>
        <w:t>Статья 93. Право суда приостановить производство по делу</w:t>
        <w:br/>
        <w:t>Статья 94. Время, на которое приостанавливается производство по</w:t>
        <w:br/>
        <w:t>делу</w:t>
        <w:br/>
        <w:t>Статья 95. Обжалование определения суда о приостановлении</w:t>
        <w:br/>
        <w:t>производства по делу</w:t>
        <w:br/>
        <w:t>Статья 96. Возобновление производства по делу</w:t>
        <w:br/>
        <w:br/>
        <w:t>Статья 92. Обязанность суда приостановить производство</w:t>
        <w:br/>
        <w:t>по делу</w:t>
        <w:br/>
        <w:br/>
        <w:t>Суд обязан приостановить производство по делу в случаях:</w:t>
        <w:br/>
        <w:t>1) смерти гражданина, если спорное правоотношение допускает</w:t>
        <w:br/>
        <w:t>правопреемство, или реорганизации юридического лица, являвшихся стороной</w:t>
        <w:br/>
        <w:t>в деле;</w:t>
        <w:br/>
        <w:t>2) утраты гражданином (стороной) дееспособности;</w:t>
        <w:br/>
        <w:t>3) пребывания ответчика в действующей части Вооруженных Сил или</w:t>
        <w:br/>
        <w:t>просьбы истца, находящегося в действующей части Вооруженных Сил;</w:t>
        <w:br/>
        <w:t>4) невозможности рассмотрения данного дела до разрешения другого</w:t>
        <w:br/>
        <w:t>дела, рассматриваемого в порядке гражданского, уголовного или</w:t>
        <w:br/>
        <w:t>административного судопроизводства.</w:t>
        <w:br/>
        <w:br/>
        <w:t>Статья 93. Право суда приостановить производство</w:t>
        <w:br/>
        <w:t>по делу</w:t>
        <w:br/>
        <w:br/>
        <w:t>Суд вправе по просьбе лиц, участвующих в деле, или по своей</w:t>
        <w:br/>
        <w:t>инициативе приостановить производство по делу в случаях:</w:t>
        <w:br/>
        <w:t>1) пребывания стороны в составе Вооруженных Сил на</w:t>
        <w:br/>
        <w:t>действительной срочной военной службе или привлечения этих лиц для</w:t>
        <w:br/>
        <w:t>выполнения какой-либо государственной обязанности;</w:t>
        <w:br/>
        <w:t>2) нахождения стороны в лечебном учреждении, а также при наличии</w:t>
        <w:br/>
        <w:t>у кого-либо из них заболевания, препятствующего явке в суд,</w:t>
        <w:br/>
        <w:t>подтвержденного справкой медицинского учреждения;</w:t>
        <w:br/>
        <w:t>3) розыска ответчика в случаях, предусмотренных статьей 140</w:t>
        <w:br/>
        <w:t>настоящего Кодекса;</w:t>
        <w:br/>
        <w:t>4) нахождения стороны в длительной служебной командировке или</w:t>
        <w:br/>
        <w:t>ином уважительном отсутствии;</w:t>
        <w:br/>
        <w:t>5) назначения судом экспертизы.</w:t>
        <w:br/>
        <w:br/>
        <w:t>Статья 94. Время, на которое приостанавливается</w:t>
        <w:br/>
        <w:t>производство по делу</w:t>
        <w:br/>
        <w:br/>
        <w:t>Производство по делу приостанавливается:</w:t>
        <w:br/>
        <w:t>1) в случаях, предусмотренных пунктами 1 и 2 статьи 92</w:t>
        <w:br/>
        <w:t>настоящего Кодекса, - до вступления в дело или привлечения в дело</w:t>
        <w:br/>
        <w:t>правопреемника или назначения недееспособному законного представителя;</w:t>
        <w:br/>
        <w:t>2) в случае, предусмотренном пунктом 3 статьи 92 настоящего</w:t>
        <w:br/>
        <w:t>Кодекса, - до прекращения пребывания стороны в действующей части</w:t>
        <w:br/>
        <w:t>Вооруженных Сил ;</w:t>
        <w:br/>
        <w:t>3) в случае, предусмотренном пунктом 4 статьи 92 настоящего</w:t>
        <w:br/>
        <w:t>Кодекса, - до вступления в законную силу решения или приговора суда, или</w:t>
        <w:br/>
        <w:t>вынесения постановления по делу, рассматриваемому в административном</w:t>
        <w:br/>
        <w:t>порядке;</w:t>
        <w:br/>
        <w:t>4) в случае, предусмотренном пунктом 1 статьи 93 настоящего</w:t>
        <w:br/>
        <w:t>Кодекса, - соответственно до прекращения пребывания стороны в составе</w:t>
        <w:br/>
        <w:t>Вооруженных Сил на действительной срочной военной службе или окончания</w:t>
        <w:br/>
        <w:t>выполнения этими лицами государственной обязанности;</w:t>
        <w:br/>
        <w:t>5) в случае, предусмотренном пунктом 2 статьи 93 настоящего</w:t>
        <w:br/>
        <w:t>Кодекса, - до выписки стороны из лечебного учреждения или окончания</w:t>
        <w:br/>
        <w:t>заболевания, препятствующего явке стороны в суд;</w:t>
        <w:br/>
        <w:t>6) в случае, предусмотренном пунктом 3 статьи 93 настоящего</w:t>
        <w:br/>
        <w:t>Кодекса, - до розыска ответчика;</w:t>
        <w:br/>
        <w:t>7) в случае, предусмотренном пунктом 4 статьи 93 настоящего</w:t>
        <w:br/>
        <w:t>Кодекса,- до возвращения стороны;</w:t>
        <w:br/>
        <w:t>8) в случае, предусмотренном пунктом 5 статьи 93 настоящего</w:t>
        <w:br/>
        <w:t>Кодекса, - до окончания действий по производству экспертизы.</w:t>
        <w:br/>
        <w:br/>
        <w:t>Статья 95. Обжалование определения суда о</w:t>
        <w:br/>
        <w:t>приостановлении производства по делу</w:t>
        <w:br/>
        <w:br/>
        <w:t>На определение суда о приостановлении производства по делу может</w:t>
        <w:br/>
        <w:t>быть подана частная жалоба или принесен частный протест.</w:t>
        <w:br/>
        <w:br/>
        <w:t>Статья 96. Возобновление производства по делу</w:t>
        <w:br/>
        <w:br/>
        <w:t>Производство по делу возобновляется после отпадения</w:t>
        <w:br/>
        <w:t>обстоятельств, вызвавших его приостановление, по заявлению лиц,</w:t>
        <w:br/>
        <w:t>участвующих в деле, или по инициативе суда.</w:t>
        <w:br/>
        <w:t>При возобновлении производства суд вызывает лиц, участвующих в</w:t>
        <w:br/>
        <w:t>деле, на общих основаниях.</w:t>
        <w:br/>
        <w:br/>
        <w:t>Глава 8. Оставление заявления без рассмотрения</w:t>
        <w:br/>
        <w:br/>
        <w:t>Статья 97. Основания оставления заявления без рассмотрения</w:t>
        <w:br/>
        <w:t>Статья 98. Содержание определения суда</w:t>
        <w:br/>
        <w:t>Статья 99. Последствия оставления заявления без рассмотрения</w:t>
        <w:br/>
        <w:br/>
        <w:t>Статья 97. Основания оставления заявления</w:t>
        <w:br/>
        <w:t>без рассмотрения</w:t>
        <w:br/>
        <w:br/>
        <w:t>Суд оставляет заявление без рассмотрения, если:</w:t>
        <w:br/>
        <w:t>1) заявление подано недееспособным лицом;</w:t>
        <w:br/>
        <w:t>2) заявление от имени заинтересованного лица подано лицом, не</w:t>
        <w:br/>
        <w:t>имеющим полномочий на ведение дела;</w:t>
        <w:br/>
        <w:t>3) в производстве суда имеется дело по спору между теми же</w:t>
        <w:br/>
        <w:t>сторонами, о том же предмете и по тем же основаниям;</w:t>
        <w:br/>
        <w:t>4) стороны, не просившие о разбирательстве дела в их отсутствие,</w:t>
        <w:br/>
        <w:t>не явились без уважительных причин по вторичному вызову, а суд не</w:t>
        <w:br/>
        <w:t>считает возможным разрешить дело по имеющимся в деле материалам;</w:t>
        <w:br/>
        <w:t>5) истец, не просивший о разбирательстве дела в его</w:t>
        <w:br/>
        <w:t>отсутствие, не явился в суд по вторичному вызову, а ответчик не требует</w:t>
        <w:br/>
        <w:t>разбирательства дела по существу.</w:t>
        <w:br/>
        <w:br/>
        <w:t>Статья 98. Содержание определения суда</w:t>
        <w:br/>
        <w:br/>
        <w:t>Производство по делу в случаях оставления заявления без</w:t>
        <w:br/>
        <w:t>рассмотрения заканчивается определением суда. В этом определении суд</w:t>
        <w:br/>
        <w:t>обязан указать, как устранить перечисленные в статье 97 настоящего</w:t>
        <w:br/>
        <w:t>Кодекса обстоятельства, препятствующие разрешению дела.</w:t>
        <w:br/>
        <w:br/>
        <w:t>Статья 99. Последствия оставления заявления</w:t>
        <w:br/>
        <w:t>без рассмотрения</w:t>
        <w:br/>
        <w:br/>
        <w:t>После устранения обстоятельств, послуживших основанием для</w:t>
        <w:br/>
        <w:t>оставления заявления без рассмотрения, заинтересованное лицо вправе</w:t>
        <w:br/>
        <w:t>вновь обратиться в суд с заявлением в общем порядке.</w:t>
        <w:br/>
        <w:t>Суд по ходатайству истца или ответчика отменяет свое определение</w:t>
        <w:br/>
        <w:t>об оставлении заявления без рассмотрения по основаниям, указанным в</w:t>
        <w:br/>
        <w:t>пунктах 4 и 5 статьи 97 настоящего Кодекса, если стороны представят</w:t>
        <w:br/>
        <w:t>доказательства, подтверждающие уважительность причин отсутствия их в</w:t>
        <w:br/>
        <w:t>судебном заседании. На определение суда об отказе в удовлетворении</w:t>
        <w:br/>
        <w:t>такого ходатайства может быть подана частная жалоба и принесен частный</w:t>
        <w:br/>
        <w:t>протест.</w:t>
        <w:br/>
        <w:br/>
        <w:t>Глава 9. Прекращение производства по делу</w:t>
        <w:br/>
        <w:br/>
        <w:t>Статья 100. Основания прекращения производства по делу</w:t>
        <w:br/>
        <w:t>Статья 101. Порядок прекращения производства по делу</w:t>
        <w:br/>
        <w:t>Статья 102. Последствия прекращения производства по делу</w:t>
        <w:br/>
        <w:br/>
        <w:t>Статья 100. Основания прекращения производства по делу</w:t>
        <w:br/>
        <w:br/>
        <w:t>Суд прекращает производство по делу, если:</w:t>
        <w:br/>
        <w:t>1) дело неподведомственно суду;</w:t>
        <w:br/>
        <w:t>2) имеется вступившее в законную силу вынесенное по спору между</w:t>
        <w:br/>
        <w:t>теми же сторонами, о том же предмете и по тем же основаниям решение</w:t>
        <w:br/>
        <w:t>суда или определение суда о принятии отказа истца от заявленных</w:t>
        <w:br/>
        <w:t>требований или об утверждении мирового соглашения сторон;</w:t>
        <w:br/>
        <w:t>3) истец отказался от заявленных требований и отказ принят</w:t>
        <w:br/>
        <w:t>судом;</w:t>
        <w:br/>
        <w:t>4) стороны заключили мировое соглашение и оно утверждено судом;</w:t>
        <w:br/>
        <w:t>5) ответчик признал требования истца при подготовке дела к</w:t>
        <w:br/>
        <w:t>судебному разбирательству и признание принято судьей;</w:t>
        <w:br/>
        <w:t>6) между сторонами заключен договор о передаче данного спора на</w:t>
        <w:br/>
        <w:t>рассмотрение третейского суда;</w:t>
        <w:br/>
        <w:t>7) после смерти гражданина, являвшегося одной из сторон по делу,</w:t>
        <w:br/>
        <w:t>спорное правоотношение не допускает правопреемства.</w:t>
        <w:br/>
        <w:br/>
        <w:t>Статья 101. Порядок прекращения производства по делу</w:t>
        <w:br/>
        <w:br/>
        <w:t>Производство по делу прекращается определением суда. Если</w:t>
        <w:br/>
        <w:t>производство прекращено вследствие неподведомственности дела суду, суд</w:t>
        <w:br/>
        <w:t>обязан указать, в какой орган следует обратиться заявителю.</w:t>
        <w:br/>
        <w:br/>
        <w:t>Статья 102. Последствия прекращения производства по делу</w:t>
        <w:br/>
        <w:br/>
        <w:t>В случае прекращения дела производством вторичное обращение в</w:t>
        <w:br/>
        <w:t>суд по спору между теми же сторонами, о том же предмете и по тем же</w:t>
        <w:br/>
        <w:t>основаниям не допускается.</w:t>
        <w:br/>
        <w:br/>
        <w:t>Глава 10. Судебные расходы</w:t>
        <w:br/>
        <w:br/>
        <w:t>Статья 103. Виды судебных расходов</w:t>
        <w:br/>
        <w:t>Статья 104. Государственная пошлина</w:t>
        <w:br/>
        <w:t>Статья 105. Цена иска</w:t>
        <w:br/>
        <w:t>Статья 106. Порядок установления цены иска</w:t>
        <w:br/>
        <w:t>Статья 107. Исчисление государственной пошлины при изменении цены</w:t>
        <w:br/>
        <w:t>иска</w:t>
        <w:br/>
        <w:t>Статья 108. Возвращение государственной пошлины</w:t>
        <w:br/>
        <w:t>Статья 109. Издержки, связанные с рассмотрением дела</w:t>
        <w:br/>
        <w:t>Статья 110. Освобождение от уплаты судебных расходов</w:t>
        <w:br/>
        <w:t>Статья 111. Отсрочка, рассрочка уплаты судебных расходов и</w:t>
        <w:br/>
        <w:t>уменьшение их размеров</w:t>
        <w:br/>
        <w:t>Статья 112. Выплата сумм, причитающихся свидетелям, экспертам,</w:t>
        <w:br/>
        <w:t>специалистам, переводчикам и сохранение за ними</w:t>
        <w:br/>
        <w:t>среднего заработка</w:t>
        <w:br/>
        <w:t>Статья 113. Порядок внесения средств на оплату судебных издержек</w:t>
        <w:br/>
        <w:t>Статья 114. Возмещение расходов по оплате помощи представителя</w:t>
        <w:br/>
        <w:t>Статья 115. Взыскание вознаграждения за потерю времени</w:t>
        <w:br/>
        <w:t>Статья 116. Распределение судебных расходов между сторонами</w:t>
        <w:br/>
        <w:t>Статья 117. Распределение издержек, связанных с рассмотрением</w:t>
        <w:br/>
        <w:t>жалобы</w:t>
        <w:br/>
        <w:t>Статья 118. Распределение судебных расходов при отказе от</w:t>
        <w:br/>
        <w:t>заявленных требований и мировом соглашении</w:t>
        <w:br/>
        <w:t>Статья 119. Возмещение сторонам судебных расходов</w:t>
        <w:br/>
        <w:t>Статья 120. Возмещение государству судебных расходов</w:t>
        <w:br/>
        <w:t>Статья 121. Обжалование определений по вопросам, связанным с</w:t>
        <w:br/>
        <w:t>судебными расходами</w:t>
        <w:br/>
        <w:br/>
        <w:t>Статья 103. Виды судебных расходов</w:t>
        <w:br/>
        <w:br/>
        <w:t>Судебные расходы состоят из государственной пошлины и издержек,</w:t>
        <w:br/>
        <w:t>связанных с рассмотрением дела.</w:t>
        <w:br/>
        <w:br/>
        <w:t>Статья 104. Государственная пошлина</w:t>
        <w:br/>
        <w:br/>
        <w:t>С подаваемых в суды исковых заявлений, жалоб на действия</w:t>
        <w:br/>
        <w:t>(решения) органов и должностных лиц, с заявлений по делам особого</w:t>
        <w:br/>
        <w:t>производства, кассационных жалоб и заявлений о принесении протеста в</w:t>
        <w:br/>
        <w:t>порядке надзора на решения судов, а также за выдачу судами копий</w:t>
        <w:br/>
        <w:t>документов взимается государственная пошлина в порядке и размерах,</w:t>
        <w:br/>
        <w:t>установленных законодательством.</w:t>
        <w:br/>
        <w:br/>
        <w:t>Статья 105. Цена иска</w:t>
        <w:br/>
        <w:br/>
        <w:t>Цена иска определяется:</w:t>
        <w:br/>
        <w:t>1) по искам о взыскании денег - взыскиваемой суммой;</w:t>
        <w:br/>
        <w:t>2) по искам об истребовании имущества - стоимостью отыскиваемого</w:t>
        <w:br/>
        <w:t>имущества;</w:t>
        <w:br/>
        <w:t>3) по искам, состоящим из нескольких самостоятельных</w:t>
        <w:br/>
        <w:t>требований, - общей суммой всех требований;</w:t>
        <w:br/>
        <w:t>4) по искам о взыскании алиментов - совокупностью платежей за</w:t>
        <w:br/>
        <w:t>один год;</w:t>
        <w:br/>
        <w:t>5) по искам о срочных платежах и выдачах - совокупностью всех</w:t>
        <w:br/>
        <w:t>платежей или выдач, но не более чем за три года;</w:t>
        <w:br/>
        <w:t>6) по искам о бессрочных или пожизненных платежах и выдачах -</w:t>
        <w:br/>
        <w:t>совокупностью платежей или выдач за три года;</w:t>
        <w:br/>
        <w:t>7) по искам об уменьшении или увеличении платежей или выдач -</w:t>
        <w:br/>
        <w:t>суммой, на которую уменьшаются или увеличиваются платежи или выдачи, но</w:t>
        <w:br/>
        <w:t>не более чем за один год;</w:t>
        <w:br/>
        <w:t>8) по искам о прекращении платежей или выдач - совокупностью</w:t>
        <w:br/>
        <w:t>оставшихся платежей или выдач, но не более чем за один год;</w:t>
        <w:br/>
        <w:t>9) по искам о досрочном расторжении договора имущественного</w:t>
        <w:br/>
        <w:t>найма - совокупностью платежей за пользование имуществом в течение</w:t>
        <w:br/>
        <w:t>оставшегося срока действия договора, но не более чем за три года;</w:t>
        <w:br/>
        <w:t>10) по искам о праве собственности на строения, принадлежащие</w:t>
        <w:br/>
        <w:t>гражданам на праве частной собственности, - фактической стоимостью</w:t>
        <w:br/>
        <w:t>строения, но не ниже инвентаризационной оценки или при отсутствии ее не</w:t>
        <w:br/>
        <w:t>ниже оценки по обязательному страхованию, а для строений, принадлежащих</w:t>
        <w:br/>
        <w:t>организациям, не ниже фактической оценки строения.</w:t>
        <w:br/>
        <w:br/>
        <w:t>Статья 106. Порядок установления цены иска</w:t>
        <w:br/>
        <w:br/>
        <w:t>Цена иска указывается истцом. В случае явного несоответствия</w:t>
        <w:br/>
        <w:t>указанной цены действительной стоимости отыскиваемого имущества цену</w:t>
        <w:br/>
        <w:t>иска определяет судья.</w:t>
        <w:br/>
        <w:t>При затруднительности определения цены иска в момент его</w:t>
        <w:br/>
        <w:t>предъявления размер государственной пошлины предварительно определяется</w:t>
        <w:br/>
        <w:t>судьей с последующим взысканием недоплаченной или возвратом</w:t>
        <w:br/>
        <w:t>переплаченной пошлины в соответствии с ценой иска, установленной судом</w:t>
        <w:br/>
        <w:t>при решении дела.</w:t>
        <w:br/>
        <w:br/>
        <w:t>Статья 107. Исчисление государственной пошлины</w:t>
        <w:br/>
        <w:t>при изменении цены иска</w:t>
        <w:br/>
        <w:br/>
        <w:t>В случаях уменьшения истцом своих требований, отказа его от</w:t>
        <w:br/>
        <w:t>заявленных требований, окончания дела мировым соглашением сторон,</w:t>
        <w:br/>
        <w:t>уплаченная пошлина не возвращается.</w:t>
        <w:br/>
        <w:t>При увеличении заявленных требований недостающая сумма</w:t>
        <w:br/>
        <w:t>доплачивается в соответствии с увеличенной ценой иска.</w:t>
        <w:br/>
        <w:br/>
        <w:t>Статья 108. Возвращение государственной пошлины</w:t>
        <w:br/>
        <w:br/>
        <w:t>Уплаченная государственная пошлина подлежит возврату частично</w:t>
        <w:br/>
        <w:t>или полностью в случаях:</w:t>
        <w:br/>
        <w:t>1) внесения пошлины в большем размере, чем требуется по</w:t>
        <w:br/>
        <w:t>законодательству;</w:t>
        <w:br/>
        <w:t>2) отказа в принятии заявления (жалобы);</w:t>
        <w:br/>
        <w:t>3) возвращения истцу заявления (жалобы) по основаниям,</w:t>
        <w:br/>
        <w:t>предусмотренным статьей 154 настоящего Кодекса;</w:t>
        <w:br/>
        <w:t>4) прекращения производства по делу, если дело неподведомственно</w:t>
        <w:br/>
        <w:t>суду (пункт 1 статьи 100 настоящего Кодекса);</w:t>
        <w:br/>
        <w:t>5) оставления заявления без рассмотрения, если заявление подано</w:t>
        <w:br/>
        <w:t>недееспособным лицом (пункт 1 статьи 97 настоящего Кодекса).</w:t>
        <w:br/>
        <w:t>В случае, предусмотренном пунктом 1 части первой настоящей</w:t>
        <w:br/>
        <w:t>статьи, государственная пошлина возвращается в сумме, излишне внесенной.</w:t>
        <w:br/>
        <w:t>Возврат государственной пошлины производится финансовыми</w:t>
        <w:br/>
        <w:t>органами на основании определения суда.</w:t>
        <w:br/>
        <w:br/>
        <w:t>Статья 109. Издержки, связанные с рассмотрением дела</w:t>
        <w:br/>
        <w:br/>
        <w:t>К издержкам, связанным с рассмотрением дела, относятся:</w:t>
        <w:br/>
        <w:t>1) суммы, подлежащие выплате свидетелям, экспертам,</w:t>
        <w:br/>
        <w:t>специалистам, переводчикам;</w:t>
        <w:br/>
        <w:t>2) расходы, связанные с производством осмотра на месте;</w:t>
        <w:br/>
        <w:t>3) расходы по розыску ответчика в случаях, предусмотренных</w:t>
        <w:br/>
        <w:t>статьей 140 настоящего Кодекса;</w:t>
        <w:br/>
        <w:t>4) расходы, связанные с исполнением решения суда.</w:t>
        <w:br/>
        <w:br/>
        <w:t>Статья 110. Освобождение от уплаты судебных расходов</w:t>
        <w:br/>
        <w:br/>
        <w:t>Освобождение от уплаты государственной пошлины производится в</w:t>
        <w:br/>
        <w:t>соответствии с законодательством.</w:t>
        <w:br/>
        <w:t>Суд, исходя из имущественного положения гражданина, вправе</w:t>
        <w:br/>
        <w:t>освободить его от уплаты судебных расходов в доход государства.</w:t>
        <w:br/>
        <w:br/>
        <w:t>Статья 111. Отсрочка, рассрочка уплаты судебных</w:t>
        <w:br/>
        <w:t>расходов и уменьшение их размеров</w:t>
        <w:br/>
        <w:br/>
        <w:t>Исходя из имущественного положения сторон, суд может отсрочить</w:t>
        <w:br/>
        <w:t>или рассрочить одной или обеим сторонам уплату судебных расходов,</w:t>
        <w:br/>
        <w:t>взыскиваемых в доход государства, а также уменьшить размер этих</w:t>
        <w:br/>
        <w:t>расходов.</w:t>
        <w:br/>
        <w:br/>
        <w:t>Статья 112. Выплата сумм, причитающихся свидетелям,</w:t>
        <w:br/>
        <w:t>экспертам, специалистам, переводчикам</w:t>
        <w:br/>
        <w:t>и сохранение за ними среднего заработка</w:t>
        <w:br/>
        <w:br/>
        <w:t>Суммы, причитающиеся свидетелям, экспертам, специалистам и</w:t>
        <w:br/>
        <w:t>переводчикам, выплачиваются судом по выполнении ими своих обязанностей,</w:t>
        <w:br/>
        <w:t>независимо от взыскания их со сторон.</w:t>
        <w:br/>
        <w:t>Порядок выплаты и размер сумм, подлежащих выплате,</w:t>
        <w:br/>
        <w:t>устанавливаются законодательством.</w:t>
        <w:br/>
        <w:t>Эксперты и специалисты получают вознаграждение за выполненную</w:t>
        <w:br/>
        <w:t>ими работу по поручению суда, если эта работа не входит в круг их</w:t>
        <w:br/>
        <w:t>служебных обязанностей.</w:t>
        <w:br/>
        <w:t>За работниками, указанными в части первой настоящей статьи,</w:t>
        <w:br/>
        <w:t>сохраняется на время их отсутствия в связи с явкой в суд средний</w:t>
        <w:br/>
        <w:t>заработок по месту работы в порядке, установленном законодательством.</w:t>
        <w:br/>
        <w:t>Свидетели, не состоящие в трудовых отношениях, за отвлечение их</w:t>
        <w:br/>
        <w:t>от обычных занятий получают компенсацию с учетом фактической затраты</w:t>
        <w:br/>
        <w:t>времени и исходя из установленного минимального размера заработной</w:t>
        <w:br/>
        <w:t>платы.</w:t>
        <w:br/>
        <w:br/>
        <w:t>Статья 113. Порядок внесения средств на оплату</w:t>
        <w:br/>
        <w:t>судебных издержек</w:t>
        <w:br/>
        <w:br/>
        <w:t>Суммы, подлежащие выплате свидетелям, экспертам, специалистам,</w:t>
        <w:br/>
        <w:t>переводчикам или необходимые для оплаты расходов по производству осмотра</w:t>
        <w:br/>
        <w:t>на месте, предварительно вносятся стороной, заявившей соответствующую</w:t>
        <w:br/>
        <w:t>просьбу. Если указанная просьба заявлена обеими сторонами либо вызов</w:t>
        <w:br/>
        <w:t>свидетелей, экспертов, специалистов, переводчиков, осмотр на месте</w:t>
        <w:br/>
        <w:t>производится по инициативе суда, то требуемые суммы вносятся сторонами</w:t>
        <w:br/>
        <w:t>поровну.</w:t>
        <w:br/>
        <w:t>Перечисленные в настоящей статье суммы не вносятся стороной,</w:t>
        <w:br/>
        <w:t>освобожденной от уплаты судебных расходов.</w:t>
        <w:br/>
        <w:br/>
        <w:t>Статья 114. Возмещение расходов по оплате помощи</w:t>
        <w:br/>
        <w:t>представителя</w:t>
        <w:br/>
        <w:br/>
        <w:t>Стороне, в пользу которой состоялось решение, суд присуждает с</w:t>
        <w:br/>
        <w:t>другой стороны расходы по оплате помощи представителя в разумных</w:t>
        <w:br/>
        <w:t>пределах.</w:t>
        <w:br/>
        <w:t>В случае, если в соответствии с установленным порядком помощь</w:t>
        <w:br/>
        <w:t>адвоката была оказана стороне, в пользу которой состоялось решение,</w:t>
        <w:br/>
        <w:t>бесплатно, указанная сумма взыскивается с другой стороны в пользу</w:t>
        <w:br/>
        <w:t>адвокатского бюро (коллегии, фирмы).</w:t>
        <w:br/>
        <w:br/>
        <w:t>Статья 115. Взыскание вознаграждения за потерю времени</w:t>
        <w:br/>
        <w:br/>
        <w:t>На сторону, недобросовестно заявившую неосновательные требования</w:t>
        <w:br/>
        <w:t>или спор против заявленных требований, или систематически</w:t>
        <w:br/>
        <w:t>противодействовавшую правильному и своевременному рассмотрению и</w:t>
        <w:br/>
        <w:t>разрешению дела, суд может возложить уплату в пользу другой стороны</w:t>
        <w:br/>
        <w:t>вознаграждение за фактическую потерю времени. Размер вознаграждения</w:t>
        <w:br/>
        <w:t>определяется судом в разумных пределах.</w:t>
        <w:br/>
        <w:br/>
        <w:t>Статья 116. Распределение судебных расходов</w:t>
        <w:br/>
        <w:t>между сторонами</w:t>
        <w:br/>
        <w:br/>
        <w:t>Стороне, в пользу которой состоялось решение, суд присуждает с</w:t>
        <w:br/>
        <w:t>другой стороны все понесенные по делу судебные расходы, хотя бы эта</w:t>
        <w:br/>
        <w:t>сторона была освобождена от уплаты судебных расходов в доход</w:t>
        <w:br/>
        <w:t>государства.</w:t>
        <w:br/>
        <w:t>Если заявленные требования удовлетворены частично, то указанные</w:t>
        <w:br/>
        <w:t>в настоящей статье суммы присуждаются истцу пропорционально размеру</w:t>
        <w:br/>
        <w:t>удовлетворенных судом требований, а ответчику - пропорционально той</w:t>
        <w:br/>
        <w:t>части заявленных требований, в которой истцу отказано.</w:t>
        <w:br/>
        <w:t>Правила, изложенные в настоящей статье, относятся также к</w:t>
        <w:br/>
        <w:t>государственной пошлине, внесенной сторонами при подаче кассационных</w:t>
        <w:br/>
        <w:t>жалоб и заявлений о принесении протеста в порядке надзора.</w:t>
        <w:br/>
        <w:t>Если суд вышестоящей инстанции, не передавая дела на новое</w:t>
        <w:br/>
        <w:t>рассмотрение, изменит состоявшееся решение или вынесет новое решение, он</w:t>
        <w:br/>
        <w:t>соответственно изменяет распределение судебных расходов.</w:t>
        <w:br/>
        <w:br/>
        <w:t>Статья 117. Распределение издержек, связанных</w:t>
        <w:br/>
        <w:t>с рассмотрением жалобы</w:t>
        <w:br/>
        <w:br/>
        <w:t>Издержки, связанные с рассмотрением жалобы и заявления на</w:t>
        <w:br/>
        <w:t>действия (решения) государственных и иных органов, а также должностных</w:t>
        <w:br/>
        <w:t>лиц, могут быть возложены судом на гражданина, если суд вынесет решение</w:t>
        <w:br/>
        <w:t>об отказе в удовлетворении его жалобы или заявления, либо на орган или</w:t>
        <w:br/>
        <w:t>должностное лицо, если суд установит, что его действия являются</w:t>
        <w:br/>
        <w:t>неправомерными.</w:t>
        <w:br/>
        <w:br/>
        <w:t>Статья 118. Распределение судебных расходов при отказе</w:t>
        <w:br/>
        <w:t>от заявленных требований и мировом соглашении</w:t>
        <w:br/>
        <w:br/>
        <w:t>При отказе истца от заявленных требований понесенные им расходы</w:t>
        <w:br/>
        <w:t>ответчиком не возмещаются. Однако, если истец не поддерживает своих</w:t>
        <w:br/>
        <w:t>требований вследствие добровольного удовлетворения их ответчиком после</w:t>
        <w:br/>
        <w:t>предъявления требований, то суд по просьбе истца присуждает с ответчика</w:t>
        <w:br/>
        <w:t>все понесенные истцом по делу судебные расходы.</w:t>
        <w:br/>
        <w:t>Если стороны при заключении мирового соглашения не предусмотрели</w:t>
        <w:br/>
        <w:t>порядка распределения судебных расходов, суд решает этот вопрос</w:t>
        <w:br/>
        <w:t>применительно к статьям 114, 116 и 120 настоящего Кодекса.</w:t>
        <w:br/>
        <w:br/>
        <w:t>Статья 119. Возмещение сторонам судебных расходов</w:t>
        <w:br/>
        <w:br/>
        <w:t>При отказе полностью или частично в заявленных требованиях</w:t>
        <w:br/>
        <w:t>прокурору, а также органам государственного управления, организациям и</w:t>
        <w:br/>
        <w:t>отдельным гражданам, обратившимся в суд за защитой прав и охраняемых</w:t>
        <w:br/>
        <w:t>законом интересов других лиц (статья 5 настоящего Кодекса), ответчику</w:t>
        <w:br/>
        <w:t>возмещаются из средств бюджета понесенные им судебные расходы полностью</w:t>
        <w:br/>
        <w:t>или пропорционально той части заявленных требований, в которой истцу</w:t>
        <w:br/>
        <w:t>отказано.</w:t>
        <w:br/>
        <w:t>При отказе в удовлетворении требований к ответчику,</w:t>
        <w:br/>
        <w:t>привлеченному судом в порядке, предусмотренном частью третьей статьи 42</w:t>
        <w:br/>
        <w:t>настоящего Кодекса, понесенные им судебные расходы возмещаются из</w:t>
        <w:br/>
        <w:t>средств бюджета.</w:t>
        <w:br/>
        <w:t>В случае удовлетворения иска об освобождении имущества от ареста</w:t>
        <w:br/>
        <w:t>истцу возмещаются из средств бюджета понесенные им судебные расходы.</w:t>
        <w:br/>
        <w:br/>
        <w:t>Статья 120. Возмещение государству судебных расходов</w:t>
        <w:br/>
        <w:br/>
        <w:t>Издержки, понесенные судом в связи с рассмотрением дела и</w:t>
        <w:br/>
        <w:t>государственная пошлина, от уплаты которых истец был освобожден,</w:t>
        <w:br/>
        <w:t>взыскиваются с ответчика в доход государства пропорционально</w:t>
        <w:br/>
        <w:t>удовлетворенной части заявленных требований.</w:t>
        <w:br/>
        <w:t>При отказе в удовлетворении заявленных требований издержки,</w:t>
        <w:br/>
        <w:t>понесенные судом в связи с рассмотрением дела, взыскиваются с истца в</w:t>
        <w:br/>
        <w:t>доход государства.</w:t>
        <w:br/>
        <w:t>Если заявленные требования удовлетворены частично, а ответчик</w:t>
        <w:br/>
        <w:t>освобожден от уплаты судебных расходов, издержки, понесенные судом в</w:t>
        <w:br/>
        <w:t>связи с рассмотрением дела, взыскиваются в доход государства с истца,</w:t>
        <w:br/>
        <w:t>не освобожденного от уплаты судебных расходов, пропорционально той</w:t>
        <w:br/>
        <w:t>части требований, в удовлетворении которых отказано.</w:t>
        <w:br/>
        <w:t>Если обе стороны освобождены от уплаты судебных расходов, то</w:t>
        <w:br/>
        <w:t>издержки, понесенные судом в связи с рассмотрением дела, относятся за</w:t>
        <w:br/>
        <w:t>счет государства.</w:t>
        <w:br/>
        <w:t>В случае объявления розыска ответчика (статья 140 настоящего</w:t>
        <w:br/>
        <w:t>Кодекса) суд взыскивает с него расходы по производству розыска в доход</w:t>
        <w:br/>
        <w:t>государства.</w:t>
        <w:br/>
        <w:br/>
        <w:t>Статья 121. Обжалование определений по вопросам,</w:t>
        <w:br/>
        <w:t>связанным с судебными расходами</w:t>
        <w:br/>
        <w:br/>
        <w:t>На определения суда по вопросам, связанным с судебными</w:t>
        <w:br/>
        <w:t>расходами, может быть подана частная жалоба или принесен частный</w:t>
        <w:br/>
        <w:t>протест.</w:t>
        <w:br/>
        <w:br/>
        <w:t>Глава 11. Судебные штрафы</w:t>
        <w:br/>
        <w:br/>
        <w:t>Статья 122. Наложение судебных штрафов</w:t>
        <w:br/>
        <w:t>Статья 123. Взыскание штрафа</w:t>
        <w:br/>
        <w:t>Статья 124. Освобождение от штрафа или уменьшение его размера</w:t>
        <w:br/>
        <w:t>Статья 125. Обжалование определений о наложении штрафа</w:t>
        <w:br/>
        <w:br/>
        <w:t>Статья 122. Наложение судебных штрафов</w:t>
        <w:br/>
        <w:br/>
        <w:t>Судебные штрафы налагаются судом в случаях и размерах,</w:t>
        <w:br/>
        <w:t>предусмотренных настоящим Кодексом.</w:t>
        <w:br/>
        <w:t>О наложении штрафа выносится определение, копия которого</w:t>
        <w:br/>
        <w:t>немедленно направляется оштрафованному лицу.</w:t>
        <w:br/>
        <w:br/>
        <w:t>Статья 123. Взыскание штрафа</w:t>
        <w:br/>
        <w:br/>
        <w:t>Штрафы, наложенные судом на должностных лиц организаций,</w:t>
        <w:br/>
        <w:t>взыскиваются из их личных средств.</w:t>
        <w:br/>
        <w:br/>
        <w:t>Статья 124. Освобождение от штрафа или</w:t>
        <w:br/>
        <w:t>уменьшение его размера</w:t>
        <w:br/>
        <w:br/>
        <w:t>В течение пяти дней по получении копии определения суда лицо, на</w:t>
        <w:br/>
        <w:t>которое наложен штраф, может просить суд, наложивший штраф, об</w:t>
        <w:br/>
        <w:t>освобождении или уменьшении размера штрафа. Это заявление</w:t>
        <w:br/>
        <w:t>рассматривается в судебном заседании с вызовом лица, на которое наложен</w:t>
        <w:br/>
        <w:t>штраф. Однако, неявка этого лица не является препятствием для</w:t>
        <w:br/>
        <w:t>рассмотрения заявления.</w:t>
        <w:br/>
        <w:br/>
        <w:t>Статья 125. Обжалование определений о наложении штрафа</w:t>
        <w:br/>
        <w:br/>
        <w:t>На определение суда об отказе в освобождении от штрафа или</w:t>
        <w:br/>
        <w:t>уменьшении его размера может быть подана частная жалоба или принесен</w:t>
        <w:br/>
        <w:t>частный протест.</w:t>
        <w:br/>
        <w:br/>
        <w:t>Глава 12. Процессуальные сроки</w:t>
        <w:br/>
        <w:br/>
        <w:t>Статья 126. Сроки совершения процессуальных действий</w:t>
        <w:br/>
        <w:t>Статья 127. Исчисление процессуальных сроков</w:t>
        <w:br/>
        <w:t>Статья 128. Последствия пропуска процессуальных сроков</w:t>
        <w:br/>
        <w:t>Статья 129. Приостановление процессуальных сроков</w:t>
        <w:br/>
        <w:t>Статья 130. Продление и восстановление процессуальных сроков</w:t>
        <w:br/>
        <w:t>Статья 131. Сроки подготовки гражданских дел к судебному</w:t>
        <w:br/>
        <w:t>разбирательству и их рассмотрение</w:t>
        <w:br/>
        <w:br/>
        <w:t>Статья 126. Сроки совершения процессуальных действий</w:t>
        <w:br/>
        <w:br/>
        <w:t>Процессуальные действия совершаются в сроки, установленные</w:t>
        <w:br/>
        <w:t>законом.</w:t>
        <w:br/>
        <w:t>В тех случаях, когда процессуальные сроки не установлены</w:t>
        <w:br/>
        <w:t>законом, они назначаются судом.</w:t>
        <w:br/>
        <w:t>Сроки для совершения процессуальных действий определяются точной</w:t>
        <w:br/>
        <w:t>календарной датой, указанием на событие, которое обязательно должно</w:t>
        <w:br/>
        <w:t>наступить, или периодом времени. В последнем случае действие может быть</w:t>
        <w:br/>
        <w:t>совершено в течение всего периода.</w:t>
        <w:br/>
        <w:br/>
        <w:t>Статья 127. Исчисление процессуальных сроков</w:t>
        <w:br/>
        <w:br/>
        <w:t>Процессуальные сроки исчисляются годами, месяцами и днями.</w:t>
        <w:br/>
        <w:t>Течение срока начинается на следующий день после календарной даты или</w:t>
        <w:br/>
        <w:t>наступления события, которым определено его начало.</w:t>
        <w:br/>
        <w:t>Срок, исчисляемый годами, истекает в соответствующий месяц и</w:t>
        <w:br/>
        <w:t>число последнего года срока.</w:t>
        <w:br/>
        <w:t>Срок, исчисляемый месяцами, истекает в соответствующий месяц и</w:t>
        <w:br/>
        <w:t>число последнего месяца срока.</w:t>
        <w:br/>
        <w:t>Если конец срока, исчисляемого месяцами, приходится на такой</w:t>
        <w:br/>
        <w:t>месяц, который соответствующего числа не имеет, то срок истекает в</w:t>
        <w:br/>
        <w:t>последний день этого месяца. В случаях, когда последний день этого срока</w:t>
        <w:br/>
        <w:t>падает на нерабочий день, днем окончания срока считается следующий</w:t>
        <w:br/>
        <w:t>первый за ним рабочий день.</w:t>
        <w:br/>
        <w:t>Процессуальное действие, для совершения которого установлен</w:t>
        <w:br/>
        <w:t>срок, может быть выполнено до двадцати четырех часов последнего дня</w:t>
        <w:br/>
        <w:t>срока.</w:t>
        <w:br/>
        <w:t>Если процессуальное действие должно быть совершено в суде, то</w:t>
        <w:br/>
        <w:t>срок считается истекшим в те часы, когда в суде по установленным</w:t>
        <w:br/>
        <w:t>правилам заканчивается работа.</w:t>
        <w:br/>
        <w:t>Срок не считается пропущенным, если заявление, жалоба, документы</w:t>
        <w:br/>
        <w:t>либо денежные суммы были сданы в организацию связи до двадцати четырех</w:t>
        <w:br/>
        <w:t>часов последнего дня срока.</w:t>
        <w:br/>
        <w:br/>
        <w:t>Статья 128. Последствия пропуска процессуальных сроков</w:t>
        <w:br/>
        <w:br/>
        <w:t>Право на совершение процессуальных действий погашается с</w:t>
        <w:br/>
        <w:t>истечением установленного законом или назначенного судом срока.</w:t>
        <w:br/>
        <w:t>Заявления, жалобы и документы, поданные по истечении процессуальных</w:t>
        <w:br/>
        <w:t>сроков, оставляются без рассмотрения.</w:t>
        <w:br/>
        <w:br/>
        <w:t>Статья 129. Приостановление процессуальных сроков</w:t>
        <w:br/>
        <w:br/>
        <w:t>Течение всех неистекших процессуальных сроков приостанавливается</w:t>
        <w:br/>
        <w:t>с приостановлением производства по делу. Приостановление сроков</w:t>
        <w:br/>
        <w:t>начинается со времени возникновения обстоятельств, послуживших</w:t>
        <w:br/>
        <w:t>основанием для приостановления производства. Со дня возобновления</w:t>
        <w:br/>
        <w:t>производства течение процессуальных сроков продолжается.</w:t>
        <w:br/>
        <w:br/>
        <w:t>Статья 130. Продление и восстановление</w:t>
        <w:br/>
        <w:t>процессуальных сроков</w:t>
        <w:br/>
        <w:br/>
        <w:t>Назначенные судом сроки могут быть продлены судом.</w:t>
        <w:br/>
        <w:t>Участвующим в деле лицам, пропустившим установленный законом</w:t>
        <w:br/>
        <w:t>срок по причинам, признанным судом уважительными, этот срок</w:t>
        <w:br/>
        <w:t>восстанавливается.</w:t>
        <w:br/>
        <w:t>Заявление о восстановлении пропущенного срока подается в суд,</w:t>
        <w:br/>
        <w:t>в котором надлежало совершить процессуальное действие, или в который</w:t>
        <w:br/>
        <w:t>следовало представить документ, и рассматривается в судебном заседании</w:t>
        <w:br/>
        <w:t>с извещением лиц, участвующих в деле. Однако, неявка этих лиц не</w:t>
        <w:br/>
        <w:t>является препятствием для разрешения поставленного перед судом вопроса.</w:t>
        <w:br/>
        <w:t>Одновременно с подачей заявления о восстановлении</w:t>
        <w:br/>
        <w:t>процессуального срока должно быть совершено то действие или подан тот</w:t>
        <w:br/>
        <w:t>документ, в отношении которых пропущен срок.</w:t>
        <w:br/>
        <w:t>На определение суда об отказе в восстановлении пропущенного</w:t>
        <w:br/>
        <w:t>процессуального срока может быть подана частная жалоба или принесен</w:t>
        <w:br/>
        <w:t>частный протест.</w:t>
        <w:br/>
        <w:br/>
        <w:t>Статья 131. Сроки подготовки гражданских дел к судебному</w:t>
        <w:br/>
        <w:t>разбирательству и их рассмотрение</w:t>
        <w:br/>
        <w:br/>
        <w:t>Подготовка гражданских дел к судебному разбирательству должна</w:t>
        <w:br/>
        <w:t>быть проведена не позднее, чем в десятидневный срок со дня принятия</w:t>
        <w:br/>
        <w:t>заявления. В исключительных случаях по делам особой сложности, кроме</w:t>
        <w:br/>
        <w:t>дел, указанных в части второй настоящей статьи, этот срок может быть</w:t>
        <w:br/>
        <w:t>продлен до двадцати дней по мотивированному определению судьи.</w:t>
        <w:br/>
        <w:t>Дела о взыскании алиментов, о возмещении вреда, причиненного</w:t>
        <w:br/>
        <w:t>увечьем или иным повреждением здоровья, а также смертью кормильца, и по</w:t>
        <w:br/>
        <w:t>требованиям, вытекающим из трудовых правоотношений, должны</w:t>
        <w:br/>
        <w:t>рассматриваться судом первой инстанции, если стороны находятся в одном</w:t>
        <w:br/>
        <w:t>районе или городе, не позднее десяти дней, а в других случаях - не</w:t>
        <w:br/>
        <w:t>позднее двадцати дней со дня окончания подготовки дел к судебному</w:t>
        <w:br/>
        <w:t>разбирательству.</w:t>
        <w:br/>
        <w:t>Остальные гражданские дела должны рассматриваться не позднее</w:t>
        <w:br/>
        <w:t>одного месяца со дня окончания подготовки дел к судебному</w:t>
        <w:br/>
        <w:t>разбирательству.</w:t>
        <w:br/>
        <w:br/>
        <w:t>Глава 13. Судебные извещения и вызовы</w:t>
        <w:br/>
        <w:br/>
        <w:t>Статья 132. Судебные повестки</w:t>
        <w:br/>
        <w:t>Статья 133. Содержание судебной повестки</w:t>
        <w:br/>
        <w:t>Статья 134. Срок вручения повестки</w:t>
        <w:br/>
        <w:t>Статья 135. Доставка повестки</w:t>
        <w:br/>
        <w:t>Статья 136. Вручение повестки</w:t>
        <w:br/>
        <w:t>Статья 137. Последствия отказа от принятия повестки</w:t>
        <w:br/>
        <w:t>Статья 138. Перемена адреса во время производства по делу</w:t>
        <w:br/>
        <w:t>Статья 139. Неизвестность места пребывания ответчика</w:t>
        <w:br/>
        <w:t>Статья 140. Розыск ответчика (должника)</w:t>
        <w:br/>
        <w:br/>
        <w:t>Статья 132. Судебные повестки</w:t>
        <w:br/>
        <w:br/>
        <w:t>Лица, участвующие в деле, а также свидетели, эксперты,</w:t>
        <w:br/>
        <w:t>специалисты и переводчики вызываются в суд и уведомляются об отдельных</w:t>
        <w:br/>
        <w:t>процессуальных действиях суда судебными повестками, а в необходимых</w:t>
        <w:br/>
        <w:t>случаях - телефонограммами, телеграммами и другими средствами связи.</w:t>
        <w:br/>
        <w:t>Одновременно с повесткой судья направляет ответчику копию</w:t>
        <w:br/>
        <w:t>заявления и копии приложенных к заявлению документов.</w:t>
        <w:br/>
        <w:t>При направлении повестки лицу, обратившемуся в суд, судья</w:t>
        <w:br/>
        <w:t>посылает копию письменного объяснения ответчика, если оно поступило в</w:t>
        <w:br/>
        <w:t>суд.</w:t>
        <w:br/>
        <w:br/>
        <w:t>Статья 133. Содержание судебной повестки</w:t>
        <w:br/>
        <w:br/>
        <w:t>Повестка о вызове в суд должна содержать:</w:t>
        <w:br/>
        <w:t>1) наименование и точный адрес суда;</w:t>
        <w:br/>
        <w:t>2) указание места и времени явки;</w:t>
        <w:br/>
        <w:t>3) наименование дела, по которому производится вызов;</w:t>
        <w:br/>
        <w:t>4) указание, в качестве кого лицо вызывается;</w:t>
        <w:br/>
        <w:t>5) предложение лицам, участвующим в деле, представить все</w:t>
        <w:br/>
        <w:t>имеющиеся у них доказательства по делу;</w:t>
        <w:br/>
        <w:t>6) указание на обязанность лица, принявшего повестку в связи с</w:t>
        <w:br/>
        <w:t>отсутствием адресата, при первой возможности вручить ее адресату;</w:t>
        <w:br/>
        <w:t>7) указание на последствия неявки (статьи 86, 174, 175, и 176</w:t>
        <w:br/>
        <w:t>настоящего Кодекса).</w:t>
        <w:br/>
        <w:br/>
        <w:t>Статья 134. Срок вручения повестки</w:t>
        <w:br/>
        <w:br/>
        <w:t>Лицам, участвующим в деле, и другим участникам процесса повестка</w:t>
        <w:br/>
        <w:t>должна быть вручена с таким расчетом, чтобы они имели достаточный срок</w:t>
        <w:br/>
        <w:t>для своевременной явки в суд и подготовки к делу.</w:t>
        <w:br/>
        <w:br/>
        <w:t>Статья 135. Доставка повестки</w:t>
        <w:br/>
        <w:br/>
        <w:t>Повестка доставляется вызываемому лицу по адресу, указанному</w:t>
        <w:br/>
        <w:t>стороной или другим лицом, участвующим в деле. Если по сообщенному суду</w:t>
        <w:br/>
        <w:t>адресу гражданин фактически не проживает, повестка может быть направлена</w:t>
        <w:br/>
        <w:t>по месту его работы.</w:t>
        <w:br/>
        <w:t>Повестка доставляется через организации связи с обратной</w:t>
        <w:br/>
        <w:t>распиской о вручении или через рассыльного.</w:t>
        <w:br/>
        <w:t>Судья может, с согласия лица, участвующего в деле, выдать ему</w:t>
        <w:br/>
        <w:t>на руки повестку для вручения другому вызываемому по делу лицу.</w:t>
        <w:br/>
        <w:t>Лицо, которому судья поручил доставить повестку, обязано</w:t>
        <w:br/>
        <w:t>возвратить в суд второй экземпляр повестки с распиской адресата о ее</w:t>
        <w:br/>
        <w:t>получении.</w:t>
        <w:br/>
        <w:br/>
        <w:t>Статья 136. Вручение повестки</w:t>
        <w:br/>
        <w:br/>
        <w:t>Гражданину повестка вручается лично под расписку на втором</w:t>
        <w:br/>
        <w:t>подлежащем возвращению в суд экземпляре с указанием времени вручения.</w:t>
        <w:br/>
        <w:t>Повестка, адресованная организации, вручается соответствующему</w:t>
        <w:br/>
        <w:t>должностному лицу, которое расписывается на втором экземпляре повестки.</w:t>
        <w:br/>
        <w:t>Если лицо, доставляющее повестку, не застанет гражданина,</w:t>
        <w:br/>
        <w:t>вызываемого по делу, в месте его жительства или работы, то повестка</w:t>
        <w:br/>
        <w:t>вручается кому-либо из совместно с ним проживающих взрослых членов</w:t>
        <w:br/>
        <w:t>семьи, а при отсутствии их - органу самоуправления граждан или</w:t>
        <w:br/>
        <w:t>работодателю (должностному лицу администрации). В указанных случаях</w:t>
        <w:br/>
        <w:t>лицо, принявшее повестку, обязано на втором экземпляре ее указать свою</w:t>
        <w:br/>
        <w:t>фамилию, имя, отчество, а также отношение к адресату (супруг, отец,</w:t>
        <w:br/>
        <w:t>мать, сын, дочь и т.п.) или занимаемую должность. Лицо, принявшее</w:t>
        <w:br/>
        <w:t>повестку, обязано, при первой возможности, без промедления вручить ее</w:t>
        <w:br/>
        <w:t>адресату.</w:t>
        <w:br/>
        <w:t>При временном выбытии адресата лицо, доставляющее повестку,</w:t>
        <w:br/>
        <w:t>отмечает на втором ее экземпляре, куда выбыл адресат и когда ожидается</w:t>
        <w:br/>
        <w:t>его возвращение. Эти сведения должны быть подтверждены и удостоверены</w:t>
        <w:br/>
        <w:t>соответственно органами самоуправления граждан или подписью</w:t>
        <w:br/>
        <w:t>представителя работодателя.</w:t>
        <w:br/>
        <w:br/>
        <w:t>Статья 137. Последствия отказа от принятия повестки</w:t>
        <w:br/>
        <w:br/>
        <w:t>При отказе адресата принять повестку, доставившее ее лицо делает</w:t>
        <w:br/>
        <w:t>соответствующую пометку на повестке, которая возвращается в суд. Отметка</w:t>
        <w:br/>
        <w:t>об отказе адресата принять повестку удостоверяется органом</w:t>
        <w:br/>
        <w:t>самоуправления граждан или работодателем (должностным лицом</w:t>
        <w:br/>
        <w:t>администрации) адресата либо подписями не менее двух граждан.</w:t>
        <w:br/>
        <w:t>Отказ адресата от принятия повестки не является препятствием к</w:t>
        <w:br/>
        <w:t>разбирательству дела.</w:t>
        <w:br/>
        <w:br/>
        <w:t>Статья 138. Перемена адреса во время производства</w:t>
        <w:br/>
        <w:t>по делу</w:t>
        <w:br/>
        <w:br/>
        <w:t>Лица, участвующие в деле, обязаны сообщить суду о перемене</w:t>
        <w:br/>
        <w:t>своего адреса во время производства по делу. При отсутствии такого</w:t>
        <w:br/>
        <w:t>сообщения повестка посылается по последнему известному суду адресу и</w:t>
        <w:br/>
        <w:t>считается доставленной, хотя бы адресат по этому адресу более не</w:t>
        <w:br/>
        <w:t>проживал.</w:t>
        <w:br/>
        <w:br/>
        <w:t>Статья 139. Неизвестность места пребывания ответчика</w:t>
        <w:br/>
        <w:br/>
        <w:t>При неизвестности фактического места пребывания ответчика суд</w:t>
        <w:br/>
        <w:t>приступает к разбирательству дела по поступлении в суд второго</w:t>
        <w:br/>
        <w:t>экземпляра повестки с надписью организации связи, органа самоуправления</w:t>
        <w:br/>
        <w:t>граждан по последнему месту жительства ответчика либо работодателя</w:t>
        <w:br/>
        <w:t>(должностного лица администрации) последнего места его работы о том, что</w:t>
        <w:br/>
        <w:t>указанные органы или учреждения получили повестку и что вручить ее</w:t>
        <w:br/>
        <w:t>адресату нельзя из-за неизвестности его места пребывания.</w:t>
        <w:br/>
        <w:br/>
        <w:t>Статья 140. Розыск ответчика (должника)</w:t>
        <w:br/>
        <w:br/>
        <w:t>При неизвестности фактического места пребывания ответчика</w:t>
        <w:br/>
        <w:t>(должника) по искам о взыскании алиментов и о возмещении вреда,</w:t>
        <w:br/>
        <w:t>причиненного увечьем или иным повреждением здоровья, а также смертью</w:t>
        <w:br/>
        <w:t>кормильца, розыск ответчика (должника) является обязательным. Суд в этих</w:t>
        <w:br/>
        <w:t>случаях выносит определение о розыске ответчика (должника) органами</w:t>
        <w:br/>
        <w:t>внутренних дел.</w:t>
        <w:br/>
        <w:br/>
        <w:t>Раздел II. ПРОИЗВОДСТВО ДЕЛ В СУДЕ ПЕРВОЙ ИНСТАНЦИИ</w:t>
        <w:br/>
        <w:br/>
        <w:t>Подраздел 1. Общие положения (Главы 14 - 20)</w:t>
        <w:br/>
        <w:t>Подраздел 2. Исковое производство (Главы 21 - 25)</w:t>
        <w:br/>
        <w:t>Подраздел 3. Производство по жалобам и заявлениям на действия</w:t>
        <w:br/>
        <w:t>(решения) государственных и иных органов, а также</w:t>
        <w:br/>
        <w:t>должностных лиц (Главы 26 - 29)</w:t>
        <w:br/>
        <w:t>Подраздел 4. Особое производство (Главы 30 - 35)</w:t>
        <w:br/>
        <w:br/>
        <w:t>Подраздел 1. Общие положения</w:t>
        <w:br/>
        <w:br/>
        <w:t>Глава 14. Подсудность (Статьи 141 -147)</w:t>
        <w:br/>
        <w:t>Глава 15. Возбуждение дела (Статьи 148 - 157)</w:t>
        <w:br/>
        <w:t>Глава 16. Подготовка гражданских дел к судебному разбирательству</w:t>
        <w:br/>
        <w:t>(Статьи 158 - 161)</w:t>
        <w:br/>
        <w:t>Глава 17. Судебное разбирательство (Статьи 162 - 202)</w:t>
        <w:br/>
        <w:t>Глава 18. Решение суда (Статьи 203 - 223)</w:t>
        <w:br/>
        <w:t>Глава 19. Заочное решение (Статьи 224 - 236)</w:t>
        <w:br/>
        <w:t>Глава 20. Определения суда первой инстанции (Статьи 237 - 238)</w:t>
        <w:br/>
        <w:br/>
        <w:t>Глава 14. Подсудность</w:t>
        <w:br/>
        <w:br/>
        <w:t>Статья 141. Дела, подсудные районному (городскому) суду</w:t>
        <w:br/>
        <w:t>Статья 142. Дела, подсудные областному, Ташкентскому городскому</w:t>
        <w:br/>
        <w:t>суду</w:t>
        <w:br/>
        <w:t>Статья 143. Дела, подсудные Верховному суду Республики</w:t>
        <w:br/>
        <w:t>Каракалпакстан</w:t>
        <w:br/>
        <w:t>Статья 144. Дела, подсудные Верховному суду Республики Узбекистан</w:t>
        <w:br/>
        <w:t>Статья 145. Общие правила подсудности</w:t>
        <w:br/>
        <w:t>Статья 146. Передача дела, принятого судом к своему производству,</w:t>
        <w:br/>
        <w:t>в другой суд</w:t>
        <w:br/>
        <w:t>Статья 147. Порядок передачи дела из одного суда в другой</w:t>
        <w:br/>
        <w:br/>
        <w:t>Статья 141. Дела, подсудные районному (городскому) суду</w:t>
        <w:br/>
        <w:br/>
        <w:t>Гражданские дела, подведомственные судам, рассматриваются</w:t>
        <w:br/>
        <w:t>районными (городскими) судами, за исключением случаев, когда</w:t>
        <w:br/>
        <w:t>рассмотрение таких дел отнесено законом к компетенции других судов.</w:t>
        <w:br/>
        <w:br/>
        <w:t>Статья 142. Дела, подсудные областному,</w:t>
        <w:br/>
        <w:t>Ташкентскому городскому суду</w:t>
        <w:br/>
        <w:br/>
        <w:t>Областной, Ташкентский городской суд рассматривают гражданские</w:t>
        <w:br/>
        <w:t>дела отнесенные законом к их компетенции, а также в зависимости от</w:t>
        <w:br/>
        <w:t>особых обстоятельств вправе изъять любое гражданское дело из районного</w:t>
        <w:br/>
        <w:t>(городского) суда, находящегося на территории области, города Ташкента,</w:t>
        <w:br/>
        <w:t>и принять его к своему производству в качестве суда первой инстанции или</w:t>
        <w:br/>
        <w:t>передать дело из одного суда в другой соответствующий суд.</w:t>
        <w:br/>
        <w:br/>
        <w:t>Статья 143. Дела, подсудные Верховному суду</w:t>
        <w:br/>
        <w:t>Республики Каракалпакстан</w:t>
        <w:br/>
        <w:br/>
        <w:t>Верховный суд Республики Каракалпакстан рассматривает</w:t>
        <w:br/>
        <w:t>гражданские дела, отнесенные законом к его компетенции, а также в</w:t>
        <w:br/>
        <w:t>зависимости от особых обстоятельств вправе изъять любое гражданское</w:t>
        <w:br/>
        <w:t>дело из районного (городского) суда, находящегося на территории</w:t>
        <w:br/>
        <w:t>Республики Каракалпакстан, и принять его к своему производству в</w:t>
        <w:br/>
        <w:t>качестве суда первой инстанции или передать дело из одного суда в</w:t>
        <w:br/>
        <w:t>другой соответствующий суд.</w:t>
        <w:br/>
        <w:br/>
        <w:t>Статья 144. Дела, подсудные Верховному суду</w:t>
        <w:br/>
        <w:t>Республики Узбекистан</w:t>
        <w:br/>
        <w:br/>
        <w:t>Верховный суд Республики Узбекистан рассматривает гражданские</w:t>
        <w:br/>
        <w:t>дела, отнесенные законом к его компетенции, а также в зависимости от</w:t>
        <w:br/>
        <w:t>особых обстоятельств вправе изъять любое гражданское дело из любого суда</w:t>
        <w:br/>
        <w:t>Республики Узбекистан и принять его к своему производству в качестве</w:t>
        <w:br/>
        <w:t>суда первой инстанции или передать дело из одного суда в другой</w:t>
        <w:br/>
        <w:t>соответствующий суд.</w:t>
        <w:br/>
        <w:br/>
        <w:t>Статья 145. Общие правила подсудности</w:t>
        <w:br/>
        <w:br/>
        <w:t>Заявления подаются суду, в районе деятельности которого ответчик</w:t>
        <w:br/>
        <w:t>имеет постоянное местожительство или постоянное занятие.</w:t>
        <w:br/>
        <w:t>Заявления к организациям подаются по месту нахождения их</w:t>
        <w:br/>
        <w:t>органов.</w:t>
        <w:br/>
        <w:br/>
        <w:t>Статья 146. Передача дела, принятого судом к</w:t>
        <w:br/>
        <w:t>своему производству, в другой суд</w:t>
        <w:br/>
        <w:br/>
        <w:t>Дело, принятое судом к своему производству с соблюдением правил</w:t>
        <w:br/>
        <w:t>подсудности, должно быть разрешено им по существу, хотя бы в дальнейшем</w:t>
        <w:br/>
        <w:t>оно стало подсудно другому суду.</w:t>
        <w:br/>
        <w:t>Суд передает дело на рассмотрение другого суда в случаях, если:</w:t>
        <w:br/>
        <w:t>1) признает, что данное дело будет своевременно и всесторонне</w:t>
        <w:br/>
        <w:t>рассмотрено в другом суде, в частности, по месту нахождения большей</w:t>
        <w:br/>
        <w:t>части доказательств;</w:t>
        <w:br/>
        <w:t>2) ответчик, местожительство которого не было ранее известно,</w:t>
        <w:br/>
        <w:t>будет просить о передаче дела в суд по месту его жительства;</w:t>
        <w:br/>
        <w:t>3) после отвода одного или нескольких судей их замена в данном</w:t>
        <w:br/>
        <w:t>суде становится невозможной;</w:t>
        <w:br/>
        <w:t>4) при рассмотрении дела в данном суде выяснилось, что дело</w:t>
        <w:br/>
        <w:t>было принято к производству с нарушением правил подсудности.</w:t>
        <w:br/>
        <w:br/>
        <w:t>Статья 147. Порядок передачи дела из одного</w:t>
        <w:br/>
        <w:t>суда в другой</w:t>
        <w:br/>
        <w:br/>
        <w:t>Передача дела из одного суда в другой суд производится на</w:t>
        <w:br/>
        <w:t>основании определения суда по истечении срока на обжалование или</w:t>
        <w:br/>
        <w:t>опротестование этого определения, а в случае подачи жалобы или</w:t>
        <w:br/>
        <w:t>принесения протеста - после вынесения определения об оставлении жалобы</w:t>
        <w:br/>
        <w:t>или протеста без удовлетворения.</w:t>
        <w:br/>
        <w:t>Дело, направленное из одного суда в другой, должно быть принято</w:t>
        <w:br/>
        <w:t>к рассмотрению судом, которому оно направлено.</w:t>
        <w:br/>
        <w:t>Споры о подсудности не допускаются.</w:t>
        <w:br/>
        <w:br/>
        <w:t>Глава 15. Возбуждение дела</w:t>
        <w:br/>
        <w:br/>
        <w:t>Статья 148. Подача заявления</w:t>
        <w:br/>
        <w:t>Статья 149. Содержание заявления</w:t>
        <w:br/>
        <w:t>Статья 150. Копии заявления и других документов</w:t>
        <w:br/>
        <w:t>Статья 151. Принятие заявления и возбуждение дела</w:t>
        <w:br/>
        <w:t>Статья 152. Отказ в принятии заявления</w:t>
        <w:br/>
        <w:t>Статья 153. Оформление отказа в принятии заявления</w:t>
        <w:br/>
        <w:t>Статья 154. Оставление заявления без движения</w:t>
        <w:br/>
        <w:t>Статья 155. Соединение нескольких требований</w:t>
        <w:br/>
        <w:t>Статья 156. Право судьи на соединение однородных дел</w:t>
        <w:br/>
        <w:t>Статья 157. Разъединение нескольких требований</w:t>
        <w:br/>
        <w:br/>
        <w:t>Статья 148. Подача заявления</w:t>
        <w:br/>
        <w:br/>
        <w:t>Гражданские дела возбуждаются в суде путем подачи заявления в</w:t>
        <w:br/>
        <w:t>письменной форме.</w:t>
        <w:br/>
        <w:br/>
        <w:t>Статья 149. Содержание заявления</w:t>
        <w:br/>
        <w:br/>
        <w:t>В заявлении должны быть указаны:</w:t>
        <w:br/>
        <w:t>1) наименование суда, которому подается заявление;</w:t>
        <w:br/>
        <w:t>2) наименование (фамилия, имя, отчество) истца и его</w:t>
        <w:br/>
        <w:t>местожительство, а если истцом является организация - ее наименование и</w:t>
        <w:br/>
        <w:t>местонахождение, а также наименование (фамилия, имя, отчество)</w:t>
        <w:br/>
        <w:t>представителя и его адрес, если заявление подается представителем;</w:t>
        <w:br/>
        <w:t>3) наименование (фамилия, имя, отчество) ответчика, его</w:t>
        <w:br/>
        <w:t>местожительство или, если ответчиком является организация, - ее</w:t>
        <w:br/>
        <w:t>наименование и местонахождение;</w:t>
        <w:br/>
        <w:t>4) требование истца;</w:t>
        <w:br/>
        <w:t>5) цена иска, если иск подлежит оценке;</w:t>
        <w:br/>
        <w:t>6) обстоятельства, на которых истец основывает свое требование,</w:t>
        <w:br/>
        <w:t>и доказательства, подтверждающие изложенные истцом обстоятельства;</w:t>
        <w:br/>
        <w:t>7) перечень прилагаемых к заявлению документов.</w:t>
        <w:br/>
        <w:t>Заявление подписывается истцом или его представителем. Если</w:t>
        <w:br/>
        <w:t>заявление подано представителем, к нему должна быть приложена</w:t>
        <w:br/>
        <w:t>доверенность или иной документ, удостоверяющий его полномочия.</w:t>
        <w:br/>
        <w:t>Заявление, подаваемое прокурором, органами государственного</w:t>
        <w:br/>
        <w:t>управления, организациями или отдельными гражданами в защиту интересов</w:t>
        <w:br/>
        <w:t>других лиц, кроме сведений, перечисленных в настоящей статье, должно</w:t>
        <w:br/>
        <w:t>содержать наименование лица (фамилия, имя, отчество), в интересах</w:t>
        <w:br/>
        <w:t>которого подано заявление, и его адрес.</w:t>
        <w:br/>
        <w:br/>
        <w:t>Статья 150. Копии заявления и других документов</w:t>
        <w:br/>
        <w:br/>
        <w:t>Заявление подается в суд с копиями по числу ответчиков.</w:t>
        <w:br/>
        <w:t>В зависимости от сложности и характера дела судья может обязать</w:t>
        <w:br/>
        <w:t>истца представить копии приложенных к заявлению документов по числу</w:t>
        <w:br/>
        <w:t>ответчиков.</w:t>
        <w:br/>
        <w:br/>
        <w:t>Статья 151. Принятие заявления и возбуждение дела</w:t>
        <w:br/>
        <w:br/>
        <w:t>Принятие заявлений производится в судах председателем суда, его</w:t>
        <w:br/>
        <w:t>заместителем или судьей.</w:t>
        <w:br/>
        <w:t>Вопрос о возбуждении гражданского дела решается судьей, о чем</w:t>
        <w:br/>
        <w:t>выносится определение суда.</w:t>
        <w:br/>
        <w:br/>
        <w:t>Статья 152. Отказ в принятии заявления</w:t>
        <w:br/>
        <w:br/>
        <w:t>Судья отказывает в принятии заявления, если:</w:t>
        <w:br/>
        <w:t>1) заявление не подлежит рассмотрению в суде;</w:t>
        <w:br/>
        <w:t>2) имеется вступившее в законную силу вынесенное по спору между</w:t>
        <w:br/>
        <w:t>теми же сторонами, о том же предмете и по тем же основаниям решение суда</w:t>
        <w:br/>
        <w:t>или определение суда о принятии отказа истца от заявленных требований</w:t>
        <w:br/>
        <w:t>или об утверждении мирового соглашения сторон;</w:t>
        <w:br/>
        <w:t>3) в производстве суда имеется дело по спору между теми же</w:t>
        <w:br/>
        <w:t>сторонами, о том же предмете и по тем же основаниям;</w:t>
        <w:br/>
        <w:t>4) между сторонами заключен договор о передаче данного спора на</w:t>
        <w:br/>
        <w:t>рассмотрение третейского суда;</w:t>
        <w:br/>
        <w:t>5) дело не подсудно данному суду;</w:t>
        <w:br/>
        <w:t>6) заявление подано недееспособным лицом;</w:t>
        <w:br/>
        <w:t>7) заявление от имени заинтересованного лица подано лицом, не</w:t>
        <w:br/>
        <w:t>имеющим полномочий на ведение дела.</w:t>
        <w:br/>
        <w:t>Отказ судьи в принятии заявления по основаниям, предусмотренным</w:t>
        <w:br/>
        <w:t>пунктами 5, 6 и 7 настоящей статьи, не препятствуют вторичному обращению</w:t>
        <w:br/>
        <w:t>в суд с заявлением по тому же делу, если будет устранено допущенное</w:t>
        <w:br/>
        <w:t>нарушение.</w:t>
        <w:br/>
        <w:br/>
        <w:t>Статья 153. Оформление отказа в принятии заявления</w:t>
        <w:br/>
        <w:br/>
        <w:t>Судья, отказывая в принятии заявления по основаниям, указанным</w:t>
        <w:br/>
        <w:t>в статье 152 настоящего Кодекса, выносит об этом мотивированное</w:t>
        <w:br/>
        <w:t>определение в течение десяти дней со дня поступления заявления. В</w:t>
        <w:br/>
        <w:t>определении судья обязан указать, в какой орган следует обратиться</w:t>
        <w:br/>
        <w:t>заявителю, если дело неподведомственно суду, либо как устранить</w:t>
        <w:br/>
        <w:t>обстоятельства, препятствующие возбуждению дела.</w:t>
        <w:br/>
        <w:t>Заявление вместе с приложениями и копией определения</w:t>
        <w:br/>
        <w:t>возвращается истцу.</w:t>
        <w:br/>
        <w:br/>
        <w:t>Статья 154. Оставление заявления без движения</w:t>
        <w:br/>
        <w:br/>
        <w:t>Судья, установив, что заявление подано без соблюдения</w:t>
        <w:br/>
        <w:t>требований, изложенных в статьях 149 и 150 настоящего Кодекса, или не</w:t>
        <w:br/>
        <w:t>оплачено государственной пошлиной, выносит определение об оставлении</w:t>
        <w:br/>
        <w:t>заявления без движения, о чем извещает истца и представляет ему срок для</w:t>
        <w:br/>
        <w:t>исправления недостатков.</w:t>
        <w:br/>
        <w:t>Если истец в соответствии с указаниями судьи в установленный</w:t>
        <w:br/>
        <w:t>срок выполнит все перечисленные в статьях 149 и 150 настоящего Кодекса</w:t>
        <w:br/>
        <w:t>требования и уплатит государственную пошлину, заявление считается</w:t>
        <w:br/>
        <w:t>поданным в день первоначального представления его в суд. В противном</w:t>
        <w:br/>
        <w:t>случае заявление считается неподанным и возвращается истцу, о чем</w:t>
        <w:br/>
        <w:t>выносится определение.</w:t>
        <w:br/>
        <w:br/>
        <w:t>Статья 155. Соединение нескольких требований</w:t>
        <w:br/>
        <w:br/>
        <w:t>Истец вправе соединить в одном заявлении несколько требований,</w:t>
        <w:br/>
        <w:t>связанных между собой.</w:t>
        <w:br/>
        <w:br/>
        <w:t>Статья 156. Право судьи на соединение однородных дел</w:t>
        <w:br/>
        <w:br/>
        <w:t>Судья, установив, что в производстве данного суда имеются</w:t>
        <w:br/>
        <w:t>несколько однородных дел, в которых участвуют одни и те же стороны, либо</w:t>
        <w:br/>
        <w:t>несколько дел по заявлениям одного лица к разным ответчикам или</w:t>
        <w:br/>
        <w:t>нескольких истцов к одному и тому же ответчику, вправе объединить эти</w:t>
        <w:br/>
        <w:t>дела в одно производство для совместного рассмотрения, если такое</w:t>
        <w:br/>
        <w:t>объединение приведет к своевременному и правильному разрешению дела.</w:t>
        <w:br/>
        <w:br/>
        <w:t>Статья 157. Разъединение нескольких требований</w:t>
        <w:br/>
        <w:br/>
        <w:t>Судья, принимающий заявление, вправе выделить одно или несколько</w:t>
        <w:br/>
        <w:t>из соединенных требований в отдельное производство, если признает</w:t>
        <w:br/>
        <w:t>раздельное рассмотрение требований более целесообразным.</w:t>
        <w:br/>
        <w:t>При предъявлении требований несколькими истцами или к нескольким</w:t>
        <w:br/>
        <w:t>ответчикам судья, принимающий заявление, вправе выделить одно или</w:t>
        <w:br/>
        <w:t>несколько требований в отдельное производство, если признает раздельное</w:t>
        <w:br/>
        <w:t>рассмотрение более целесообразным.</w:t>
        <w:br/>
        <w:br/>
        <w:t>Глава 16. Подготовка гражданских дел к</w:t>
        <w:br/>
        <w:t>судебному разбирательству</w:t>
        <w:br/>
        <w:br/>
        <w:t>Статья 158. Задачи подготовки дел к судебному разбирательству</w:t>
        <w:br/>
        <w:t>Статья 159. Опрос сторон в порядке подготовки дела</w:t>
        <w:br/>
        <w:t>Статья 160. Действия судьи по подготовке дела к судебному</w:t>
        <w:br/>
        <w:t>разбирательству</w:t>
        <w:br/>
        <w:t>Статья 161. Назначение дела к судебному разбирательству</w:t>
        <w:br/>
        <w:br/>
        <w:t>Статья 158. Задачи подготовки дел к</w:t>
        <w:br/>
        <w:t>судебному разбирательству</w:t>
        <w:br/>
        <w:br/>
        <w:t>После принятия заявления и возбуждении гражданского дела судья</w:t>
        <w:br/>
        <w:t>производит подготовку дела к судебному разбирательству с целью</w:t>
        <w:br/>
        <w:t>обеспечения своевременного и правильного рассмотрения и разрешения</w:t>
        <w:br/>
        <w:t>дела.</w:t>
        <w:br/>
        <w:t>Задачами подготовки дел к судебному разбирательству являются:</w:t>
        <w:br/>
        <w:t>определение правоотношений сторон и закона, которым следует</w:t>
        <w:br/>
        <w:t>руководствоваться;</w:t>
        <w:br/>
        <w:t>уточнение фактов, обосновывающих требования и возражения сторон,</w:t>
        <w:br/>
        <w:t>а также иных фактов, имеющих значение для правильного разрешения спора;</w:t>
        <w:br/>
        <w:t>определение круга доказательств, необходимых для разрешения</w:t>
        <w:br/>
        <w:t>дела, и обеспечение их своевременного представления к судебному</w:t>
        <w:br/>
        <w:t>заседанию;</w:t>
        <w:br/>
        <w:t>разрешение вопроса о возможном составе лиц, участвующих в деле.</w:t>
        <w:br/>
        <w:br/>
        <w:t>Статья 159. Опрос сторон в порядке подготовки дела</w:t>
        <w:br/>
        <w:br/>
        <w:t>При подготовке дела к судебному разбирательству судья:</w:t>
        <w:br/>
        <w:t>1) опрашивает истца по существу заявленных им требований,</w:t>
        <w:br/>
        <w:t>выясняет у него возможные со стороны ответчика возражения и, если это</w:t>
        <w:br/>
        <w:t>необходимо, предлагает истцу представить дополнительные доказательства,</w:t>
        <w:br/>
        <w:t>а также разъясняет его право отказа от заявленных требований и его</w:t>
        <w:br/>
        <w:t>правовые последствия;</w:t>
        <w:br/>
        <w:t>2) как правило, вызывает ответчика, опрашивает его по</w:t>
        <w:br/>
        <w:t>обстоятельствам дела, выясняет какие имеются с его стороны возражения</w:t>
        <w:br/>
        <w:t>против требований истца и какими доказательствами эти возражения могут</w:t>
        <w:br/>
        <w:t>быть подтверждены, а также разъясняет ответчику его право признать</w:t>
        <w:br/>
        <w:t>требования истца либо предъявить встречные требования, а по особо</w:t>
        <w:br/>
        <w:t>сложным делам предлагает ответчику представить письменные объяснения по</w:t>
        <w:br/>
        <w:t>делу.</w:t>
        <w:br/>
        <w:t>Непредставление ответчиком письменных объяснений и доказательств</w:t>
        <w:br/>
        <w:t>в случае его неявки в судебное заседание не препятствуют рассмотрению</w:t>
        <w:br/>
        <w:t>дела по имеющимся в деле доказательствам;</w:t>
        <w:br/>
        <w:t>3) выясняет у сторон возможность заключения мирового соглашения</w:t>
        <w:br/>
        <w:t>и разъясняет его правовые последствия.</w:t>
        <w:br/>
        <w:br/>
        <w:t>Статья 160. Действия судьи по подготовке</w:t>
        <w:br/>
        <w:t>дела к судебному разбирательству</w:t>
        <w:br/>
        <w:br/>
        <w:t>Судья в порядке подготовки дела к судебному разбирательству</w:t>
        <w:br/>
        <w:t>производит следующие действия:</w:t>
        <w:br/>
        <w:t>1) разрешает вопрос о привлечении или вступлении в дело третьих</w:t>
        <w:br/>
        <w:t>лиц и опрашивает допущенных к участию в деле третьих лиц применительно</w:t>
        <w:br/>
        <w:t>к статье 159 настоящего Кодекса;</w:t>
        <w:br/>
        <w:t>2) разрешает вопрос о вступлении в дело представителей;</w:t>
        <w:br/>
        <w:t>3) разрешает вопрос об участии в деле прокурора и о привлечении</w:t>
        <w:br/>
        <w:t>к участию в процессе соответствующего органа государственного</w:t>
        <w:br/>
        <w:t>управления;</w:t>
        <w:br/>
        <w:t>4) установив, что в исходе дела заинтересованы организация или</w:t>
        <w:br/>
        <w:t>гражданин, не привлекаемые к участию в деле, извещает их, а также</w:t>
        <w:br/>
        <w:t>прокурора о производящемся деле и о времени его разбирательства;</w:t>
        <w:br/>
        <w:t>5) разрешает вопрос о вызове свидетелей в судебное заседание или</w:t>
        <w:br/>
        <w:t>о допросе их в порядке, предусмотренном статьей 72 настоящего Кодекса;</w:t>
        <w:br/>
        <w:t>6) истребует от организаций или граждан письменные и</w:t>
        <w:br/>
        <w:t>вещественные доказательства или выдает лицам, участвующим в деле,</w:t>
        <w:br/>
        <w:t>запросы на получение этих доказательств для представления в суд;</w:t>
        <w:br/>
        <w:t>7) разрешает, с учетом мнения лиц, участвующих в деле вопрос о</w:t>
        <w:br/>
        <w:t>назначении экспертизы и о привлечении специалиста;</w:t>
        <w:br/>
        <w:t>8) в случаях, не терпящих отлагательства, производит с</w:t>
        <w:br/>
        <w:t>извещением лиц, участвующих в деле, осмотр на месте;</w:t>
        <w:br/>
        <w:t>9) направляет другим судам судебные поручения;</w:t>
        <w:br/>
        <w:t>10) разъясняет лицам, участвующим в деле, их процессуальные</w:t>
        <w:br/>
        <w:t>права и обязанности.</w:t>
        <w:br/>
        <w:t>Действия судьи по подготовке дела к судебному разбирательству</w:t>
        <w:br/>
        <w:t>оформляются судьей определением без вызова лиц, участвующих в деле, и</w:t>
        <w:br/>
        <w:t>обжалованию отдельно от кассационной жалобы не подлежит.</w:t>
        <w:br/>
        <w:br/>
        <w:t>Статья 161. Назначение дела к судебному разбирательству</w:t>
        <w:br/>
        <w:br/>
        <w:t>Судья, признав дело достаточно подготовленным, выносит</w:t>
        <w:br/>
        <w:t>определение о назначении его к разбирательству в судебном заседании,</w:t>
        <w:br/>
        <w:t>извещает стороны и других участников процесса о времени и месте</w:t>
        <w:br/>
        <w:t>рассмотрения дела.</w:t>
        <w:br/>
        <w:br/>
        <w:t>Глава 17. Судебное разбирательство</w:t>
        <w:br/>
        <w:br/>
        <w:t>Статья 162. Судебное заседание</w:t>
        <w:br/>
        <w:t>Статья 163. Открытие судебного заседания</w:t>
        <w:br/>
        <w:t>Статья 164. Председательствующий в судебном заседании</w:t>
        <w:br/>
        <w:t>Статья 165. Порядок в зале судебного заседания</w:t>
        <w:br/>
        <w:t>Статья 166. Меры, применяемые в отношении нарушителей порядка в</w:t>
        <w:br/>
        <w:t>судебном заседании</w:t>
        <w:br/>
        <w:t>Статья 167. Проверка явки участников процесса</w:t>
        <w:br/>
        <w:t>Статья 168. Разъяснение переводчику его обязанностей</w:t>
        <w:br/>
        <w:t>Статья 169. Удаление свидетелей из зала судебного заседания</w:t>
        <w:br/>
        <w:t>Статья 170. Объявление состава суда и разъяснение права на отвод</w:t>
        <w:br/>
        <w:t>Статья 171. Разъяснение лицам, участвующим в деле, их прав и</w:t>
        <w:br/>
        <w:t>обязанностей</w:t>
        <w:br/>
        <w:t>Статья 172. Разъяснение эксперту и специалисту их прав и</w:t>
        <w:br/>
        <w:t>обязанностей</w:t>
        <w:br/>
        <w:t>Статья 173. Разрешение судом ходатайств лиц, участвующих в деле</w:t>
        <w:br/>
        <w:t>Статья 174. Последствия неявки в судебное заседание лиц,</w:t>
        <w:br/>
        <w:t>участвующих в деле</w:t>
        <w:br/>
        <w:t>Статья 175. Последствия неявки в судебное заседание сторон без</w:t>
        <w:br/>
        <w:t>уважительных причин</w:t>
        <w:br/>
        <w:t>Статья 176. Последствия неявки в судебное заседание свидетеля,</w:t>
        <w:br/>
        <w:t>эксперта, специалиста</w:t>
        <w:br/>
        <w:t>Статья 177. Отложение разбирательства дела</w:t>
        <w:br/>
        <w:t>Статья 178. Допрос свидетелей при отложении разбирательства дела</w:t>
        <w:br/>
        <w:t>Статья 179. Начало рассмотрения дела по существу</w:t>
        <w:br/>
        <w:t>Статья 180. Отказ истца от заявленных требований, признание</w:t>
        <w:br/>
        <w:t>ответчиком требований истца и мировое соглашение</w:t>
        <w:br/>
        <w:t>сторон</w:t>
        <w:br/>
        <w:t>Статья 181. Объяснения лиц, участвующих в деле</w:t>
        <w:br/>
        <w:t>Статья 182. Установление порядка исследования доказательств</w:t>
        <w:br/>
        <w:t>Статья 183. Порядок допроса свидетелей</w:t>
        <w:br/>
        <w:t>Статья 184. Право свидетеля пользоваться письменными заметками</w:t>
        <w:br/>
        <w:t>Статья 185. Порядок допроса свидетеля, не достигшего</w:t>
        <w:br/>
        <w:t>шестнадцатилетнего возраста</w:t>
        <w:br/>
        <w:t>Статья 186. Оглашение показаний свидетелей</w:t>
        <w:br/>
        <w:t>Статья 187. Исследование письменных доказательств</w:t>
        <w:br/>
        <w:t>Статья 188. Оглашение личной переписки, телеграфных и иных</w:t>
        <w:br/>
        <w:t>сообщений граждан</w:t>
        <w:br/>
        <w:t>Статья 189. Заявление о подложности документа</w:t>
        <w:br/>
        <w:t>Статья 190. Проверка заявления о подложности документа</w:t>
        <w:br/>
        <w:t>Статья 191. Исследование вещественных доказательств</w:t>
        <w:br/>
        <w:t>Статья 192. Осмотр доказательств на месте</w:t>
        <w:br/>
        <w:t>Статья 193. Допрос эксперта</w:t>
        <w:br/>
        <w:t>Статья 194. Дополнительная и повторная экспертиза</w:t>
        <w:br/>
        <w:t>Статья 195. Опрос специалиста</w:t>
        <w:br/>
        <w:t>Статья 196. Заключения органов государственного управления</w:t>
        <w:br/>
        <w:t>Статья 197. Окончание разбирательства дела по существу</w:t>
        <w:br/>
        <w:t>Статья 198. Судебные прения</w:t>
        <w:br/>
        <w:t>Статья 199. Заключение прокурора</w:t>
        <w:br/>
        <w:t>Статья 200. Возобновление разбирательства дела по существу</w:t>
        <w:br/>
        <w:t>Статья 201. Удаление суда для вынесения решения</w:t>
        <w:br/>
        <w:t>Статья 202. Оглашение решения суда</w:t>
        <w:br/>
        <w:br/>
        <w:t>Статья 162. Судебное заседание</w:t>
        <w:br/>
        <w:br/>
        <w:t>Разбирательство гражданского дела происходит в открытом</w:t>
        <w:br/>
        <w:t>заседании суда с обязательным извещением лиц, участвующих в деле.</w:t>
        <w:br/>
        <w:t>Закрытые судебные заседания проводятся в случаях,</w:t>
        <w:br/>
        <w:t>предусмотренных законом, по требованию лиц, участвующих в деле, или по</w:t>
        <w:br/>
        <w:t>инициативе суда.</w:t>
        <w:br/>
        <w:br/>
        <w:t>Статья 163. Открытие судебного заседания</w:t>
        <w:br/>
        <w:br/>
        <w:t>В назначенное для разбирательства дела время судья (судьи)</w:t>
        <w:br/>
        <w:t>входит в зал заседания, открывает заседание суда и объявляет, какое дело</w:t>
        <w:br/>
        <w:t>подлежит рассмотрению.</w:t>
        <w:br/>
        <w:br/>
        <w:t>Статья 164. Председательствующий в судебном заседании</w:t>
        <w:br/>
        <w:br/>
        <w:t>В заседании суда председательствует председатель этого суда, его</w:t>
        <w:br/>
        <w:t>заместитель или судья.</w:t>
        <w:br/>
        <w:t>Председательствующий руководит судебным заседанием, обеспечивая</w:t>
        <w:br/>
        <w:t>полное, всестороннее и объективное выяснение всех обстоятельств дела,</w:t>
        <w:br/>
        <w:t>прав и обязанностей сторон, воспитательное воздействие судебного</w:t>
        <w:br/>
        <w:t>процесса, устраняя из судебного разбирательства все не имеющее отношение</w:t>
        <w:br/>
        <w:t>к рассматриваемому делу.</w:t>
        <w:br/>
        <w:t>В случае возражения кого-либо из лиц, участвующих в деле,</w:t>
        <w:br/>
        <w:t>экспертов, специалистов, переводчиков, свидетелей против действий</w:t>
        <w:br/>
        <w:t>председательствующего, эти возражения заносятся в протокол судебного</w:t>
        <w:br/>
        <w:t>заседания и вопрос разрешается судом.</w:t>
        <w:br/>
        <w:t>Председательствующий принимает необходимые меры к обеспечению в</w:t>
        <w:br/>
        <w:t>судебном заседании надлежащего порядка.</w:t>
        <w:br/>
        <w:br/>
        <w:t>Статья 165. Порядок в зале судебного заседания</w:t>
        <w:br/>
        <w:br/>
        <w:t>При входе судьи (судей) в зал заседания и при их удалении все</w:t>
        <w:br/>
        <w:t>присутствующие в зале судебного заседания встают.</w:t>
        <w:br/>
        <w:t>В зал судебного заседания не допускаются граждане моложе</w:t>
        <w:br/>
        <w:t>шестнадцати лет, если они не являются лицами, участвующими в деле, или</w:t>
        <w:br/>
        <w:t>свидетелями.</w:t>
        <w:br/>
        <w:t>Лица, участвующие в деле, свидетели, эксперты, специалисты,</w:t>
        <w:br/>
        <w:t>переводчики обращаются к суду и дают свои показания и объяснения стоя.</w:t>
        <w:br/>
        <w:t>Отступления от этого правила при наличии уважительных причин могут быть</w:t>
        <w:br/>
        <w:t>допущены лишь с разрешения председательствующего.</w:t>
        <w:br/>
        <w:t>Лица, участвующие в деле, свидетели, эксперты, специалисты,</w:t>
        <w:br/>
        <w:t>переводчики, а также все находящиеся в зале судебного заседания граждане</w:t>
        <w:br/>
        <w:t>обязаны соблюдать в судебном заседании установленный порядок и</w:t>
        <w:br/>
        <w:t>беспрекословно подчиняться распоряжениям председательствующего.</w:t>
        <w:br/>
        <w:t>Постановления суда, вынесенные в отдельном помещении</w:t>
        <w:br/>
        <w:t>(совещательной комнате), все присутствующие в зале судебного заседания</w:t>
        <w:br/>
        <w:t>лица выслушивают стоя.</w:t>
        <w:br/>
        <w:br/>
        <w:t>Статья 166. Меры, применяемые в отношении нарушителей</w:t>
        <w:br/>
        <w:t>порядка в судебном заседании</w:t>
        <w:br/>
        <w:br/>
        <w:t>Лицу, нарушающему порядок во время разбирательства дела,</w:t>
        <w:br/>
        <w:t>председательствующий от имени суда делает предупреждение.</w:t>
        <w:br/>
        <w:t>При повторном нарушении порядка лица, участвующие в деле,</w:t>
        <w:br/>
        <w:t>свидетели, эксперты, специалисты, переводчики могут быть удалены из</w:t>
        <w:br/>
        <w:t>зала судебного заседания по определению суда, а граждане, присутствующие</w:t>
        <w:br/>
        <w:t>при разбирательстве дела, - по распоряжению председательствующего. Суд</w:t>
        <w:br/>
        <w:t>вправе также наложить на граждан, присутствующих при разбирательстве</w:t>
        <w:br/>
        <w:t>дела и нарушающих порядок, штраф в размере до пяти минимальных размеров</w:t>
        <w:br/>
        <w:t>заработной платы.</w:t>
        <w:br/>
        <w:t>При массовом нарушении порядка гражданами, суд может отложить</w:t>
        <w:br/>
        <w:t>разбирательство дела.</w:t>
        <w:br/>
        <w:t>В случае неподчинения прокурора или адвоката распоряжениям</w:t>
        <w:br/>
        <w:t>председательствующего им делается предупреждение. При дальнейшем</w:t>
        <w:br/>
        <w:t>неподчинении указанных лиц распоряжениям председательствующего слушание</w:t>
        <w:br/>
        <w:t>дела по определению суда может быть отложено, если не представляется</w:t>
        <w:br/>
        <w:t>возможным без ущерба для дела заменить данное лицо другим. Одновременно</w:t>
        <w:br/>
        <w:t>суд сообщает об этом соответственно вышестоящему прокурору или</w:t>
        <w:br/>
        <w:t>квалификационной комиссии адвокатов.</w:t>
        <w:br/>
        <w:t>При нарушении порядка в судебном заседании стороной или третьим</w:t>
        <w:br/>
        <w:t>лицом суд удаляет нарушителя из зала заседания на все время судебного</w:t>
        <w:br/>
        <w:t>разбирательства или на часть его. В последнем случае</w:t>
        <w:br/>
        <w:t>председательствующий знакомит лицо, вновь допущенное в зал судебного</w:t>
        <w:br/>
        <w:t>заседания, с процессуальными действиями, совершенными в его отсутствии.</w:t>
        <w:br/>
        <w:t>При нарушении порядка в судебном заседании обеими сторонами (третьими</w:t>
        <w:br/>
        <w:t>лицами) суд может отложить разбирательство дела.</w:t>
        <w:br/>
        <w:br/>
        <w:t>Статья 167. Проверка явки участников процесса</w:t>
        <w:br/>
        <w:br/>
        <w:t>Секретарь судебного заседания докладывает суду, кто из вызванных</w:t>
        <w:br/>
        <w:t>по данному делу лиц явился, вручены ли повестки неявившимся и какие</w:t>
        <w:br/>
        <w:t>имеются сведения о причинах их неявки.</w:t>
        <w:br/>
        <w:t>Суд устанавливает личность явившихся, а также проверяет</w:t>
        <w:br/>
        <w:t>полномочия должностных лиц и представителей.</w:t>
        <w:br/>
        <w:br/>
        <w:t>Статья 168. Разъяснение переводчику его обязанностей</w:t>
        <w:br/>
        <w:br/>
        <w:t>Председательствующий разъясняет переводчику его обязанности</w:t>
        <w:br/>
        <w:t>переводить объяснения, показания, заявления лиц, не владеющих языком,</w:t>
        <w:br/>
        <w:t>на котором ведется судопроизводство, а этим лицам - содержание</w:t>
        <w:br/>
        <w:t>объяснений, показаний, заявлений, оглашаемых документов, а также</w:t>
        <w:br/>
        <w:t>распоряжения председательствующего, определение и решение суда по делу.</w:t>
        <w:br/>
        <w:t>Председательствующий предупреждает переводчика об</w:t>
        <w:br/>
        <w:t>ответственности по статье 238 Уголовного кодекса Республики Узбекистан</w:t>
        <w:br/>
        <w:t>за заведомо неправильный перевод.</w:t>
        <w:br/>
        <w:br/>
        <w:t>Статья 169. Удаление свидетелей из зала судебного</w:t>
        <w:br/>
        <w:t>заседания</w:t>
        <w:br/>
        <w:br/>
        <w:t>Свидетели после проверки их явки удаляются из зала судебного</w:t>
        <w:br/>
        <w:t>заседания. Председательствующий принимает меры к тому, чтобы допрошенные</w:t>
        <w:br/>
        <w:t>судом свидетели не общались с недопрошенными свидетелями.</w:t>
        <w:br/>
        <w:br/>
        <w:t>Статья 170. Объявление состава суда и разъяснение</w:t>
        <w:br/>
        <w:t>права на отвод</w:t>
        <w:br/>
        <w:br/>
        <w:t>Председательствующий объявляет состав суда (судью), сообщает,</w:t>
        <w:br/>
        <w:t>кто участвует в качестве прокурора, эксперта, специалиста, переводчика,</w:t>
        <w:br/>
        <w:t>секретаря судебного заседания и разъясняет лицам, участвующим в деле,</w:t>
        <w:br/>
        <w:t>их право заявлять отводы.</w:t>
        <w:br/>
        <w:t>Основания для отвода, порядок разрешения заявленного отвода и</w:t>
        <w:br/>
        <w:t>последствия удовлетворения таких заявлений определяются главой 3</w:t>
        <w:br/>
        <w:t>настоящего Кодекса.</w:t>
        <w:br/>
        <w:br/>
        <w:t>Статья 171. Разъяснение лицам, участвующим в деле,</w:t>
        <w:br/>
        <w:t>их прав и обязанностей</w:t>
        <w:br/>
        <w:br/>
        <w:t>Председательствующий разъясняет лицам, участвующим в деле, их</w:t>
        <w:br/>
        <w:t>процессуальные права и обязанности, о чем указывается в протоколе</w:t>
        <w:br/>
        <w:t>судебного заседания.</w:t>
        <w:br/>
        <w:br/>
        <w:t>Статья 172. Разъяснение эксперту и специалисту</w:t>
        <w:br/>
        <w:t>их прав и обязанностей</w:t>
        <w:br/>
        <w:br/>
        <w:t>Председательствующий разъясняет эксперту и специалисту их права</w:t>
        <w:br/>
        <w:t>и обязанности, предупреждает эксперта об ответственности за дачу</w:t>
        <w:br/>
        <w:t>заведомо ложного заключения, за отказ от дачи заключений соответственно</w:t>
        <w:br/>
        <w:t>по статьям 238 и 240 Уголовного кодекса Республики Узбекистан.</w:t>
        <w:br/>
        <w:br/>
        <w:t>Статья 173. Разрешение судом ходатайств лиц,</w:t>
        <w:br/>
        <w:t>участвующих в деле</w:t>
        <w:br/>
        <w:br/>
        <w:t>Ходатайства лиц, участвующих в деле, об истребовании новых</w:t>
        <w:br/>
        <w:t>доказательств и по всем другим вопросам, связанным с разбирательством</w:t>
        <w:br/>
        <w:t>дела, разрешаются определением суда после заслушивания мнений других</w:t>
        <w:br/>
        <w:t>лиц, участвующих в деле.</w:t>
        <w:br/>
        <w:br/>
        <w:t>Статья 174. Последствия неявки в судебное заседание</w:t>
        <w:br/>
        <w:t>лиц, участвующих в деле</w:t>
        <w:br/>
        <w:br/>
        <w:t>В случае неявки в судебное заседание кого-либо из лиц,</w:t>
        <w:br/>
        <w:t>участвующих в деле, в отношении которых отсутствуют сведения о вручении</w:t>
        <w:br/>
        <w:t>повесток, суд откладывает разбирательство дела.</w:t>
        <w:br/>
        <w:t>Если лица, участвующие в деле, надлежаще извещены о времени и</w:t>
        <w:br/>
        <w:t>месте судебного заседания и не явились по причинам, признанным судом</w:t>
        <w:br/>
        <w:t>уважительными, суд откладывает разбирательство дела.</w:t>
        <w:br/>
        <w:t>Стороны обязаны известить суд о причинах неявки и представить</w:t>
        <w:br/>
        <w:t>доказательства уважительности этих причин. Суд вправе рассмотреть дело</w:t>
        <w:br/>
        <w:t>в отсутствие ответчика, если сведения о причинах неявки отсутствуют,</w:t>
        <w:br/>
        <w:t>либо, если суд признает причины неявки неуважительными, либо, если</w:t>
        <w:br/>
        <w:t>ответчик умышленно затягивает производство по делу.</w:t>
        <w:br/>
        <w:t>Стороны вправе просить о рассмотрении дела в их отсутствие и</w:t>
        <w:br/>
        <w:t>направлении им копии решения суда. Суд может признать обязательным</w:t>
        <w:br/>
        <w:t>участие сторон в судебном заседании, если это необходимо по</w:t>
        <w:br/>
        <w:t>обстоятельствам дела.</w:t>
        <w:br/>
        <w:t>Неявка представителя лица, участвующего в деле, извещенного о</w:t>
        <w:br/>
        <w:t>времени и месте судебного разбирательства, не является препятствием к</w:t>
        <w:br/>
        <w:t>рассмотрению дела.</w:t>
        <w:br/>
        <w:t>О неявке без уважительных причин прокурора или адвоката суд</w:t>
        <w:br/>
        <w:t>выносит частное определение, о чем сообщает соответственно вышестоящему</w:t>
        <w:br/>
        <w:t>прокурору или квалификационной комиссии адвокатов.</w:t>
        <w:br/>
        <w:br/>
        <w:t>Статья 175. Последствия неявки в судебное заседание</w:t>
        <w:br/>
        <w:t>сторон без уважительных причин</w:t>
        <w:br/>
        <w:br/>
        <w:t>В случае неявки в судебное заседание сторон (истца и ответчика)</w:t>
        <w:br/>
        <w:t>без уважительных причин, если ни от одного из них не поступило заявления</w:t>
        <w:br/>
        <w:t>о разбирательстве дела в их отсутствие, суд откладывает разбирательство</w:t>
        <w:br/>
        <w:t>дела.</w:t>
        <w:br/>
        <w:t>При неявке сторон без уважительных причин по вторичному вызову</w:t>
        <w:br/>
        <w:t>суд вправе оставить заявление без рассмотрения.</w:t>
        <w:br/>
        <w:t>При неявке только истца без уважительных причин по вторичному</w:t>
        <w:br/>
        <w:t>вызову суд вправе с согласия ответчика оставить заявление без</w:t>
        <w:br/>
        <w:t>рассмотрения.</w:t>
        <w:br/>
        <w:br/>
        <w:t>Статья 176. Последствия неявки в судебное заседание</w:t>
        <w:br/>
        <w:t>свидетеля, эксперта, специалиста</w:t>
        <w:br/>
        <w:br/>
        <w:t>В случае неявки в судебное заседание свидетеля, эксперта или</w:t>
        <w:br/>
        <w:t>специалиста суд выслушивает мнение лиц, участвующих в деле, о</w:t>
        <w:br/>
        <w:t>возможности рассмотрения дела в отсутствие неявившегося свидетеля,</w:t>
        <w:br/>
        <w:t>эксперта или специалиста и выносит определение о продолжении судебного</w:t>
        <w:br/>
        <w:t>разбирательства или об отложении разбирательства дела. Если вызванный</w:t>
        <w:br/>
        <w:t>свидетель не явится в судебное заседание по причинам, признанным судом</w:t>
        <w:br/>
        <w:t>неуважительными, он может быть привлечен к ответственности за неуважение</w:t>
        <w:br/>
        <w:t>к суду по статье 180 Кодекса Республики Узбекистан об административной</w:t>
        <w:br/>
        <w:t>ответственности.</w:t>
        <w:br/>
        <w:t>Если вызванный свидетель не явится в судебное заседание по</w:t>
        <w:br/>
        <w:t>вторичному вызову, он может быть подвергнут по определению суда</w:t>
        <w:br/>
        <w:t>принудительному приводу.</w:t>
        <w:br/>
        <w:t>Неявка в судебное заседание эксперта или специалиста влечет</w:t>
        <w:br/>
        <w:t>последствия, предусмотренные статьями 86 и 91 настоящего Кодекса.</w:t>
        <w:br/>
        <w:br/>
        <w:t>Статья 177. Отложение разбирательства дела</w:t>
        <w:br/>
        <w:br/>
        <w:t>Суд откладывает разбирательство дела в случаях, предусмотренных</w:t>
        <w:br/>
        <w:t>настоящим Кодексом, а также в иных случаях невозможности рассмотрения</w:t>
        <w:br/>
        <w:t>дела в данном судебном заседании.</w:t>
        <w:br/>
        <w:t>Суд, откладывая разбирательство дела, назначает время следующего</w:t>
        <w:br/>
        <w:t>судебного заседания, о чем объявляет явившимся лицам под расписку.</w:t>
        <w:br/>
        <w:t>Неявившиеся и вновь привлекаемые к участию в процессе лица о времени</w:t>
        <w:br/>
        <w:t>следующего судебного заседания извещаются повестками.</w:t>
        <w:br/>
        <w:t>Разбирательство дела после его отложения продолжается. Однако,</w:t>
        <w:br/>
        <w:t>если дело отложено по причине привлечения новых лиц, перечисленных в</w:t>
        <w:br/>
        <w:t>статье 33 настоящего Кодекса, разбирательство дела начинается сначала.</w:t>
        <w:br/>
        <w:br/>
        <w:t>Статья 178. Допрос свидетелей при отложении</w:t>
        <w:br/>
        <w:t>разбирательства дела</w:t>
        <w:br/>
        <w:br/>
        <w:t>При отложении разбирательства дела суд может допросить явившихся</w:t>
        <w:br/>
        <w:t>свидетелей, если в судебном заседании присутствуют все лица, участвующие</w:t>
        <w:br/>
        <w:t>в деле, и вторичная явка свидетелей затруднительна. Повторный вызов этих</w:t>
        <w:br/>
        <w:t>свидетелей в следующее судебное заседание производится лишь в случаях</w:t>
        <w:br/>
        <w:t>необходимости.</w:t>
        <w:br/>
        <w:br/>
        <w:t>Статья 179. Начало рассмотрения дела по существу</w:t>
        <w:br/>
        <w:br/>
        <w:t>Рассмотрение дела по существу начинается докладом дела</w:t>
        <w:br/>
        <w:t>председательствующим. Затем председательствующий спрашивает,</w:t>
        <w:br/>
        <w:t>поддерживает ли истец свои требования, признает ли ответчик требования</w:t>
        <w:br/>
        <w:t>истца и не желают ли стороны окончить дело мировым соглашением.</w:t>
        <w:br/>
        <w:br/>
        <w:t>Статья 180. Отказ истца от заявленных требований,</w:t>
        <w:br/>
        <w:t>признание ответчиком требований истца</w:t>
        <w:br/>
        <w:t>и мировое соглашение сторон</w:t>
        <w:br/>
        <w:br/>
        <w:t>Отказ истца от заявленных требований, признание ответчиком</w:t>
        <w:br/>
        <w:t>требований истца или условия мирового соглашения сторон заносятся в</w:t>
        <w:br/>
        <w:t>протокол судебного заседания и подписываются соответственно истцом,</w:t>
        <w:br/>
        <w:t>ответчиком или обеими сторонами. Если отказ истца от заявленных</w:t>
        <w:br/>
        <w:t>требований, признание ответчиком заявленных требований или мировое</w:t>
        <w:br/>
        <w:t>соглашение сторон выражены в адресованных суду письменных заявлениях,</w:t>
        <w:br/>
        <w:t>эти заявления приобщаются к делу, о чем указывается в протоколе</w:t>
        <w:br/>
        <w:t>судебного заседания.</w:t>
        <w:br/>
        <w:t>До принятия отказа истца от заявленных требований или</w:t>
        <w:br/>
        <w:t>утверждения мирового соглашения сторон суд разъясняет истцу или сторонам</w:t>
        <w:br/>
        <w:t>последствия совершения соответствующих процессуальных действий.</w:t>
        <w:br/>
        <w:t>О принятии отказа истца от заявленных требований или об</w:t>
        <w:br/>
        <w:t>утверждении мирового соглашения суд выносит определение, которым</w:t>
        <w:br/>
        <w:t>одновременно прекращает производство по делу. В определении должны быть</w:t>
        <w:br/>
        <w:t>указаны условия мирового соглашения сторон.</w:t>
        <w:br/>
        <w:t>При признании ответчиком заявленных требований и принятия его</w:t>
        <w:br/>
        <w:t>судом выносится решение об их удовлетворении.</w:t>
        <w:br/>
        <w:t>В случае непринятия судом признания ответчиком заявленных</w:t>
        <w:br/>
        <w:t>требований или неутверждения мирового соглашения сторон суд выносит об</w:t>
        <w:br/>
        <w:t>этом определение и рассматривает дело по существу.</w:t>
        <w:br/>
        <w:br/>
        <w:t>Статья 181. Объяснения лиц, участвующих в деле</w:t>
        <w:br/>
        <w:br/>
        <w:t>После доклада дела суд заслушивает объяснения истца и</w:t>
        <w:br/>
        <w:t>участвующего на его стороне третьего лица, ответчика и участвующего на</w:t>
        <w:br/>
        <w:t>его стороне третьего лица, а также других лиц, участвующих в деле.</w:t>
        <w:br/>
        <w:t>Прокурор, а также иные лица, подавшие заявления в защиту прав и</w:t>
        <w:br/>
        <w:t>охраняемых законом интересов других лиц, выступают с объяснениями или</w:t>
        <w:br/>
        <w:t>обоснованием заявленных требований первыми.</w:t>
        <w:br/>
        <w:t>Лица, участвующие в деле, вправе задавать друг другу вопросы.</w:t>
        <w:br/>
        <w:t>Письменные объяснения лиц, участвующих в деле, и объяснения,</w:t>
        <w:br/>
        <w:t>полученные судом в порядке, предусмотренном статьями 63, 65, 66 и 72</w:t>
        <w:br/>
        <w:t>настоящего Кодекса, оглашаются.</w:t>
        <w:br/>
        <w:br/>
        <w:t>Статья 182. Установление порядка исследования</w:t>
        <w:br/>
        <w:t>доказательств</w:t>
        <w:br/>
        <w:br/>
        <w:t>Суд, заслушав объяснения сторон и других лиц, участвующих в</w:t>
        <w:br/>
        <w:t>деле, устанавливает порядок допроса свидетелей, экспертов и исследования</w:t>
        <w:br/>
        <w:t>других доказательств.</w:t>
        <w:br/>
        <w:br/>
        <w:t>Статья 183. Порядок допроса свидетелей</w:t>
        <w:br/>
        <w:br/>
        <w:t>Каждый свидетель допрашивается отдельно.</w:t>
        <w:br/>
        <w:t>Недопрошенные свидетели не могут находиться в зале заседания</w:t>
        <w:br/>
        <w:t>суда во время разбирательства дела.</w:t>
        <w:br/>
        <w:t>До допроса свидетеля председательствующий устанавливает личность</w:t>
        <w:br/>
        <w:t>свидетеля, возраст, род занятий, отношение к данному делу и</w:t>
        <w:br/>
        <w:t>взаимоотношения его со сторонами и другими лицами, участвующими в деле,</w:t>
        <w:br/>
        <w:t>а также предупреждает его об ответственности за дачу заведомо ложных</w:t>
        <w:br/>
        <w:t>показаний, за отказ или уклонение от дачи показаний соответственно по</w:t>
        <w:br/>
        <w:t>статьям 238 и 240 Уголовного кодекса Республики Узбекистан. Затем</w:t>
        <w:br/>
        <w:t>председательствующий предлагает свидетелю публично принести клятву:</w:t>
        <w:br/>
        <w:t>"Клянусь суду рассказать все известное мне по делу. Буду говорить только</w:t>
        <w:br/>
        <w:t>правду, всю правду и ничего, кроме правды".</w:t>
        <w:br/>
        <w:t>У свидетелей берется подписка о том, что им разъяснены их права,</w:t>
        <w:br/>
        <w:t>обязанности и ответственность. Текст клятвы и подписка приобщаются к</w:t>
        <w:br/>
        <w:t>протоколу судебного заседания.</w:t>
        <w:br/>
        <w:t>Председательствующий предлагает свидетелю сообщить суду все, что</w:t>
        <w:br/>
        <w:t>ему лично известно по делу. После этого свидетелю могут быть заданы</w:t>
        <w:br/>
        <w:t>вопросы.</w:t>
        <w:br/>
        <w:t>Первым задает вопросы лицо, по заявлению которого вызван</w:t>
        <w:br/>
        <w:t>свидетель, и его представитель, а затем - другие лица, участвующие в</w:t>
        <w:br/>
        <w:t>деле. Свидетелю, вызванному по инициативе суда, первым задает вопросы</w:t>
        <w:br/>
        <w:t>истец.</w:t>
        <w:br/>
        <w:t>Судья (судьи) вправе задавать вопросы свидетелю в любой момент</w:t>
        <w:br/>
        <w:t>его допроса.</w:t>
        <w:br/>
        <w:t>Допрошенные свидетели должны оставаться в зале заседания суда до</w:t>
        <w:br/>
        <w:t>окончания разбирательства дела. Суд может разрешить допрошенным</w:t>
        <w:br/>
        <w:t>свидетелям до окончания рассмотрения дела с согласия сторон покинуть зал</w:t>
        <w:br/>
        <w:t>заседания суда.</w:t>
        <w:br/>
        <w:t>В случае необходимости, суд может вторично допросить свидетеля в</w:t>
        <w:br/>
        <w:t>том же или в следующем заседании, а также произвести очную ставку между</w:t>
        <w:br/>
        <w:t>свидетелями для выяснения противоречий в их показаниях.</w:t>
        <w:br/>
        <w:br/>
        <w:t>Статья 184. Право свидетеля пользоваться</w:t>
        <w:br/>
        <w:t>письменными заметками</w:t>
        <w:br/>
        <w:br/>
        <w:t>Свидетель при даче показаний может пользоваться письменными</w:t>
        <w:br/>
        <w:t>заметками в тех случаях, когда его показания связаны с какими-либо</w:t>
        <w:br/>
        <w:t>вычислениями, и другими данными, которые трудно удержать в памяти. Эти</w:t>
        <w:br/>
        <w:t>заметки предъявляются суду и лицам, участвующим в деле, и могут быть по</w:t>
        <w:br/>
        <w:t>определению суда приобщены к делу.</w:t>
        <w:br/>
        <w:br/>
        <w:t>Статья 185. Порядок допроса свидетеля, не достигшего</w:t>
        <w:br/>
        <w:t>шестнадцатилетнего возраста</w:t>
        <w:br/>
        <w:br/>
        <w:t>Свидетелям, не достигшим шестнадцатилетнего возраста,</w:t>
        <w:br/>
        <w:t>председательствующий разъясняет обязанность правдиво рассказать все</w:t>
        <w:br/>
        <w:t>известное им по делу, но они не предупреждаются об уголовной</w:t>
        <w:br/>
        <w:t>ответственности за отказ или уклонение от дачи показаний и за дачу</w:t>
        <w:br/>
        <w:t>заведомо ложных показаний.</w:t>
        <w:br/>
        <w:t>При допросе свидетелей в возрасте до четырнадцати лет, а по</w:t>
        <w:br/>
        <w:t>усмотрению суда и при допросе свидетелей в возрасте от четырнадцати до</w:t>
        <w:br/>
        <w:t>шестнадцати лет вызываются специалист (педагог) и, в случае</w:t>
        <w:br/>
        <w:t>необходимости, их родители, усыновители, опекуны и попечители. Указанные</w:t>
        <w:br/>
        <w:t>лица могут с разрешения председательствующего задавать свидетелю</w:t>
        <w:br/>
        <w:t>вопросы.</w:t>
        <w:br/>
        <w:t>В исключительных случаях на время допроса свидетеля, не</w:t>
        <w:br/>
        <w:t>достигшего шестнадцатилетнего возраста, из зала судебного заседания</w:t>
        <w:br/>
        <w:t>по определению суда может быть удалено то или иное лицо, участвующее в</w:t>
        <w:br/>
        <w:t>деле. После возвращения этого лица в зал заседания ему должны быть</w:t>
        <w:br/>
        <w:t>оглашены показания несовершеннолетнего свидетеля и представлена</w:t>
        <w:br/>
        <w:t>возможность задать свидетелю вопросы.</w:t>
        <w:br/>
        <w:t>Свидетель, не достигший шестнадцати лет, по окончании его</w:t>
        <w:br/>
        <w:t>допроса удаляется из зала судебного заседания, кроме случаев, когда суд</w:t>
        <w:br/>
        <w:t>признает необходимым присутствие этого свидетеля в зале заседания.</w:t>
        <w:br/>
        <w:br/>
        <w:t>Статья 186. Оглашение показаний свидетелей</w:t>
        <w:br/>
        <w:br/>
        <w:t>Показания свидетелей, полученные судом в порядке,</w:t>
        <w:br/>
        <w:t>предусмотренном статьями 63, 65, 66 и 72 настоящего Кодекса, оглашаются</w:t>
        <w:br/>
        <w:t>в судебном заседании.</w:t>
        <w:br/>
        <w:br/>
        <w:t>Статья 187. Исследование письменных доказательств</w:t>
        <w:br/>
        <w:br/>
        <w:t>Письменные доказательства или протоколы их осмотра, составленные</w:t>
        <w:br/>
        <w:t>в порядке, предусмотренном статьями 63, 65, 66 и 72 настоящего Кодекса,</w:t>
        <w:br/>
        <w:t>оглашаются в судебном заседании и предъявляются для ознакомления лицам,</w:t>
        <w:br/>
        <w:t>участвующим в деле, а в необходимых случаях - экспертам, специалистам и</w:t>
        <w:br/>
        <w:t>свидетелям. После этого лица, участвующие в деле, могут дать объяснения</w:t>
        <w:br/>
        <w:t>по поводу этих доказательств.</w:t>
        <w:br/>
        <w:br/>
        <w:t>Статья 188. Оглашение личной переписки, телеграфных</w:t>
        <w:br/>
        <w:t>и иных сообщений граждан</w:t>
        <w:br/>
        <w:br/>
        <w:t>В целях охраны тайны переписки, телеграфных и иных сообщений</w:t>
        <w:br/>
        <w:t>личная переписка, личные телеграфные и иные сообщения граждан могут</w:t>
        <w:br/>
        <w:t>быть оглашены в открытом судебном заседании только с согласия лиц, между</w:t>
        <w:br/>
        <w:t>которыми эта переписка, телеграфные и иные сообщения происходили. В</w:t>
        <w:br/>
        <w:t>противном случае такая переписка, телеграфные и иные сообщения</w:t>
        <w:br/>
        <w:t>оглашаются и исследуются в закрытом судебном заседании.</w:t>
        <w:br/>
        <w:br/>
        <w:t>Статья 189. Заявление о подложности документа</w:t>
        <w:br/>
        <w:br/>
        <w:t>В случае заявления о том, что имеющийся в деле документ является</w:t>
        <w:br/>
        <w:t>подложным, лицо, подавшее этот документ, может просить суд исключить его</w:t>
        <w:br/>
        <w:t>из числа доказательств и разрешить дело на основе иных доказательств.</w:t>
        <w:br/>
        <w:t>Если лицо, представившее документ, такого заявления не сделает,</w:t>
        <w:br/>
        <w:t>либо, если документ истребован судом по своей инициативе, лицо,</w:t>
        <w:br/>
        <w:t>заявившее о подложности документа, обязано доказать свое утверждение.</w:t>
        <w:br/>
        <w:br/>
        <w:t>Статья 190. Проверка заявления о подложности документа</w:t>
        <w:br/>
        <w:br/>
        <w:t>Для проверки заявления о подложности документа суд может</w:t>
        <w:br/>
        <w:t>назначить экспертизу или истребовать иные доказательства.</w:t>
        <w:br/>
        <w:t>Если суд придет к выводу о подложности документа, он исключает</w:t>
        <w:br/>
        <w:t>его из числа доказательств. В необходимых случаях суд направляет</w:t>
        <w:br/>
        <w:t>материалы прокурору.</w:t>
        <w:br/>
        <w:br/>
        <w:t>Статья 191. Исследование вещественных доказательств</w:t>
        <w:br/>
        <w:br/>
        <w:t>Вещественные доказательства осматриваются судом и предъявляются</w:t>
        <w:br/>
        <w:t>лицам, участвующим в деле, а в необходимых случаях также экспертам,</w:t>
        <w:br/>
        <w:t>специалистам и свидетелям.</w:t>
        <w:br/>
        <w:t>Лица, которым предъявлены вещественные доказательства, могут</w:t>
        <w:br/>
        <w:t>обращать внимание суда на те или иные обстоятельства, связанные с</w:t>
        <w:br/>
        <w:t>осмотром. Эти заявления заносятся в протокол судебного заседания.</w:t>
        <w:br/>
        <w:t>Протоколы осмотра вещественных доказательств, составленные в</w:t>
        <w:br/>
        <w:t>порядке, предусмотренном статьями 63 и 66 настоящего Кодекса, оглашаются</w:t>
        <w:br/>
        <w:t>в судебном заседании, после чего участвующие в деле лица могут дать</w:t>
        <w:br/>
        <w:t>свои объяснения.</w:t>
        <w:br/>
        <w:br/>
        <w:t>Статья 192. Осмотр доказательств на месте</w:t>
        <w:br/>
        <w:br/>
        <w:t>Письменные и вещественные доказательства, которые не могут быть</w:t>
        <w:br/>
        <w:t>доставлены в суд, осматриваются и исследуются по месту их нахождения. О</w:t>
        <w:br/>
        <w:t>производстве осмотра на месте суд выносит определение.</w:t>
        <w:br/>
        <w:t>Осмотр доказательств на месте производится всем составом суда с</w:t>
        <w:br/>
        <w:t>извещением лиц, участвующих в деле, а в необходимых случаях - с вызовом</w:t>
        <w:br/>
        <w:t>экспертов, специалистов и свидетелей.</w:t>
        <w:br/>
        <w:t>По прибытии на место осмотра председательствующий объявляет о</w:t>
        <w:br/>
        <w:t>продолжении судебного разбирательства, которое происходит по правилам,</w:t>
        <w:br/>
        <w:t>установленным настоящим Кодексом. Результаты осмотра заносятся в</w:t>
        <w:br/>
        <w:t>протокол судебного заседания. К протоколу могут быть приложены все</w:t>
        <w:br/>
        <w:t>составленные или проверенные при осмотре планы, чертежи, снимки.</w:t>
        <w:br/>
        <w:br/>
        <w:t>Статья 193. Допрос эксперта</w:t>
        <w:br/>
        <w:br/>
        <w:t>Заключение эксперта оглашается в судебном заседании, после чего</w:t>
        <w:br/>
        <w:t>ему в целях разъяснения и дополнения заключения могут быть заданы</w:t>
        <w:br/>
        <w:t>вопросы.</w:t>
        <w:br/>
        <w:t>Первым задает вопросы лицо, по заявлению которого назначена</w:t>
        <w:br/>
        <w:t>экспертиза, и его представитель, а затем - другие лица, участвующие в</w:t>
        <w:br/>
        <w:t>деле.</w:t>
        <w:br/>
        <w:t>Эксперту, назначенному по инициативе суда, первым задает вопросы</w:t>
        <w:br/>
        <w:t>истец.</w:t>
        <w:br/>
        <w:t>Судья (судьи) вправе задавать вопросы эксперту в любой момент</w:t>
        <w:br/>
        <w:t>его допроса.</w:t>
        <w:br/>
        <w:br/>
        <w:t>Статья 194. Дополнительная и повторная экспертиза</w:t>
        <w:br/>
        <w:br/>
        <w:t>В случаях недостаточной ясности или неполноты заключения</w:t>
        <w:br/>
        <w:t>эксперта суд может назначить дополнительную экспертизу.</w:t>
        <w:br/>
        <w:t>В случае несогласия суда с заключением эксперта по мотиву</w:t>
        <w:br/>
        <w:t>необоснованности, а также в случае противоречий между заключениями</w:t>
        <w:br/>
        <w:t>нескольких экспертов суд может назначить повторную экспертизу, поручив</w:t>
        <w:br/>
        <w:t>ее проведение другому эксперту или другим экспертам.</w:t>
        <w:br/>
        <w:br/>
        <w:t>Статья 195. Опрос специалиста</w:t>
        <w:br/>
        <w:br/>
        <w:t>Опрос специалиста производится в судебном заседании, в целях</w:t>
        <w:br/>
        <w:t>разъяснения и дополнения данного им мнения.</w:t>
        <w:br/>
        <w:t>Первым задает вопросы лицо, по заявлению которого вызывается</w:t>
        <w:br/>
        <w:t>специалист, и его представитель, а затем - другие лица, участвующие в</w:t>
        <w:br/>
        <w:t>деле.</w:t>
        <w:br/>
        <w:t>Специалисту, вызванному по инициативе суда, первым задает</w:t>
        <w:br/>
        <w:t>вопросы истец.</w:t>
        <w:br/>
        <w:t>Судья (судьи) вправе задавать вопросы специалисту в любой момент</w:t>
        <w:br/>
        <w:t>его опроса.</w:t>
        <w:br/>
        <w:br/>
        <w:t>Статья 196. Заключения органов государственного</w:t>
        <w:br/>
        <w:t>управления</w:t>
        <w:br/>
        <w:br/>
        <w:t>Заключения органов государственного управления, привлеченных</w:t>
        <w:br/>
        <w:t>судом к участию в процессе или вступивших в процесс по своей инициативе,</w:t>
        <w:br/>
        <w:br/>
        <w:t>оглашаются в судебном заседании, после чего суд, лица, участвующие в</w:t>
        <w:br/>
        <w:t>деле, могут задавать уполномоченным этих органов вопросы в целях</w:t>
        <w:br/>
        <w:t>разъяснения и дополнения заключений.</w:t>
        <w:br/>
        <w:br/>
        <w:t>Статья 197. Окончание разбирательства дела по существу</w:t>
        <w:br/>
        <w:br/>
        <w:t>После исследования всех собранных по делу доказательств</w:t>
        <w:br/>
        <w:t>председательствующий спрашивает у лиц, участвующих в деле, не желают ли</w:t>
        <w:br/>
        <w:t>они чем-либо дополнить материалы дела. При отсутствии таких заявлений</w:t>
        <w:br/>
        <w:t>председательствующий объявляет разбирательство дела по существу</w:t>
        <w:br/>
        <w:t>оконченным и суд переходит к заслушиванию судебных прений.</w:t>
        <w:br/>
        <w:br/>
        <w:t>Статья 198. Судебные прения</w:t>
        <w:br/>
        <w:br/>
        <w:t>Судебные прения состоят из речей лиц, участвующих в деле.</w:t>
        <w:br/>
        <w:t>Участники судебных прений не вправе в своих выступлениях</w:t>
        <w:br/>
        <w:t>ссылаться на обстоятельства, которые судом не выяснялись, а также на</w:t>
        <w:br/>
        <w:t>доказательства, которые не исследовались в судебном заседании.</w:t>
        <w:br/>
        <w:t>Сначала выступает истец и его представитель, затем ответчик и</w:t>
        <w:br/>
        <w:t>его представитель. Третье лицо, заявившее самостоятельные требования на</w:t>
        <w:br/>
        <w:t>предмет спора в уже начатом процессе, и его представитель выступают</w:t>
        <w:br/>
        <w:t>после сторон. Третье лицо, не заявившее самостоятельных требований на</w:t>
        <w:br/>
        <w:t>предмет спора, и его представитель выступают после истца или ответчика,</w:t>
        <w:br/>
        <w:t>на стороне которого третье лицо участвует в деле.</w:t>
        <w:br/>
        <w:t>Прокурор, а также уполномоченные органов государственного</w:t>
        <w:br/>
        <w:t>управления, организаций или отдельные граждане, обратившиеся в суд за</w:t>
        <w:br/>
        <w:t>защитой прав и охраняемых законом интересов других лиц, выступают в</w:t>
        <w:br/>
        <w:t>судебных прениях первыми.</w:t>
        <w:br/>
        <w:t>Уполномоченные органов государственного управления, привлеченные</w:t>
        <w:br/>
        <w:t>судом к участию в процессе или вступившие в процесс по своей</w:t>
        <w:br/>
        <w:t>инициативе, выступают в судебных прениях после сторон и третьих лиц.</w:t>
        <w:br/>
        <w:t>Участники прений могут обменяться репликами. Право последней</w:t>
        <w:br/>
        <w:t>реплики всегда принадлежит ответчику и его представителю.</w:t>
        <w:br/>
        <w:br/>
        <w:t>Статья 199. Заключение прокурора</w:t>
        <w:br/>
        <w:br/>
        <w:t>Прокурор, участвующий в деле, дает заключение по существу дела,</w:t>
        <w:br/>
        <w:t>кроме дел, возбужденных по его заявлению в защиту прав и охраняемых</w:t>
        <w:br/>
        <w:t>законом интересов других лиц.</w:t>
        <w:br/>
        <w:br/>
        <w:t>Статья 200. Возобновление разбирательства</w:t>
        <w:br/>
        <w:t>дела по существу</w:t>
        <w:br/>
        <w:br/>
        <w:t>Если суд, заслушав судебные прения, признает необходимым</w:t>
        <w:br/>
        <w:t>выяснить новые обстоятельства, имеющие значение для дела, или</w:t>
        <w:br/>
        <w:t>исследовать новые доказательства, он выносит определение о возобновлении</w:t>
        <w:br/>
        <w:t>разбирательства дела по существу. После окончания разбирательства дела</w:t>
        <w:br/>
        <w:t>по существу судебные прения проводятся в общем порядке.</w:t>
        <w:br/>
        <w:br/>
        <w:t>Статья 201. Удаление суда для вынесения решения</w:t>
        <w:br/>
        <w:br/>
        <w:t>После заслушивания судебных прений суд удаляется в отдельное</w:t>
        <w:br/>
        <w:t>помещение (совещательную комнату) для вынесения решения, о чем</w:t>
        <w:br/>
        <w:t>председательствующий объявляет присутствующим в зале судебного</w:t>
        <w:br/>
        <w:t>заседания.</w:t>
        <w:br/>
        <w:br/>
        <w:t>Статья 202. Оглашение решения суда</w:t>
        <w:br/>
        <w:br/>
        <w:t>После подписания решения суд возвращается в зал судебного</w:t>
        <w:br/>
        <w:t>заседания, где председательствующий оглашает решение суда.</w:t>
        <w:br/>
        <w:t>Председательствующий разъясняет порядок и сроки ознакомления с</w:t>
        <w:br/>
        <w:t>протоколом судебного заседания и обжалования решения и объявляет</w:t>
        <w:br/>
        <w:t>судебное заседание по данному делу закрытым.</w:t>
        <w:br/>
        <w:br/>
        <w:t>Глава 18. Решение суда</w:t>
        <w:br/>
        <w:br/>
        <w:t>Статья 203. Вынесение решения</w:t>
        <w:br/>
        <w:t>Статья 204. Тайна совещания суда</w:t>
        <w:br/>
        <w:t>Статья 205. Вопросы, разрешаемые при вынесении решения</w:t>
        <w:br/>
        <w:t>Статья 206. Содержание решения</w:t>
        <w:br/>
        <w:t>Статья 207. Право суда выйти за пределы заявленных требований</w:t>
        <w:br/>
        <w:t>Статья 208. Определение порядка и срока исполнения решения,</w:t>
        <w:br/>
        <w:t>обеспечение исполнения решения</w:t>
        <w:br/>
        <w:t>Статья 209. Решение о взыскании денежных сумм с организаций</w:t>
        <w:br/>
        <w:t>Статья 210. Решение о присуждении имущества или его стоимости</w:t>
        <w:br/>
        <w:t>Статья 211. Решение, обязывающее ответчика совершить определенные</w:t>
        <w:br/>
        <w:t>действия</w:t>
        <w:br/>
        <w:t>Статья 212. Неизменность решения суда</w:t>
        <w:br/>
        <w:t>Статья 213. Исправление описок и явных арифметических ошибок в</w:t>
        <w:br/>
        <w:t>решении</w:t>
        <w:br/>
        <w:t>Статья 214. Дополнительное решение</w:t>
        <w:br/>
        <w:t>Статья 215. Разъяснение решения</w:t>
        <w:br/>
        <w:t>Статья 216. Отсрочка и рассрочка исполнения решения, изменение</w:t>
        <w:br/>
        <w:t>способа и порядка исполнения решения</w:t>
        <w:br/>
        <w:t>Статья 217. Вступление решения в законную силу</w:t>
        <w:br/>
        <w:t>Статья 218. Исполнение решения</w:t>
        <w:br/>
        <w:t>Статья 219. Решения, подлежащие немедленному исполнению</w:t>
        <w:br/>
        <w:t>Статья 220. Право суда допустить немедленное исполнение решения</w:t>
        <w:br/>
        <w:t>Статья 221. Недопустимость немедленного исполнения решения</w:t>
        <w:br/>
        <w:t>Статья 222. Обеспечение исполнения решения</w:t>
        <w:br/>
        <w:t>Статья 223. Высылка сторонам и другим лицам копий решений и</w:t>
        <w:br/>
        <w:t>определений суда</w:t>
        <w:br/>
        <w:br/>
        <w:t>Статья 203. Вынесение решения</w:t>
        <w:br/>
        <w:br/>
        <w:t>Постановление суда первой инстанции, которым дело разрешается</w:t>
        <w:br/>
        <w:t>по существу, выносится в форме решения.</w:t>
        <w:br/>
        <w:t>Суд выносит решение именем Республики Узбекистан.</w:t>
        <w:br/>
        <w:t>Решение суда выносится немедленно после разбирательства дела.</w:t>
        <w:br/>
        <w:t>В исключительных случаях по особо сложным делам составление</w:t>
        <w:br/>
        <w:t>мотивированного решения может быть отложено на срок не более трех дней,</w:t>
        <w:br/>
        <w:t>но резолютивную часть решения суд должен объявить в том же заседании, в</w:t>
        <w:br/>
        <w:t>котором закончилось разбирательство дела. Одновременно суд объявляет,</w:t>
        <w:br/>
        <w:t>когда лица, участвующие в деле, могут ознакомиться с мотивированным</w:t>
        <w:br/>
        <w:t>решением. Объявленная резолютивная часть решения подписывается судьей</w:t>
        <w:br/>
        <w:t>(судьями) и приобщается к делу.</w:t>
        <w:br/>
        <w:br/>
        <w:t>Статья 204. Тайна совещания суда</w:t>
        <w:br/>
        <w:br/>
        <w:t>Решение постановляется судьей (судом) в отдельном помещении</w:t>
        <w:br/>
        <w:t>(совещательной комнате), излагается в письменном виде и подписывается</w:t>
        <w:br/>
        <w:t>судьей (судьями). Во время постановления решения присутствие иных лиц не</w:t>
        <w:br/>
        <w:t>допускается.</w:t>
        <w:br/>
        <w:t>Постановление решения коллегиальным составом судей происходит в</w:t>
        <w:br/>
        <w:t>порядке, установленном статьей 14 настоящего Кодекса.</w:t>
        <w:br/>
        <w:t>Судьи не вправе разглашать суждения, имевшие место во время</w:t>
        <w:br/>
        <w:t>постановления решения.</w:t>
        <w:br/>
        <w:t>Судья, оставшийся в меньшинстве, вправе изложить в письменном</w:t>
        <w:br/>
        <w:t>виде свое особое мнение, которое не оглашается, но приобщается к делу.</w:t>
        <w:br/>
        <w:t>Если решение, по которому имеется особое мнение, не было</w:t>
        <w:br/>
        <w:t>предметом рассмотрения кассационной инстанции, оно по вступлении в</w:t>
        <w:br/>
        <w:t>законную силу вместе с делом направляется Председателю Верховного суда</w:t>
        <w:br/>
        <w:t>Республики Узбекистан для решения вопроса об опротестовании решения.</w:t>
        <w:br/>
        <w:br/>
        <w:t>Статья 205. Вопросы, разрешаемые при вынесении решения</w:t>
        <w:br/>
        <w:br/>
        <w:t>При вынесении решения суд оценивает доказательства, определяет</w:t>
        <w:br/>
        <w:t>какие обстоятельства, имеющие значение для дела, установлены и какие не</w:t>
        <w:br/>
        <w:t>установлены, какой закон должен быть применен по данному делу и подлежит</w:t>
        <w:br/>
        <w:t>ли заявленное требование удовлетворению.</w:t>
        <w:br/>
        <w:t>Суд также распределяет судебные расходы, устанавливает срок и</w:t>
        <w:br/>
        <w:t>порядок исполнения решения и разрешает другие дополнительные вопросы.</w:t>
        <w:br/>
        <w:t>Если будет выявлена необходимость выяснить новые обстоятельства,</w:t>
        <w:br/>
        <w:t>имеющие значение для дела, или исследовать новые доказательства, суд, не</w:t>
        <w:br/>
        <w:t>постановляя решения, возобновляет судебное разбирательство дела, о чем</w:t>
        <w:br/>
        <w:t>выносит определение. В этом случае судебное разбирательство ведется</w:t>
        <w:br/>
        <w:t>исключительно в пределах обстоятельств, нуждающихся в дополнительной</w:t>
        <w:br/>
        <w:t>проверке.</w:t>
        <w:br/>
        <w:br/>
        <w:t>Статья 206. Содержание решения</w:t>
        <w:br/>
        <w:br/>
        <w:t>Решение состоит из вводной, описательной, мотивировочной и</w:t>
        <w:br/>
        <w:t>резолютивной частей.</w:t>
        <w:br/>
        <w:t>В вводной части решения указывается время и место вынесения</w:t>
        <w:br/>
        <w:t>решения, наименование суда, вынесшего решение, фамилия судьи (состав</w:t>
        <w:br/>
        <w:t>суда), секретарь судебного заседания, стороны, другие лица, участвующие</w:t>
        <w:br/>
        <w:t>в деле.</w:t>
        <w:br/>
        <w:t>Описательная часть решения должна содержать в себе указание на</w:t>
        <w:br/>
        <w:t>требование истца, возражения ответчика и объяснения других лиц,</w:t>
        <w:br/>
        <w:t>участвующих в деле.</w:t>
        <w:br/>
        <w:t>В мотивировочной части решения должны быть указаны</w:t>
        <w:br/>
        <w:t>обстоятельства дела, установленные судом, доказательства, на которых</w:t>
        <w:br/>
        <w:t>основаны выводы суда об обстоятельствах дела, выводы, по которым суд</w:t>
        <w:br/>
        <w:t>отвергает те или иные доказательства, нормы материального и</w:t>
        <w:br/>
        <w:t>процессуального права, которыми руководствовался суд. В случае признания</w:t>
        <w:br/>
        <w:t>заявленного требования ответчиком в мотивировочной части может быть</w:t>
        <w:br/>
        <w:t>указано лишь на признание заявленного требования и принятие его судом.</w:t>
        <w:br/>
        <w:t>Резолютивная часть решения должна содержать вывод суда об</w:t>
        <w:br/>
        <w:t>удовлетворении или об отказе в удовлетворении заявленных требований</w:t>
        <w:br/>
        <w:t>полностью или в части, указание на распределение судебных расходов, срок</w:t>
        <w:br/>
        <w:t>и порядок обжалования решения.</w:t>
        <w:br/>
        <w:br/>
        <w:t>Статья 207. Право суда выйти за пределы</w:t>
        <w:br/>
        <w:t>заявленных требований</w:t>
        <w:br/>
        <w:br/>
        <w:t>Суд разрешает дело в пределах заявленных истцом требований.</w:t>
        <w:br/>
        <w:t>Однако, суд может выйти за пределы заявленных истцом требований, если</w:t>
        <w:br/>
        <w:t>признает это необходимым для защиты прав и охраняемых законом интересов</w:t>
        <w:br/>
        <w:t>истца, а также в других случаях, предусмотренных законом.</w:t>
        <w:br/>
        <w:br/>
        <w:t>Статья 208. Определение порядка и срока исполнения</w:t>
        <w:br/>
        <w:t>решения, обеспечение исполнения решения</w:t>
        <w:br/>
        <w:br/>
        <w:t>В случаях, когда суд устанавливает определенный порядок и срок</w:t>
        <w:br/>
        <w:t>исполнения решения или обращает решение к немедленному исполнению либо</w:t>
        <w:br/>
        <w:t>принимает меры к обеспечению его исполнения, об этом указывается в</w:t>
        <w:br/>
        <w:t>решении.</w:t>
        <w:br/>
        <w:br/>
        <w:t>Статья 209. Решение о взыскании денежных сумм с организаций</w:t>
        <w:br/>
        <w:br/>
        <w:t>В решении о взыскании денежных сумм с организаций суд указывает</w:t>
        <w:br/>
        <w:t>характер взыскиваемых сумм, а также с какого счета ответчика в банке</w:t>
        <w:br/>
        <w:t>должна быть списана присужденная сумма.</w:t>
        <w:br/>
        <w:br/>
        <w:t>Статья 210. Решение о присуждении имущества или его</w:t>
        <w:br/>
        <w:t>стоимости</w:t>
        <w:br/>
        <w:br/>
        <w:t>При присуждении имущества в натуре суд указывает в решении</w:t>
        <w:br/>
        <w:t>стоимость имущества, которая должна быть взыскана с ответчика, если при</w:t>
        <w:br/>
        <w:t>исполнении решения присужденного имущества в наличии не окажется.</w:t>
        <w:br/>
        <w:br/>
        <w:t>Статья 211. Решение, обязывающее ответчика</w:t>
        <w:br/>
        <w:t>совершить определенные действия</w:t>
        <w:br/>
        <w:br/>
        <w:t>При вынесении решения, обязывающего ответчика совершить</w:t>
        <w:br/>
        <w:t>определенные действия, не связанные с передачей имущества или денежных</w:t>
        <w:br/>
        <w:t>сумм, суд в том же решении может указать, что если ответчик не исполнит</w:t>
        <w:br/>
        <w:t>решение в течение установленного срока, то истец вправе произвести эти</w:t>
        <w:br/>
        <w:t>действия за счет ответчика с последующим взысканием с него необходимых</w:t>
        <w:br/>
        <w:t>расходов. Если указанные действия могут быть совершены только</w:t>
        <w:br/>
        <w:t>ответчиком, суд устанавливает в решении срок, в течение которого решение</w:t>
        <w:br/>
        <w:t>должно быть исполнено.</w:t>
        <w:br/>
        <w:br/>
        <w:t>Статья 212. Неизменность решения суда</w:t>
        <w:br/>
        <w:br/>
        <w:t>После оглашения решения по делу суд, постановивший решение, не</w:t>
        <w:br/>
        <w:t>вправе сам отменить или изменить его, за исключением заочного решения.</w:t>
        <w:br/>
        <w:br/>
        <w:t>Статья 213. Исправление описок и явных арифметических</w:t>
        <w:br/>
        <w:t>ошибок в решении</w:t>
        <w:br/>
        <w:br/>
        <w:t>Суд может по своей инициативе или по заявлению лиц, участвующих</w:t>
        <w:br/>
        <w:t>в деле, исправить допущенные в решении описки или явные арифметические</w:t>
        <w:br/>
        <w:t>ошибки. Вопрос о внесении исправлений разрешается в судебном заседании</w:t>
        <w:br/>
        <w:t>с извещением лиц, участвующих в деле. Однако, неявка этих лиц не</w:t>
        <w:br/>
        <w:t>является препятствием для рассмотрения вопроса о внесении исправлений.</w:t>
        <w:br/>
        <w:t>На определение суда о внесении исправлений в решение может быть</w:t>
        <w:br/>
        <w:t>подана частная жалоба или принесен частный протест.</w:t>
        <w:br/>
        <w:br/>
        <w:t>Статья 214. Дополнительное решение</w:t>
        <w:br/>
        <w:br/>
        <w:t>Суд, постановивший решение по делу, может по заявлению лиц,</w:t>
        <w:br/>
        <w:t>участвующих в деле, или по своей инициативе вынести дополнительное</w:t>
        <w:br/>
        <w:t>решение в случаях, если:</w:t>
        <w:br/>
        <w:t>1) разрешив вопрос о праве, не указал размера присужденной</w:t>
        <w:br/>
        <w:t>суммы, имущества, подлежащих передаче, или действий, которые обязан</w:t>
        <w:br/>
        <w:t>совершить ответчик;</w:t>
        <w:br/>
        <w:t>2) по какому-либо из заявленных требований, по которому</w:t>
        <w:br/>
        <w:t>участвующие в деле лица представляли доказательства и давали объяснения,</w:t>
        <w:br/>
        <w:t>не было постановлено решение;</w:t>
        <w:br/>
        <w:t>3) решением не предусмотрено распределение судебных расходов.</w:t>
        <w:br/>
        <w:t>Вопрос о постановлении дополнительного решения может быть</w:t>
        <w:br/>
        <w:t>возбужден не позднее десяти дней со дня вынесения решения.</w:t>
        <w:br/>
        <w:t>Дополнительное решение постановляется судом после рассмотрения</w:t>
        <w:br/>
        <w:t>вопроса в судебном заседании с извещением лиц, участвующих в деле, и</w:t>
        <w:br/>
        <w:t>может быть обжаловано и опротестовано в кассационном порядке.</w:t>
        <w:br/>
        <w:t>На определение суда об отказе в вынесении дополнительного</w:t>
        <w:br/>
        <w:t>решения может быть подана частная жалоба или принесен частный протест.</w:t>
        <w:br/>
        <w:br/>
        <w:t>Статья 215. Разъяснение решения</w:t>
        <w:br/>
        <w:br/>
        <w:t>В случае неясности решения суд, которым разрешено дело, вправе</w:t>
        <w:br/>
        <w:t>по своей инициативе или по заявлению лиц, участвующих в деле, разъяснить</w:t>
        <w:br/>
        <w:t>решение не изменяя его содержания.</w:t>
        <w:br/>
        <w:t>Разъяснение решения допускается, если оно не приведено в</w:t>
        <w:br/>
        <w:t>исполнение и не истек срок, в течение которого решение может быть</w:t>
        <w:br/>
        <w:t>принудительно исполнено.</w:t>
        <w:br/>
        <w:t>Вопрос о разъяснении решения рассматривается в судебном</w:t>
        <w:br/>
        <w:t>заседании с извещением лиц, участвующих в деле. Однако, неявка этих лиц</w:t>
        <w:br/>
        <w:t>не является препятствием для рассмотрения вопроса о разъяснении</w:t>
        <w:br/>
        <w:t>решения.</w:t>
        <w:br/>
        <w:t>На определение суда по вопросу о разъяснении решения может быть</w:t>
        <w:br/>
        <w:t>подана частная жалоба или принесен частный протест.</w:t>
        <w:br/>
        <w:br/>
        <w:t>Статья 216. Отсрочка и рассрочка исполнения решения,</w:t>
        <w:br/>
        <w:t>изменение способа и порядка исполнения решения</w:t>
        <w:br/>
        <w:br/>
        <w:t>В исключительных случаях суд, постановивший решение по делу, или</w:t>
        <w:br/>
        <w:t>суд по месту исполнения решения вправе по заявлению лиц, участвующих в</w:t>
        <w:br/>
        <w:t>деле, исходя из имущественного положения сторон или других</w:t>
        <w:br/>
        <w:t>обстоятельств, отсрочить или рассрочить исполнение решения, а также</w:t>
        <w:br/>
        <w:t>изменить способ и порядок его исполнения. Указанные заявления</w:t>
        <w:br/>
        <w:t>рассматриваются в судебном заседании с извещением лиц, участвующих в</w:t>
        <w:br/>
        <w:t>деле. Однако, неявка этих лиц не является препятствием для разрешения</w:t>
        <w:br/>
        <w:t>поставленного перед судом вопроса.</w:t>
        <w:br/>
        <w:t>На определение суда об отсрочке или рассрочке исполнения</w:t>
        <w:br/>
        <w:t>решения, а также об изменении способа и порядка его исполнения может</w:t>
        <w:br/>
        <w:t>быть подана частная жалоба или принесен частный протест.</w:t>
        <w:br/>
        <w:br/>
        <w:t>Статья 217. Вступление решения в законную силу</w:t>
        <w:br/>
        <w:br/>
        <w:t>Решение суда вступает в законную силу по истечении срока на</w:t>
        <w:br/>
        <w:t>кассационное обжалование и опротестование, если оно не было обжаловано</w:t>
        <w:br/>
        <w:t>или опротестовано. В случае принесения кассационной жалобы или</w:t>
        <w:br/>
        <w:t>кассационного протеста решение, если оно не отменено, вступает в</w:t>
        <w:br/>
        <w:t>законную силу по рассмотрении дела вышестоящим судом.</w:t>
        <w:br/>
        <w:t>По вступлении решения в законную силу стороны и другие лица,</w:t>
        <w:br/>
        <w:t>участвовавшие в деле, а также их правопреемники не могут вновь заявлять</w:t>
        <w:br/>
        <w:t>в суде те же требования, на тех же основаниях, а также оспаривать в</w:t>
        <w:br/>
        <w:t>другом процессе установленные судом факты и правоотношения.</w:t>
        <w:br/>
        <w:t>Если дело начато в суде прокурором или органом государственного</w:t>
        <w:br/>
        <w:t>управления, организацией или отдельными гражданами в порядке,</w:t>
        <w:br/>
        <w:t>предусмотренном в статье 5 настоящего Кодекса, то вступившее в законную</w:t>
        <w:br/>
        <w:t>силу решение суда обязательно для лица, в интересах которого было</w:t>
        <w:br/>
        <w:t>начато дело. В случае, если после вступления в законную силу решения,</w:t>
        <w:br/>
        <w:t>которым с ответчика присуждены периодические платежи (алименты,</w:t>
        <w:br/>
        <w:t>возмещение вреда за повреждение здоровья или смерти и т.д.),</w:t>
        <w:br/>
        <w:t>существенно изменяются обстоятельства, влияющие на определение размера</w:t>
        <w:br/>
        <w:t>платежей или на их продолжительность, каждая сторона вправе, путем</w:t>
        <w:br/>
        <w:t>подачи нового заявления, требовать изменения размера и срока платежей.</w:t>
        <w:br/>
        <w:br/>
        <w:t>Статья 218. Исполнение решения</w:t>
        <w:br/>
        <w:br/>
        <w:t>Судебное решение приводится в исполнение по вступлении его в</w:t>
        <w:br/>
        <w:t>законную силу, кроме случаев немедленного исполнения.</w:t>
        <w:br/>
        <w:br/>
        <w:t>Статья 219. Решения, подлежащие немедленному исполнению</w:t>
        <w:br/>
        <w:br/>
        <w:t>Немедленному исполнению подлежат решения суда:</w:t>
        <w:br/>
        <w:t>1) о присуждении алиментов;</w:t>
        <w:br/>
        <w:t>2) о присуждении работнику заработной платы, но не свыше, чем за</w:t>
        <w:br/>
        <w:t>три месяца;</w:t>
        <w:br/>
        <w:t>3) о присуждении платежей в возмещение вреда, причиненного</w:t>
        <w:br/>
        <w:t>увечьем или иным повреждением здоровья, а также смертью кормильца;</w:t>
        <w:br/>
        <w:t>4) о восстановлении на работе работника, с которым трудовой</w:t>
        <w:br/>
        <w:t>договор был прекращен незаконно или работника, незаконно переведенного</w:t>
        <w:br/>
        <w:t>на другую работу, а также об изменении формулировки оснований</w:t>
        <w:br/>
        <w:t>прекращения трудового договора;</w:t>
        <w:br/>
        <w:t>5) по требованиям, признанным ответчиком при разбирательстве</w:t>
        <w:br/>
        <w:t>дела в суде, - полностью или в части, соответствующей признанию.</w:t>
        <w:br/>
        <w:br/>
        <w:t>Статья 220. Право суда допустить немедленное</w:t>
        <w:br/>
        <w:t>исполнение решения</w:t>
        <w:br/>
        <w:br/>
        <w:t>Суд может допустить немедленное исполнение полностью или в части</w:t>
        <w:br/>
        <w:t>решения:</w:t>
        <w:br/>
        <w:t>1) в случаях, когда истец и ответчик согласны с вынесенным</w:t>
        <w:br/>
        <w:t>решением и его немедленным исполнением;</w:t>
        <w:br/>
        <w:t>2) о присуждении вознаграждения, причитающегося автору за</w:t>
        <w:br/>
        <w:t>использование результатов его интеллектуальной деятельности;</w:t>
        <w:br/>
        <w:t>3) по всем другим делам, когда вследствие особых обстоятельств</w:t>
        <w:br/>
        <w:t>замедление в исполнении решения может привести к значительному ущербу</w:t>
        <w:br/>
        <w:t>для взыскателя или само выполнение может оказаться невозможным.</w:t>
        <w:br/>
        <w:t>При допущении немедленного исполнения по основаниям, указанным в</w:t>
        <w:br/>
        <w:t>пункте 1 части первой настоящей статьи, согласие сторон заносится в</w:t>
        <w:br/>
        <w:t>протокол судебного заседания и подписывается сторонами. Если согласие</w:t>
        <w:br/>
        <w:t>сторон выражено в адресованных суду письменных заявлениях, эти заявления</w:t>
        <w:br/>
        <w:t>приобщаются к делу, о чем указывается в протоколе судебного заседания.</w:t>
        <w:br/>
        <w:t>При допущении немедленного исполнения по основаниям, указанным в</w:t>
        <w:br/>
        <w:t>пункте 3 части первой настоящей статьи, суд может потребовать от истца</w:t>
        <w:br/>
        <w:t>обеспечения поворота исполнения решения на случай отмены решения суда.</w:t>
        <w:br/>
        <w:t>После вынесения решения, в пределах срока кассационного</w:t>
        <w:br/>
        <w:t>обжалования и опротестования, вопрос о допущении немедленного исполнения</w:t>
        <w:br/>
        <w:t>решения рассматривается в судебном заседании с извещением лиц,</w:t>
        <w:br/>
        <w:t>участвующих в деле, однако, неявка этих лиц не является препятствием для</w:t>
        <w:br/>
        <w:t>разрешения вопроса о немедленном исполнении.</w:t>
        <w:br/>
        <w:t>На определение суда по вопросу о немедленном исполнении решения</w:t>
        <w:br/>
        <w:t>может быть подана частная жалоба или принесен частный протест. Подача</w:t>
        <w:br/>
        <w:t>частной жалобы или принесение частного протеста на определение о</w:t>
        <w:br/>
        <w:t>немедленном исполнении решения не приостанавливает исполнение этого</w:t>
        <w:br/>
        <w:t>определения.</w:t>
        <w:br/>
        <w:br/>
        <w:t>Статья 221. Недопустимость немедленного исполнения решения</w:t>
        <w:br/>
        <w:br/>
        <w:t>Немедленное исполнение решения не допускается:</w:t>
        <w:br/>
        <w:t>1) когда немедленное исполнение может вызвать такие изменения в</w:t>
        <w:br/>
        <w:t>имуществе, после которого приведение его в прежнее состояние, в случае</w:t>
        <w:br/>
        <w:t>отмены решения, будет невозможно или крайне затруднительно;</w:t>
        <w:br/>
        <w:t>2) по делам о выселении граждан из помещений.</w:t>
        <w:br/>
        <w:br/>
        <w:t>Статья 222. Обеспечение исполнения решения</w:t>
        <w:br/>
        <w:br/>
        <w:t>Суд может обеспечить исполнение решения, не обращенного к</w:t>
        <w:br/>
        <w:t>немедленному исполнению, по правилам, установленным главой 24 настоящего</w:t>
        <w:br/>
        <w:t>Кодекса.</w:t>
        <w:br/>
        <w:br/>
        <w:t>Статья 223. Высылка сторонам и другим лицам</w:t>
        <w:br/>
        <w:t>копий решений и определений суда</w:t>
        <w:br/>
        <w:br/>
        <w:t>Сторонам и другим лицам, участвующим в деле, по их просьбе</w:t>
        <w:br/>
        <w:t>выдается копия решения или определения суда о приостановлении,</w:t>
        <w:br/>
        <w:t>прекращении производства по делу либо об оставлении заявления без</w:t>
        <w:br/>
        <w:t>рассмотрения.</w:t>
        <w:br/>
        <w:t>Сторонам и другим лицам, участвующим в деле, не явившимся в</w:t>
        <w:br/>
        <w:t>судебное заседание, копия решения суда или определения о</w:t>
        <w:br/>
        <w:t>приостановлении, прекращении производства по делу либо об оставлении</w:t>
        <w:br/>
        <w:t>заявления без рассмотрения высылается не позднее пяти дней со дня</w:t>
        <w:br/>
        <w:t>вынесения решения или определения.</w:t>
        <w:br/>
        <w:br/>
        <w:t>Глава 19. Заочное решение</w:t>
        <w:br/>
        <w:br/>
        <w:t>Статья 224. Последствия неявки ответчика в судебное заседание</w:t>
        <w:br/>
        <w:t>Статья 225. Права явившейся стороны</w:t>
        <w:br/>
        <w:t>Статья 226. Порядок заочного производства</w:t>
        <w:br/>
        <w:t>Статья 227. Содержание заочного решения</w:t>
        <w:br/>
        <w:t>Статья 228. Высылка копии решения</w:t>
        <w:br/>
        <w:t>Статья 229. Обжалование (опротестование) заочного решения</w:t>
        <w:br/>
        <w:t>Статья 230. Содержание заявления о пересмотре заочного решения</w:t>
        <w:br/>
        <w:t>Статья 231. Действия суда после принятия заявления</w:t>
        <w:br/>
        <w:t>Статья 232. Рассмотрение заявления</w:t>
        <w:br/>
        <w:t>Статья 233. Полномочия суда</w:t>
        <w:br/>
        <w:t>Статья 234. Основания к отмене заочного решения</w:t>
        <w:br/>
        <w:t>Статья 235. Возобновление рассмотрения дела</w:t>
        <w:br/>
        <w:t>Статья 236. Законная сила заочного решения</w:t>
        <w:br/>
        <w:br/>
        <w:t>Статья 224. Последствия неявки ответчика</w:t>
        <w:br/>
        <w:t>в судебное заседание</w:t>
        <w:br/>
        <w:br/>
        <w:t>В случае неявки в судебное заседание ответчика, надлежаще</w:t>
        <w:br/>
        <w:t>извещенного о времени и месте судебного заседания, по делу может быть</w:t>
        <w:br/>
        <w:t>вынесено заочное решение, если истец против этого не возражает. О</w:t>
        <w:br/>
        <w:t>рассмотрении дела в таком порядке суд выносит определение. В деле должны</w:t>
        <w:br/>
        <w:t>быть сведения о надлежащем извещении ответчика.</w:t>
        <w:br/>
        <w:t>Если в деле участвуют несколько ответчиков, то при неявке в</w:t>
        <w:br/>
        <w:t>судебное заседание одного или некоторых из них в отношении неявившихся</w:t>
        <w:br/>
        <w:t>допускается вынесение заочного решения.</w:t>
        <w:br/>
        <w:br/>
        <w:t>Статья 225. Права явившейся стороны</w:t>
        <w:br/>
        <w:br/>
        <w:t>Если явившийся в судебное заседание истец не согласен на</w:t>
        <w:br/>
        <w:t>рассмотрение дела в порядке заочного производства в отсутствие</w:t>
        <w:br/>
        <w:t>ответчика, суд откладывает разбирательство дела и направляет</w:t>
        <w:br/>
        <w:t>неявившемуся ответчику повторное извещение о времени и месте нового</w:t>
        <w:br/>
        <w:t>судебного разбирательства.</w:t>
        <w:br/>
        <w:br/>
        <w:t>Статья 226. Порядок заочного производства</w:t>
        <w:br/>
        <w:br/>
        <w:t>При рассмотрении дела в порядке заочного производства суд</w:t>
        <w:br/>
        <w:t>ограничивается исследованием имеющихся в деле доказательств, учитывает</w:t>
        <w:br/>
        <w:t>доводы и ходатайства сторон и выносит решение, которое именуется</w:t>
        <w:br/>
        <w:t>заочным.</w:t>
        <w:br/>
        <w:t>При рассмотрении дела в порядке заочного производства не могут</w:t>
        <w:br/>
        <w:t>быть изменены основание или предмет иска или увеличен размер исковых</w:t>
        <w:br/>
        <w:t>требований.</w:t>
        <w:br/>
        <w:br/>
        <w:t>Статья 227. Содержание заочного решения</w:t>
        <w:br/>
        <w:br/>
        <w:t>Содержание заочного решения определяется правилами статьи 206</w:t>
        <w:br/>
        <w:t>настоящего Кодекса. В резолютивной части заочного решения должны быть</w:t>
        <w:br/>
        <w:t>указаны срок и порядок подачи заявления о пересмотре этого решения.</w:t>
        <w:br/>
        <w:br/>
        <w:t>Статья 228. Высылка копии решения</w:t>
        <w:br/>
        <w:br/>
        <w:t>Стороне, не явившейся в судебное заседание, копия заочного</w:t>
        <w:br/>
        <w:t>решения высылается не позднее пяти дней со дня его вынесения.</w:t>
        <w:br/>
        <w:br/>
        <w:t>Статья 229. Обжалование (опротестование) заочного решения</w:t>
        <w:br/>
        <w:br/>
        <w:t>Сторона, не присутствовавшая в судебном заседании, вправе</w:t>
        <w:br/>
        <w:t>подать в суд, вынесший заочное решение, заявление о пересмотре этого</w:t>
        <w:br/>
        <w:t>решения в течение пятнадцати дней после его вынесения.</w:t>
        <w:br/>
        <w:t>Заочное решение также может быть обжаловано и опротестовано в</w:t>
        <w:br/>
        <w:t>порядке, предусмотренном главой 37 настоящего Кодекса.</w:t>
        <w:br/>
        <w:br/>
        <w:t>Статья 230. Содержание заявления о пересмотре</w:t>
        <w:br/>
        <w:t>заочного решения</w:t>
        <w:br/>
        <w:br/>
        <w:t>Заявление о пересмотре заочного решения должно содержать:</w:t>
        <w:br/>
        <w:t>1) наименование суда, вынесшего заочное решение;</w:t>
        <w:br/>
        <w:t>2) наименование стороны, подающей заявление;</w:t>
        <w:br/>
        <w:t>3) перечень обстоятельств, свидетельствующих об уважительности</w:t>
        <w:br/>
        <w:t>причин неявки в судебное заседание, и доказательств, подтверждающих эти</w:t>
        <w:br/>
        <w:t>обстоятельства, а также доказательств, которые могут повлиять на</w:t>
        <w:br/>
        <w:t>содержание принятого заочного решения;</w:t>
        <w:br/>
        <w:t>4) просьбу стороны, подающей заявление;</w:t>
        <w:br/>
        <w:t>5) перечень прилагаемых к заявлению материалов.</w:t>
        <w:br/>
        <w:t>Заявление о пересмотре заочного решения подписывается стороной</w:t>
        <w:br/>
        <w:t>или ее представителем.</w:t>
        <w:br/>
        <w:t>Заявление о пересмотре заочного решения представляется в суд с</w:t>
        <w:br/>
        <w:t>копиями по числу лиц, участвующих в деле. Заявление не подлежит оплате</w:t>
        <w:br/>
        <w:t>государственной пошлиной.</w:t>
        <w:br/>
        <w:br/>
        <w:t>Статья 231. Действия суда после принятия заявления</w:t>
        <w:br/>
        <w:br/>
        <w:t>Суд извещает лиц, участвующих в деле, о времени и месте</w:t>
        <w:br/>
        <w:t>рассмотрения заявления и направляет им копии заявления о пересмотре</w:t>
        <w:br/>
        <w:t>заочного решения и прилагаемых к заявлению материалов.</w:t>
        <w:br/>
        <w:br/>
        <w:t>Статья 232. Рассмотрение заявления</w:t>
        <w:br/>
        <w:br/>
        <w:t>Заявление о пересмотре заочного решения рассматривается судом в</w:t>
        <w:br/>
        <w:t>судебном заседании в течение десяти дней с момента поступления заявления</w:t>
        <w:br/>
        <w:t>о пересмотре. Неявка лиц, извещенных о времени и месте судебного</w:t>
        <w:br/>
        <w:t>заседания, не является препятствием для рассмотрения заявления.</w:t>
        <w:br/>
        <w:t>Суд, рассмотрев заявление, выносит определение. На определение</w:t>
        <w:br/>
        <w:t>суда, которым заявление оставлено без удовлетворения, может быть подана</w:t>
        <w:br/>
        <w:t>частная жалоба.</w:t>
        <w:br/>
        <w:br/>
        <w:t>Статья 233. Полномочия суда</w:t>
        <w:br/>
        <w:br/>
        <w:t>Суд, рассмотрев заявление о пересмотре заочного решения, вправе</w:t>
        <w:br/>
        <w:t>своим определением:</w:t>
        <w:br/>
        <w:t>1) оставить заявление без удовлетворения;</w:t>
        <w:br/>
        <w:t>2) отменить заочное решение и возобновить рассмотрение дела по</w:t>
        <w:br/>
        <w:t>существу в том же или ином составе суда.</w:t>
        <w:br/>
        <w:br/>
        <w:t>Статья 234. Основания к отмене заочного решения</w:t>
        <w:br/>
        <w:br/>
        <w:t>Заочное решение подлежит отмене с возобновлением рассмотрения</w:t>
        <w:br/>
        <w:t>дела по существу, если при рассмотрении заявления об отмене заочного</w:t>
        <w:br/>
        <w:t>решения суд установит, что неявка стороны в судебное заседание была</w:t>
        <w:br/>
        <w:t>вызвана уважительными причинами, о которых она не имела возможности</w:t>
        <w:br/>
        <w:t>своевременно сообщить суду, и что при этом сторона представляет</w:t>
        <w:br/>
        <w:t>доказательства, которые могут повлиять на содержание принятого заочного</w:t>
        <w:br/>
        <w:t>решения.</w:t>
        <w:br/>
        <w:br/>
        <w:t>Статья 235. Возобновление рассмотрения дела</w:t>
        <w:br/>
        <w:br/>
        <w:t>В случае отмены заочного решения судом, вынесшим это решение,</w:t>
        <w:br/>
        <w:t>рассмотрение дела по существу возобновляется и ведется по правилам,</w:t>
        <w:br/>
        <w:t>предусмотренным настоящим Кодексом.</w:t>
        <w:br/>
        <w:t>Вынесенное по делу решение не будет заочным и в случае неявки</w:t>
        <w:br/>
        <w:t>ответчика, извещенного по правилам, предусмотренным статьями 132 - 139</w:t>
        <w:br/>
        <w:t>настоящего Кодекса. Ответчик не вправе повторно подавать заявление о</w:t>
        <w:br/>
        <w:t>пересмотре этого решения как заочного.</w:t>
        <w:br/>
        <w:br/>
        <w:t>Статья 236. Законная сила заочного решения</w:t>
        <w:br/>
        <w:br/>
        <w:t>Заочное решение вступает в законную силу по правилам,</w:t>
        <w:br/>
        <w:t>предусмотренным статьей 217 настоящего Кодекса.</w:t>
        <w:br/>
        <w:br/>
        <w:t>Глава 20. Определения суда первой инстанции</w:t>
        <w:br/>
        <w:br/>
        <w:t>Статья 237. Вынесение определения суда</w:t>
        <w:br/>
        <w:t>Статья 238. Содержание определения</w:t>
        <w:br/>
        <w:br/>
        <w:t>Статья 237. Вынесение определения суда</w:t>
        <w:br/>
        <w:br/>
        <w:t>Постановления суда первой инстанции, которыми дело не</w:t>
        <w:br/>
        <w:t>разрешается по существу, выносятся в форме определений.</w:t>
        <w:br/>
        <w:t>Определения постановляются судом в отдельном помещении</w:t>
        <w:br/>
        <w:t>(совещательной комнате) в порядке, установленном статьями 14 и 204</w:t>
        <w:br/>
        <w:t>настоящего Кодекса, и приобщаются к делу.</w:t>
        <w:br/>
        <w:t>При разрешении несложных вопросов суд может вынести определение</w:t>
        <w:br/>
        <w:t>на месте. Такое определение заносится в протокол судебного заседания.</w:t>
        <w:br/>
        <w:t>Определения оглашаются немедленно после их вынесения.</w:t>
        <w:br/>
        <w:br/>
        <w:t>Статья 238. Содержание определения</w:t>
        <w:br/>
        <w:br/>
        <w:t>В определении суда указывается:</w:t>
        <w:br/>
        <w:t>1) время и место вынесения определения;</w:t>
        <w:br/>
        <w:t>2) наименование суда, фамилия судьи (состав суда), секретарь</w:t>
        <w:br/>
        <w:t>судебного заседания;</w:t>
        <w:br/>
        <w:t>3) лица, участвующие в деле;</w:t>
        <w:br/>
        <w:t>4) предмет спора и существо вопроса, разрешаемого определением;</w:t>
        <w:br/>
        <w:t>5) мотивы, по которым суд пришел к своим выводам, и ссылка на</w:t>
        <w:br/>
        <w:t>законы, которыми суд руководствовался;</w:t>
        <w:br/>
        <w:t>6) вывод суда по разрешаемому вопросу;</w:t>
        <w:br/>
        <w:t>7) порядок и срок обжалования (опротестования) определения.</w:t>
        <w:br/>
        <w:t>Определение, которое выносится судом на месте, должно содержать</w:t>
        <w:br/>
        <w:t>сведения, перечисленные в пунктах 4, 5 и 6 настоящей статьи.</w:t>
        <w:br/>
        <w:br/>
        <w:t>Подраздел 2. Исковое производство</w:t>
        <w:br/>
        <w:br/>
        <w:t>Глава 21. Общие положения (Статьи 239 - 240)</w:t>
        <w:br/>
        <w:t>Глава 22. Подсудность дел искового производства (Статьи 241 - 245)</w:t>
        <w:br/>
        <w:t>Глава 23. Встречный иск (Статьи 246 - 247)</w:t>
        <w:br/>
        <w:t>Глава 24. Обеспечение иска (Статьи 248 - 258)</w:t>
        <w:br/>
        <w:t>Глава 25. Особенности разбирательства исковых дел (Статьи 259-263)</w:t>
        <w:br/>
        <w:br/>
        <w:t>Глава 21. Общие положения</w:t>
        <w:br/>
        <w:br/>
        <w:t>Статья 239. Дела, рассматриваемые судом в порядке искового</w:t>
        <w:br/>
        <w:t>производства</w:t>
        <w:br/>
        <w:t>Статья 240. Порядок рассмотрения дел искового производства</w:t>
        <w:br/>
        <w:br/>
        <w:t>Статья 239. Дела, рассматриваемые судом</w:t>
        <w:br/>
        <w:t>в порядке искового производства</w:t>
        <w:br/>
        <w:br/>
        <w:t>К делам, рассматриваемым судом в порядке искового производства</w:t>
        <w:br/>
        <w:t>относятся дела по искам возникающим из гражданских, трудовых, семейных,</w:t>
        <w:br/>
        <w:t>жилищных и других правоотношений, если законодательством не предусмотрен</w:t>
        <w:br/>
        <w:t>иной порядок их рассмотрения.</w:t>
        <w:br/>
        <w:br/>
        <w:t>Статья 240. Порядок рассмотрения дел искового</w:t>
        <w:br/>
        <w:t>производства</w:t>
        <w:br/>
        <w:br/>
        <w:t>Дела искового производства рассматриваются по общим правилам</w:t>
        <w:br/>
        <w:t>гражданского судопроизводства с теми изъятиями и дополнениями, которые</w:t>
        <w:br/>
        <w:t>указаны в главах 21 - 25 настоящего Кодекса.</w:t>
        <w:br/>
        <w:br/>
        <w:t>Глава 22. Подсудность дел искового производства</w:t>
        <w:br/>
        <w:br/>
        <w:t>Статья 241. Подсудность по выбору истца</w:t>
        <w:br/>
        <w:t>Статья 242. Исключительная подсудность</w:t>
        <w:br/>
        <w:t>Статья 243. Договорная подсудность</w:t>
        <w:br/>
        <w:t>Статья 244. Подсудность встречного иска</w:t>
        <w:br/>
        <w:t>Статья 245. Подсудность гражданского дела об убытках, причиненных</w:t>
        <w:br/>
        <w:t>преступлением</w:t>
        <w:br/>
        <w:br/>
        <w:t>Статья 241. Подсудность по выбору истца</w:t>
        <w:br/>
        <w:br/>
        <w:t>Иски к ответчику, местожительство которого неизвестно, могут</w:t>
        <w:br/>
        <w:t>быть предъявлены по месту нахождения его имущества или по последнему</w:t>
        <w:br/>
        <w:t>месту его жительства.</w:t>
        <w:br/>
        <w:t>Иски к ответчику, не имеющему в Республике Узбекистан</w:t>
        <w:br/>
        <w:t>местожительства, могут быть предъявлены по месту нахождения его</w:t>
        <w:br/>
        <w:t>имущества или по последнему известному месту его жительства в Республике</w:t>
        <w:br/>
        <w:t>Узбекистан.</w:t>
        <w:br/>
        <w:t>Иски о взыскании алиментов, об установлении отцовства и о</w:t>
        <w:br/>
        <w:t>возмещении вреда, причиненного увечьем или иным повреждением здоровья</w:t>
        <w:br/>
        <w:t>либо смертью кормильца, могут быть предъявлены истцом также по месту</w:t>
        <w:br/>
        <w:t>его жительства.</w:t>
        <w:br/>
        <w:t>Иски о возмещении убытков, причиненных столкновением судов, а</w:t>
        <w:br/>
        <w:t>также о взыскании вознаграждения за оказание помощи и спасение на воде</w:t>
        <w:br/>
        <w:t>могут предъявляться также по месту нахождения судна ответчика или порта</w:t>
        <w:br/>
        <w:t>приписки судна.</w:t>
        <w:br/>
        <w:t>Иски, вытекающие из договоров, в которых указано место</w:t>
        <w:br/>
        <w:t>исполнения, могут быть предъявлены также по месту исполнения договора.</w:t>
        <w:br/>
        <w:t>Иски о возмещении вреда, причиненного имуществу гражданина или</w:t>
        <w:br/>
        <w:t>юридического лица, могут предъявляться также по месту причинения вреда.</w:t>
        <w:br/>
        <w:t>Иски, вытекающие из деятельности филиала юридического лица,</w:t>
        <w:br/>
        <w:t>могут быть предъявлены также по месту нахождения филиала.</w:t>
        <w:br/>
        <w:t>Иски к нескольким ответчикам, проживающим или находящимся в</w:t>
        <w:br/>
        <w:t>разных местах, или к ответчикам, являющимся юридическими лицами и</w:t>
        <w:br/>
        <w:t>находящимися в разных местах, предъявляются по месту жительства или</w:t>
        <w:br/>
        <w:t>месту нахождения одного из ответчиков по выбору истца.</w:t>
        <w:br/>
        <w:t>Иски о восстановлении трудовых, пенсионных и жилищных прав,</w:t>
        <w:br/>
        <w:t>возврате имущества или его стоимости, связанные с возмещением вреда,</w:t>
        <w:br/>
        <w:t>причиненного гражданину незаконным осуждением, незаконным привлечением</w:t>
        <w:br/>
        <w:t>к уголовной ответственности, незаконным применением в качестве меры</w:t>
        <w:br/>
        <w:t>пресечения заключения под стражу либо незаконным применением</w:t>
        <w:br/>
        <w:t>административного взыскания в виде ареста или исправительных работ,</w:t>
        <w:br/>
        <w:t>могут предъявляться также по месту жительства истца.</w:t>
        <w:br/>
        <w:t>Иски о расторжении брака могут быть предъявлены по месту</w:t>
        <w:br/>
        <w:t>жительства истца, когда для него выезд в районный (городской) суд по</w:t>
        <w:br/>
        <w:t>месту проживания ответчика представляется затруднительным в связи с тем,</w:t>
        <w:br/>
        <w:t>что при нем находятся несовершеннолетние дети, а также вследствие</w:t>
        <w:br/>
        <w:t>инвалидности или тяжелого заболевания.</w:t>
        <w:br/>
        <w:t>Иски о расторжении брака с лицами, признанными безвестно</w:t>
        <w:br/>
        <w:t>отсутствующими, либо недееспособными вследствие их психического</w:t>
        <w:br/>
        <w:t>расстройства (душевной болезни или слабоумия), а также с лицами,</w:t>
        <w:br/>
        <w:t>осужденными к лишению свободы на срок не менее трех лет, могут по</w:t>
        <w:br/>
        <w:t>желанию истца рассматриваться по его месту жительства.</w:t>
        <w:br/>
        <w:br/>
        <w:t>Статья 242. Исключительная подсудность</w:t>
        <w:br/>
        <w:br/>
        <w:t>Иски о праве на строение, об освобождении имущества от ареста,</w:t>
        <w:br/>
        <w:t>об установлении порядка пользования земельным участком подсудны суду по</w:t>
        <w:br/>
        <w:t>месту нахождения строения, имущества или земельного участка.</w:t>
        <w:br/>
        <w:t>Иски кредиторов наследодателя, предъявленные до принятия</w:t>
        <w:br/>
        <w:t>наследства наследниками, подсудны суду по месту нахождения</w:t>
        <w:br/>
        <w:t>наследственного имущества или основной его части.</w:t>
        <w:br/>
        <w:t>Иски к перевозчикам, вытекающие из договоров перевозки</w:t>
        <w:br/>
        <w:t>пассажиров, грузов или багажа, предъявляются по месту нахождения органа</w:t>
        <w:br/>
        <w:t>транспортной организации, к которой в установленном порядке была</w:t>
        <w:br/>
        <w:t>предъявлена претензия.</w:t>
        <w:br/>
        <w:br/>
        <w:t>Статья 243. Договорная подсудность</w:t>
        <w:br/>
        <w:br/>
        <w:t>Стороны могут по соглашению между собой изменить территориальную</w:t>
        <w:br/>
        <w:t>подсудность для данного дела.</w:t>
        <w:br/>
        <w:t>Подсудность, установленная статьей 242 настоящего Кодекса, не</w:t>
        <w:br/>
        <w:t>подлежит изменению по соглашению сторон.</w:t>
        <w:br/>
        <w:br/>
        <w:t>Статья 244. Подсудность встречного иска</w:t>
        <w:br/>
        <w:br/>
        <w:t>Независимо от подсудности встречный иск предъявляется в суде по</w:t>
        <w:br/>
        <w:t>месту рассмотрения первоначального иска.</w:t>
        <w:br/>
        <w:br/>
        <w:t>Статья 245. Подсудность гражданского дела об</w:t>
        <w:br/>
        <w:t>убытках, причиненных преступлением</w:t>
        <w:br/>
        <w:br/>
        <w:t>Гражданский иск, вытекающий из уголовного дела, если он не был</w:t>
        <w:br/>
        <w:t>заявлен или не был разрешен при производстве уголовного дела,</w:t>
        <w:br/>
        <w:t>предъявляется для рассмотрения в порядке гражданского судопроизводства</w:t>
        <w:br/>
        <w:t>по общим правилам подсудности гражданских дел.</w:t>
        <w:br/>
        <w:br/>
        <w:t>Глава 23. Встречный иск</w:t>
        <w:br/>
        <w:br/>
        <w:t>Статья 246. Предъявление встречного иска</w:t>
        <w:br/>
        <w:t>Статья 247. Условия принятия встречного иска</w:t>
        <w:br/>
        <w:br/>
        <w:t>Статья 246. Предъявление встречного иска</w:t>
        <w:br/>
        <w:br/>
        <w:t>Ответчик вправе до вынесения судом решения по делу предъявить к</w:t>
        <w:br/>
        <w:t>истцу встречный иск для совместного рассмотрения с первоначальным иском.</w:t>
        <w:br/>
        <w:t>Предъявление встречного иска производится по общим правилам о</w:t>
        <w:br/>
        <w:t>предъявлении иска.</w:t>
        <w:br/>
        <w:br/>
        <w:t>Статья 247. Условия принятия встречного иска</w:t>
        <w:br/>
        <w:br/>
        <w:t>Судья обязан принять встречный иск, если:</w:t>
        <w:br/>
        <w:t>1) встречный иск направлен к зачету первоначального иска;</w:t>
        <w:br/>
        <w:t>2) удовлетворение встречного иска исключает полностью или в</w:t>
        <w:br/>
        <w:t>части удовлетворение первоначального иска;</w:t>
        <w:br/>
        <w:t>3) между встречным и первоначальным иском имеется взаимная связь</w:t>
        <w:br/>
        <w:t>и их совместное рассмотрение способствует более быстрому и правильному</w:t>
        <w:br/>
        <w:t>рассмотрению спора.</w:t>
        <w:br/>
        <w:br/>
        <w:t>Глава 24. Обеспечение иска</w:t>
        <w:br/>
        <w:br/>
        <w:t>Статья 248. Основание для обеспечения иска</w:t>
        <w:br/>
        <w:t>Статья 249. Меры по обеспечению иска</w:t>
        <w:br/>
        <w:t>Статья 250. Рассмотрение заявления об обеспечении иска</w:t>
        <w:br/>
        <w:t>Статья 251. Замена одного вида обеспечения иска другим</w:t>
        <w:br/>
        <w:t>Статья 252. Исполнение определения об обеспечении иска</w:t>
        <w:br/>
        <w:t>Статья 253. Ответственность за несоблюдение мер по обеспечению</w:t>
        <w:br/>
        <w:t>иска</w:t>
        <w:br/>
        <w:t>Статья 254. Отмена обеспечения иска</w:t>
        <w:br/>
        <w:t>Статья 255. Срок сохранения мер обеспечения при отказе в иске</w:t>
        <w:br/>
        <w:t>Статья 256. Обжалование определений по вопросам обеспечения иска</w:t>
        <w:br/>
        <w:t>Статья 257. Последствие подачи жалобы или протеста на определение</w:t>
        <w:br/>
        <w:t>об обеспечении иска</w:t>
        <w:br/>
        <w:t>Статья 258. Возмещение убытков, причиненных обеспечением иска</w:t>
        <w:br/>
        <w:br/>
        <w:t>Статья 248. Основание для обеспечения иска</w:t>
        <w:br/>
        <w:br/>
        <w:t>Суд (судья) по заявлению лиц, участвующих в деле, или по своей</w:t>
        <w:br/>
        <w:t>инициативе может принять меры к обеспечению иска. Обеспечение иска</w:t>
        <w:br/>
        <w:t>допускается, если непринятие мер по обеспечению может затруднить или</w:t>
        <w:br/>
        <w:t>сделать невозможным исполнение решения суда.</w:t>
        <w:br/>
        <w:br/>
        <w:t>Статья 249. Меры по обеспечению иска</w:t>
        <w:br/>
        <w:br/>
        <w:t>Мерами по обеспечению иска могут быть:</w:t>
        <w:br/>
        <w:t>1) наложение ареста на имущество или денежные суммы,</w:t>
        <w:br/>
        <w:t>принадлежащие ответчику и находящиеся у него или у другого лица;</w:t>
        <w:br/>
        <w:t>2) запрещение ответчику совершать определенные действия;</w:t>
        <w:br/>
        <w:t>3) запрещение другим лицам передавать имущество ответчику или</w:t>
        <w:br/>
        <w:t>выполнять по отношению к нему иные обязательства;</w:t>
        <w:br/>
        <w:t>4) приостановление реализации имущества в случае предъявления</w:t>
        <w:br/>
        <w:t>иска об освобождении его от ареста;</w:t>
        <w:br/>
        <w:t>5) приостановление взыскания по исполнительному документу,</w:t>
        <w:br/>
        <w:t>оспариваемому должником в судебном порядке, если такое оспаривание</w:t>
        <w:br/>
        <w:t>допускается законодательством.</w:t>
        <w:br/>
        <w:t>Обеспечение иска путем наложения ареста на заработную плату,</w:t>
        <w:br/>
        <w:t>доход, пенсию и стипендию, кроме исков о взыскании алиментов, о</w:t>
        <w:br/>
        <w:t>возмещении вреда, причиненного увечьем или иным повреждением здоровья, а</w:t>
        <w:br/>
        <w:t>также смертью кормильца, о возмещении ущерба, причиненного хищениями</w:t>
        <w:br/>
        <w:t>чужого имущества, не допускается.</w:t>
        <w:br/>
        <w:t>В необходимых случаях судом может быть применено несколько видов</w:t>
        <w:br/>
        <w:t>обеспечения исков, с тем чтобы их общая сумма не превышала цены иска.</w:t>
        <w:br/>
        <w:br/>
        <w:t>Статья 250. Рассмотрение заявления об обеспечении иска</w:t>
        <w:br/>
        <w:br/>
        <w:t>Заявление об обеспечении иска разрешается судьей (судом),</w:t>
        <w:br/>
        <w:t>рассматривающим дело, в тот же день без извещения ответчика и других</w:t>
        <w:br/>
        <w:t>лиц, участвующих в деле.</w:t>
        <w:br/>
        <w:br/>
        <w:t>Статья 251. Замена одного вида обеспечения иска другим</w:t>
        <w:br/>
        <w:br/>
        <w:t>Суд может, заслушав объяснения участвующих в деле лиц, заменить</w:t>
        <w:br/>
        <w:t>один вид обеспечения иска другим.</w:t>
        <w:br/>
        <w:t>Вопрос о замене одного вида обеспечения иска другим разрешается</w:t>
        <w:br/>
        <w:t>в судебном заседании с извещением лиц, участвующих в деле. Однако,</w:t>
        <w:br/>
        <w:t>неявка этих лиц не является препятствием для рассмотрения вопроса о</w:t>
        <w:br/>
        <w:t>замене обеспечения иска.</w:t>
        <w:br/>
        <w:t>При обеспечении иска о взыскании денежной суммы ответчик вправе</w:t>
        <w:br/>
        <w:t>взамен примененных мер обеспечения внести на депозитный счет суда</w:t>
        <w:br/>
        <w:t>истребуемую истцом сумму.</w:t>
        <w:br/>
        <w:br/>
        <w:t>Статья 252. Исполнение определения об обеспечении иска</w:t>
        <w:br/>
        <w:br/>
        <w:t>Определение об обеспечении иска приводится в исполнение</w:t>
        <w:br/>
        <w:t>немедленно в порядке, установленном для исполнения решения суда.</w:t>
        <w:br/>
        <w:br/>
        <w:t>Статья 253. Ответственность за несоблюдение</w:t>
        <w:br/>
        <w:t>мер по обеспечению иска</w:t>
        <w:br/>
        <w:br/>
        <w:t>При нарушении запрещений, указанных в пунктах 2 и 3 статьи 249</w:t>
        <w:br/>
        <w:t>настоящего Кодекса, виновные лица подвергаются по определению суда</w:t>
        <w:br/>
        <w:t>штрафу до пяти минимальных размеров заработной платы. Истец на общих</w:t>
        <w:br/>
        <w:t>основаниях вправе взыскать с этих лиц убытки, причиненные неисполнением</w:t>
        <w:br/>
        <w:t>определения суда об обеспечении иска.</w:t>
        <w:br/>
        <w:br/>
        <w:t>Статья 254. Отмена обеспечения иска</w:t>
        <w:br/>
        <w:br/>
        <w:t>Меры по обеспечению иска могут быть отменены рассматривающим</w:t>
        <w:br/>
        <w:t>дело судом.</w:t>
        <w:br/>
        <w:t>Вопрос об отмене обеспечения иска разрешается в судебном</w:t>
        <w:br/>
        <w:t>заседании с извещением лиц, участвующих в деле. Однако, неявка этих лиц</w:t>
        <w:br/>
        <w:t>не является препятствием для рассмотрения вопроса об отмене обеспечения</w:t>
        <w:br/>
        <w:t>иска.</w:t>
        <w:br/>
        <w:br/>
        <w:t>Статья 255. Срок сохранения мер обеспечения</w:t>
        <w:br/>
        <w:t>при отказе в иске</w:t>
        <w:br/>
        <w:br/>
        <w:t>В случае отказа в иске меры обеспечения иска сохраняются до</w:t>
        <w:br/>
        <w:t>вступления решения суда в законную силу. Однако, суд может одновременно</w:t>
        <w:br/>
        <w:t>с решением или после его постановления вынести определение об отмене</w:t>
        <w:br/>
        <w:t>обеспечения иска.</w:t>
        <w:br/>
        <w:br/>
        <w:t>Статья 256. Обжалование определений по вопросам</w:t>
        <w:br/>
        <w:t>обеспечения иска</w:t>
        <w:br/>
        <w:br/>
        <w:t>На определение по вопросам обеспечения иска может быть подана</w:t>
        <w:br/>
        <w:t>частная жалоба или принесен частный протест.</w:t>
        <w:br/>
        <w:t>Если определение об обеспечении иска было вынесено без извещения</w:t>
        <w:br/>
        <w:t>лица, подавшего жалобу, срок для подачи жалобы исчисляется со дня</w:t>
        <w:br/>
        <w:t>вручения копии определения или когда ему стало известно это определение.</w:t>
        <w:br/>
        <w:br/>
        <w:t>Статья 257. Последствие подачи жалобы или протеста</w:t>
        <w:br/>
        <w:t>на определение об обеспечении иска</w:t>
        <w:br/>
        <w:br/>
        <w:t>Подача частной жалобы или принесение частного протеста на</w:t>
        <w:br/>
        <w:t>определение суда об обеспечении иска не приостанавливает исполнение</w:t>
        <w:br/>
        <w:t>этого определения.</w:t>
        <w:br/>
        <w:t>Подача частной жалобы или принесение частного протеста на</w:t>
        <w:br/>
        <w:t>определение суда об отмене обеспечения иска или о замене одного вида</w:t>
        <w:br/>
        <w:t>обеспечения иска другим приостанавливает исполнение этого определения.</w:t>
        <w:br/>
        <w:br/>
        <w:t>Статья 258. Возмещение убытков, причиненных</w:t>
        <w:br/>
        <w:t>обеспечением иска</w:t>
        <w:br/>
        <w:br/>
        <w:t>Суд (судья), обеспечивая иск, может потребовать от истца</w:t>
        <w:br/>
        <w:t>обеспечения возможных для ответчика убытков.</w:t>
        <w:br/>
        <w:t>Ответчик после вступления в законную силу решения, которым в</w:t>
        <w:br/>
        <w:t>иске отказано, вправе требовать от истца возмещения убытков, причиненных</w:t>
        <w:br/>
        <w:t>ему принятыми по просьбе истца мерами по обеспечению иска.</w:t>
        <w:br/>
        <w:br/>
        <w:t>Глава 25. Особенности разбирательства исковых дел</w:t>
        <w:br/>
        <w:br/>
        <w:t>Статья 259. Привлечение третьих лиц по делам о восстановлении на</w:t>
        <w:br/>
        <w:t>работе</w:t>
        <w:br/>
        <w:t>Статья 260. Споры, не подлежащие рассмотрению вместе с делом о</w:t>
        <w:br/>
        <w:t>расторжении брака</w:t>
        <w:br/>
        <w:t>Статья 261. Явка ответчика в суд по делам о взыскании алиментов</w:t>
        <w:br/>
        <w:t>Статья 262. Решение в отношении нескольких истцов или нескольких</w:t>
        <w:br/>
        <w:t>ответчиков</w:t>
        <w:br/>
        <w:t>Статья 263. Взыскание алиментов до постановления решения</w:t>
        <w:br/>
        <w:br/>
        <w:t>Статья 259. Привлечение третьих лиц по делам</w:t>
        <w:br/>
        <w:t>о восстановлении на работе</w:t>
        <w:br/>
        <w:br/>
        <w:t>По делам о восстановлении на работе работников, с которыми</w:t>
        <w:br/>
        <w:t>трудовой договор был незаконно прекращен, или работников, незаконно</w:t>
        <w:br/>
        <w:t>переведенных на другую работу, суд обязан по своей инициативе привлечь к</w:t>
        <w:br/>
        <w:t>участию в деле в качестве третьего лица на сторону ответчика должностное</w:t>
        <w:br/>
        <w:t>лицо, по распоряжению которого был прекращен трудовой договор или</w:t>
        <w:br/>
        <w:t>осуществлен перевод.</w:t>
        <w:br/>
        <w:t>Суд, установив, что прекращение трудового договора или перевод</w:t>
        <w:br/>
        <w:t>были произведены с очевидным нарушением закона, в том же процессе</w:t>
        <w:br/>
        <w:t>возлагает на виновное должностное лицо обязанность возместить вред</w:t>
        <w:br/>
        <w:t>причиненный организации в связи с оплатой за время вынужденного прогула</w:t>
        <w:br/>
        <w:t>или за время выполнения нижеоплачиваемой работы. Размер присуждаемых</w:t>
        <w:br/>
        <w:t>в этих случаях с должностного лица сумм определяется законодательством о</w:t>
        <w:br/>
        <w:t>труде.</w:t>
        <w:br/>
        <w:br/>
        <w:t>Статья 260. Споры, не подлежащие рассмотрению</w:t>
        <w:br/>
        <w:t>вместе с делом о расторжении брака</w:t>
        <w:br/>
        <w:br/>
        <w:t>Требование о разделе имущества супругов не подлежит рассмотрению</w:t>
        <w:br/>
        <w:t>одновременно с делом о расторжении брака, если для правильного</w:t>
        <w:br/>
        <w:t>разрешения данного спора необходимо привлечение к делу третьих лиц.</w:t>
        <w:br/>
        <w:br/>
        <w:t>Статья 261. Явка ответчика в суд по</w:t>
        <w:br/>
        <w:t>делам о взыскании алиментов</w:t>
        <w:br/>
        <w:br/>
        <w:t>По делам о взыскании алиментов суд может признать явку ответчика</w:t>
        <w:br/>
        <w:t>в суд обязательной. Если в этом случае ответчик не явится в судебное</w:t>
        <w:br/>
        <w:t>заседание по причинам, признанным судом неуважительными, он подвергается</w:t>
        <w:br/>
        <w:t>принудительному приводу и штрафу до пяти минимальных размеров заработной</w:t>
        <w:br/>
        <w:t>платы.</w:t>
        <w:br/>
        <w:t>Принудительный привод осуществляется по определению суда</w:t>
        <w:br/>
        <w:t>органами внутренних дел.</w:t>
        <w:br/>
        <w:br/>
        <w:t>Статья 262. Решение в отношении нескольких истцов</w:t>
        <w:br/>
        <w:t>или нескольких ответчиков</w:t>
        <w:br/>
        <w:br/>
        <w:t>В решении в пользу нескольких истцов суд указывает, в какой доле</w:t>
        <w:br/>
        <w:t>оно относится к каждому из них.</w:t>
        <w:br/>
        <w:t>При постановлении решения против нескольких ответчиков суд</w:t>
        <w:br/>
        <w:t>указывает, в какой доле каждый из ответчиков должен выполнить решение,</w:t>
        <w:br/>
        <w:t>или указывает, что их ответственность является солидарной.</w:t>
        <w:br/>
        <w:br/>
        <w:t>Статья 263. Взыскание алиментов до постановления решения</w:t>
        <w:br/>
        <w:br/>
        <w:t>При рассмотрении дел о взыскании алиментов суд, в случае</w:t>
        <w:br/>
        <w:t>необходимости, до разрешения дела по существу вправе, учитывая</w:t>
        <w:br/>
        <w:t>материальное положение сторон, постановить определение о том, в каком</w:t>
        <w:br/>
        <w:t>размере один из супругов должен временно выдавать средства на содержание</w:t>
        <w:br/>
        <w:t>другому супругу, кто из супругов и в каком размере должен временно</w:t>
        <w:br/>
        <w:t>давать средства на содержание и воспитание детей, а также кто из детей</w:t>
        <w:br/>
        <w:t>должен временно выдавать средства и в каком размере на содержание</w:t>
        <w:br/>
        <w:t>родителей.</w:t>
        <w:br/>
        <w:t>Определение суда приводится в исполнение немедленно.</w:t>
        <w:br/>
        <w:br/>
        <w:t>Подраздел 3. Производство по жалобам и заявлениям на</w:t>
        <w:br/>
        <w:t>действия (решения) государственных и иных</w:t>
        <w:br/>
        <w:t>органов, а также должностных лиц</w:t>
        <w:br/>
        <w:br/>
        <w:t>Глава 26. Общие положения (Статьи 264 - 268)</w:t>
        <w:br/>
        <w:t>Глава 27. Жалобы на действия и решения, нарушающие права и свободы</w:t>
        <w:br/>
        <w:t>граждан (Статьи 269 - 272)</w:t>
        <w:br/>
        <w:t>Глава 28. Жалобы на отказ или неправильное совершение действия</w:t>
        <w:br/>
        <w:t>нотариусом или органом записи актов гражданского</w:t>
        <w:br/>
        <w:t>состояния (Статьи 273 - 375)</w:t>
        <w:br/>
        <w:t>Глава 29. Заявление прокурора о признании правового акта</w:t>
        <w:br/>
        <w:t>незаконным (Статьи 276 - 278)</w:t>
        <w:br/>
        <w:br/>
        <w:t>Глава 26. Общие положения</w:t>
        <w:br/>
        <w:br/>
        <w:t>Статья 264. Дела по жалобам на действия (решения) государственных</w:t>
        <w:br/>
        <w:t>и иных органов, а также должностных лиц</w:t>
        <w:br/>
        <w:t>Статья 265. Порядок рассмотрения дел по жалобам на действия</w:t>
        <w:br/>
        <w:t>(решения) государственных и иных органов, а также</w:t>
        <w:br/>
        <w:t>должностных лиц</w:t>
        <w:br/>
        <w:t>Статья 266. Действия (решения), которые могут быть обжалованы в</w:t>
        <w:br/>
        <w:t>суд</w:t>
        <w:br/>
        <w:t>Статья 267. Подсудность дел по жалобам</w:t>
        <w:br/>
        <w:t>Статья 268. Действия судьи по жалобе</w:t>
        <w:br/>
        <w:br/>
        <w:t>Статья 264. Дела по жалобам на действия (решения)</w:t>
        <w:br/>
        <w:t>государственных и иных органов, а также</w:t>
        <w:br/>
        <w:t>должностных лиц</w:t>
        <w:br/>
        <w:br/>
        <w:t>К делам по жалобам на действия (решения) государственных и иных</w:t>
        <w:br/>
        <w:t>органов, а также должностных лиц относятся дела:</w:t>
        <w:br/>
        <w:t>1) по жалобам на действия и решения, нарушающие права и свободы</w:t>
        <w:br/>
        <w:t>граждан;</w:t>
        <w:br/>
        <w:t>2) по жалобам на отказ либо неправильное совершение действия</w:t>
        <w:br/>
        <w:t>нотариусом или органом записи актов гражданского состояния;</w:t>
        <w:br/>
        <w:t>3) по заявлению прокурора о признании правового акта незаконным.</w:t>
        <w:br/>
        <w:br/>
        <w:t>Статья 265. Порядок рассмотрения дел по жалобам на</w:t>
        <w:br/>
        <w:t>действия (решения) государственных и иных</w:t>
        <w:br/>
        <w:t>органов, а также должностных лиц</w:t>
        <w:br/>
        <w:br/>
        <w:t>Дела, перечисленные в статье 264 настоящего Кодекса,</w:t>
        <w:br/>
        <w:t>рассматриваются судами по общим правилам гражданского судопроизводства с</w:t>
        <w:br/>
        <w:t>теми изъятиями и дополнениями, которые указаны в главах 26-29 настоящего</w:t>
        <w:br/>
        <w:t>Кодекса.</w:t>
        <w:br/>
        <w:br/>
        <w:t>Статья 266. Действия (решения), которые</w:t>
        <w:br/>
        <w:t>могут быть обжалованы в суд</w:t>
        <w:br/>
        <w:br/>
        <w:t>К действиям (решениям) государственных и иных органов, а также</w:t>
        <w:br/>
        <w:t>должностных лиц, которые могут быть обжалованы в суд, относятся</w:t>
        <w:br/>
        <w:t>коллегиальные и единоличные действия (решения) в результате которых:</w:t>
        <w:br/>
        <w:t>нарушены права и свободы гражданина;</w:t>
        <w:br/>
        <w:t>созданы препятствия осуществлению гражданином его прав и свобод;</w:t>
        <w:br/>
        <w:t>незаконно на гражданина возложена какая-либо обязанность или он</w:t>
        <w:br/>
        <w:t>незаконно привлечен к какой-либо ответственности.</w:t>
        <w:br/>
        <w:br/>
        <w:t>Статья 267. Подсудность дел по жалобам</w:t>
        <w:br/>
        <w:br/>
        <w:t>Жалоба подается по усмотрению гражданина в суд по месту его</w:t>
        <w:br/>
        <w:t>жительства или в суд по месту нахождения государственного и иного органа</w:t>
        <w:br/>
        <w:t>либо по месту работы должностного лица.</w:t>
        <w:br/>
        <w:t>В соответствии с главами 26-29 настоящего Кодекса суды</w:t>
        <w:br/>
        <w:t>рассматривают жалобы на любые действия (решения), нарушающие права и</w:t>
        <w:br/>
        <w:t>свободы граждан, кроме действий (решений), в отношении которых законом</w:t>
        <w:br/>
        <w:t>предусмотрен иной порядок обжалования.</w:t>
        <w:br/>
        <w:br/>
        <w:t>Статья 268. Действия судьи по жалобе</w:t>
        <w:br/>
        <w:br/>
        <w:t>Приняв жалобу к рассмотрению, судья производит следующие</w:t>
        <w:br/>
        <w:t>действия:</w:t>
        <w:br/>
        <w:t>1) истребует необходимые материалы от соответствующих органов и</w:t>
        <w:br/>
        <w:t>должностных лиц;</w:t>
        <w:br/>
        <w:t>2) по просьбе гражданина или по своей инициативе разрешает</w:t>
        <w:br/>
        <w:t>вопрос о приостановлении исполнения обжалуемого действия (решения).</w:t>
        <w:br/>
        <w:br/>
        <w:t>Глава 27. Жалобы на действия и решения, нарушающие</w:t>
        <w:br/>
        <w:t>права и свободы граждан</w:t>
        <w:br/>
        <w:br/>
        <w:t>Статья 269. Подача жалобы</w:t>
        <w:br/>
        <w:t>Статья 270. Сроки обращения в суд с жалобой</w:t>
        <w:br/>
        <w:t>Статья 271. Решение суда по жалобе</w:t>
        <w:br/>
        <w:t>Статья 272. Срок и порядок рассмотрения жалоб на действия</w:t>
        <w:br/>
        <w:t>(решения) избирательных комиссий</w:t>
        <w:br/>
        <w:br/>
        <w:t>Статья 269. Подача жалобы</w:t>
        <w:br/>
        <w:br/>
        <w:t>Гражданин вправе обратиться с жалобой на действия (решения),</w:t>
        <w:br/>
        <w:t>нарушающие его права и свободы, непосредственно в суд либо к</w:t>
        <w:br/>
        <w:t>вышестоящему в порядке подчиненности органу, должностному лицу.</w:t>
        <w:br/>
        <w:t>Вышестоящие в порядке подчиненности органы, должностные лица</w:t>
        <w:br/>
        <w:t>обязаны рассмотреть жалобу в месячный срок. Если гражданину в</w:t>
        <w:br/>
        <w:t>удовлетворении жалобы отказано или он не получил ответа в течение</w:t>
        <w:br/>
        <w:t>месяца со дня ее подачи, он вправе обратиться с жалобой в суд.</w:t>
        <w:br/>
        <w:t>Жалоба может быть подана гражданином, права и свободы которого</w:t>
        <w:br/>
        <w:t>нарушены, или его представителем, а также по просьбе гражданина</w:t>
        <w:br/>
        <w:t>надлежаще уполномоченным представителем общественного объединения,</w:t>
        <w:br/>
        <w:t>трудового коллектива.</w:t>
        <w:br/>
        <w:t>Военнослужащий вправе в порядке, предусмотренном настоящей</w:t>
        <w:br/>
        <w:t>статьей, обратиться в военный суд с жалобой на действия (решения)</w:t>
        <w:br/>
        <w:t>органов военного управления и воинских должностных лиц, нарушающих его</w:t>
        <w:br/>
        <w:t>права и свободы.</w:t>
        <w:br/>
        <w:br/>
        <w:t>Статья 270. Сроки обращения в суд с жалобой</w:t>
        <w:br/>
        <w:br/>
        <w:t>Для обращения в суд с жалобой устанавливаются следующие сроки:</w:t>
        <w:br/>
        <w:t>три месяца со дня, когда гражданину стало известно о нарушении</w:t>
        <w:br/>
        <w:t>его прав и свобод;</w:t>
        <w:br/>
        <w:t>один месяц со дня получения гражданином письменного уведомления</w:t>
        <w:br/>
        <w:t>об отказе вышестоящего органа, должностного лица в удовлетворении жалобы</w:t>
        <w:br/>
        <w:t>или со дня истечения месячного срока после подачи жалобы, если</w:t>
        <w:br/>
        <w:t>гражданином не был получен на нее письменный ответ.</w:t>
        <w:br/>
        <w:t>Пропущенный по уважительной причине срок подачи жалобы может</w:t>
        <w:br/>
        <w:t>быть восстановлен судом.</w:t>
        <w:br/>
        <w:br/>
        <w:t>Статья 271. Решение суда по жалобе</w:t>
        <w:br/>
        <w:br/>
        <w:t>По результатам рассмотрения жалобы суд выносит решение.</w:t>
        <w:br/>
        <w:t>Установив обоснованность жалобы, суд признает обжалуемое</w:t>
        <w:br/>
        <w:t>действие (решение) незаконным, обязывает удовлетворить требование</w:t>
        <w:br/>
        <w:t>гражданина, отменяет примененные к нему меры ответственности либо иным</w:t>
        <w:br/>
        <w:t>путем восстанавливает его нарушенные права и свободы.</w:t>
        <w:br/>
        <w:t>Если обжалуемое действие (решение) суд признает законным, не</w:t>
        <w:br/>
        <w:t>нарушающим прав и свобод гражданина, он отказывает в удовлетворении</w:t>
        <w:br/>
        <w:t>жалобы.</w:t>
        <w:br/>
        <w:t>Решение суда направляется соответствующему органу или</w:t>
        <w:br/>
        <w:t>должностному лицу, а также гражданину не позднее десяти дней после</w:t>
        <w:br/>
        <w:t>вступления решения в законную силу.</w:t>
        <w:br/>
        <w:t>Об исполнении решения должно быть сообщено суду и гражданину не</w:t>
        <w:br/>
        <w:t>позднее, чем в месячный срок со дня получения решения суда. В случае</w:t>
        <w:br/>
        <w:t>неисполнения решения суд принимает меры, предусмотренные статьей 381</w:t>
        <w:br/>
        <w:t>настоящего Кодекса.</w:t>
        <w:br/>
        <w:br/>
        <w:t>Статья 272. Срок и порядок рассмотрения жалоб на</w:t>
        <w:br/>
        <w:t>действия (решения) избирательных комиссий</w:t>
        <w:br/>
        <w:br/>
        <w:t>Жалоба на действия (решения) избирательной комиссии должна быть</w:t>
        <w:br/>
        <w:t>рассмотрена судом не позднее трехдневного срока с момента ее подачи, а</w:t>
        <w:br/>
        <w:t>если до дня выборов осталось менее шести дней - незамедлительно.</w:t>
        <w:br/>
        <w:t>Жалоба рассматривается судом с вызовом заявителя и представителя</w:t>
        <w:br/>
        <w:t>соответствующей избирательной комиссии, а также прокурора, а в случае</w:t>
        <w:br/>
        <w:t>когда жалоба касается не заявителя, а другого гражданина, то и этого</w:t>
        <w:br/>
        <w:t>лица. Неявка указанных лиц не является препятствием для рассмотрения</w:t>
        <w:br/>
        <w:t>дела.</w:t>
        <w:br/>
        <w:t>Решение суда вручается соответствующей избирательной комиссии и</w:t>
        <w:br/>
        <w:t>заявителю немедленно после его вынесения.</w:t>
        <w:br/>
        <w:br/>
        <w:t>Глава 28. Жалобы на отказ или неправильное совершение</w:t>
        <w:br/>
        <w:t>действия нотариусом или органом записи актов</w:t>
        <w:br/>
        <w:t>гражданского состояния</w:t>
        <w:br/>
        <w:br/>
        <w:t>Статья 273. Подача жалобы на нотариальные действия или отказ в их</w:t>
        <w:br/>
        <w:t>совершении</w:t>
        <w:br/>
        <w:t>Статья 274. Подача жалобы на неправильность записи актов</w:t>
        <w:br/>
        <w:t>гражданского состояния</w:t>
        <w:br/>
        <w:t>Статья 275. Решение суда по жалобе</w:t>
        <w:br/>
        <w:br/>
        <w:t>Статья 273. Подача жалобы на нотариальные действия</w:t>
        <w:br/>
        <w:t>или отказ в их совершении</w:t>
        <w:br/>
        <w:br/>
        <w:t>Заинтересованное лицо, считающее неправильным совершенное</w:t>
        <w:br/>
        <w:t>нотариальное действие или отказ в совершении нотариального действия,</w:t>
        <w:br/>
        <w:t>вправе подать об этом жалобу в суд по месту нахождения нотариальной</w:t>
        <w:br/>
        <w:t>конторы, органа самоуправления поселка, кишлака, аула.</w:t>
        <w:br/>
        <w:t>Жалобы на неправильное удостоверение завещаний и доверенностей</w:t>
        <w:br/>
        <w:t>или отказ в их удостоверении должностными лицами, подаются в суд по</w:t>
        <w:br/>
        <w:t>месту нахождения соответственно больницы, другого стационарного лечебно-</w:t>
        <w:br/>
        <w:t>профилактического учреждения, санатория, дома для престарелых и</w:t>
        <w:br/>
        <w:t>инвалидов, экспедиции, госпиталя, военно-лечебного учреждения, воинской</w:t>
        <w:br/>
        <w:t>части, соединения, военно-учебного заведения, месту исполнения</w:t>
        <w:br/>
        <w:t>наказания.</w:t>
        <w:br/>
        <w:t>Жалобы на неправильное совершение нотариального действия или на</w:t>
        <w:br/>
        <w:t>отказ в его совершении подаются в двадцатидневный срок, исчисляемый со</w:t>
        <w:br/>
        <w:t>дня, когда заявителю стало известно о совершенном нотариальном действии</w:t>
        <w:br/>
        <w:t>или об отказе от совершения такого действия.</w:t>
        <w:br/>
        <w:t>В жалобе должно быть указано в чем заключается неправильность</w:t>
        <w:br/>
        <w:t>совершенного нотариального действия или отказ в его совершении.</w:t>
        <w:br/>
        <w:t>Просьба о восстановлении пропущенного срока на подачу жалобы</w:t>
        <w:br/>
        <w:t>разрешается судом на общих основаниях.</w:t>
        <w:br/>
        <w:t>Выданная нотариусом или консулом исполнительная надпись может</w:t>
        <w:br/>
        <w:t>быть оспорена должником путем предъявления иска в общем порядке.</w:t>
        <w:br/>
        <w:t>Возникший между заинтересованными лицами спор о праве,</w:t>
        <w:br/>
        <w:t>основанный на совершенном нотариальном действии, рассматривается по</w:t>
        <w:br/>
        <w:t>подведомственности судом.</w:t>
        <w:br/>
        <w:br/>
        <w:t>Статья 274. Подача жалобы на неправильность записи</w:t>
        <w:br/>
        <w:t>актов гражданского состояния</w:t>
        <w:br/>
        <w:br/>
        <w:t>Суд рассматривает дела об установлении неправильности записей в</w:t>
        <w:br/>
        <w:t>книгах актов гражданского состояния, если органы записи актов</w:t>
        <w:br/>
        <w:t>гражданского состояния отказались внести исправления в произведенную</w:t>
        <w:br/>
        <w:t>запись.</w:t>
        <w:br/>
        <w:t>В жалобе должно быть указано, в чем заключается неправильность</w:t>
        <w:br/>
        <w:t>записи в книгах актов гражданского состояния, когда и каким органом</w:t>
        <w:br/>
        <w:t>записи актов гражданского состояния было отказано в исправлении</w:t>
        <w:br/>
        <w:t>произведенной записи.</w:t>
        <w:br/>
        <w:br/>
        <w:t>Статья 275. Решение суда по жалобе</w:t>
        <w:br/>
        <w:br/>
        <w:t>В случае удовлетворения жалобы суд выносит решение об отмене</w:t>
        <w:br/>
        <w:t>совершенного нотариального действия либо обязывает нотариуса или другое</w:t>
        <w:br/>
        <w:t>должностное лицо, совершающее нотариальные действия, выполнить</w:t>
        <w:br/>
        <w:t>необходимое действие.</w:t>
        <w:br/>
        <w:t>Решение суда, которым установлена неправильность записи в книгах</w:t>
        <w:br/>
        <w:t>актов гражданского состояния, является основанием для исправления такой</w:t>
        <w:br/>
        <w:t>записи органами записи актов гражданского состояния.</w:t>
        <w:br/>
        <w:br/>
        <w:t>Глава 29. Заявление прокурора о признании</w:t>
        <w:br/>
        <w:t>правового акта незаконным</w:t>
        <w:br/>
        <w:br/>
        <w:t>Статья 276. Подача заявления прокурором</w:t>
        <w:br/>
        <w:t>Статья 277. Рассмотрение заявления прокурора</w:t>
        <w:br/>
        <w:t>Статья 278. Решение суда по заявлению прокурора</w:t>
        <w:br/>
        <w:br/>
        <w:t>Статья 276. Подача заявления прокурором</w:t>
        <w:br/>
        <w:br/>
        <w:t>Прокурор вправе обратиться в суд с заявлением о признании</w:t>
        <w:br/>
        <w:t>правового акта незаконным по основаниям, предусмотренным</w:t>
        <w:br/>
        <w:t>законодательством.</w:t>
        <w:br/>
        <w:t>Подача прокурором заявления в суд приостанавливает действие</w:t>
        <w:br/>
        <w:t>правового акта до рассмотрения дела судом.</w:t>
        <w:br/>
        <w:br/>
        <w:t>Статья 277. Рассмотрение заявления прокурора</w:t>
        <w:br/>
        <w:br/>
        <w:t>Заявление прокурора рассматривается судом в двадцатидневный срок</w:t>
        <w:br/>
        <w:t>с его участием и с участием руководителя органа, принявшего решение об</w:t>
        <w:br/>
        <w:t>отклонении протеста либо не рассмотревшего протест, или его</w:t>
        <w:br/>
        <w:t>представителя.</w:t>
        <w:br/>
        <w:t>Неявка в судебное заседание по неуважительным причинам</w:t>
        <w:br/>
        <w:t>руководителя органа или его представителя не является препятствием к</w:t>
        <w:br/>
        <w:t>рассмотрению заявления прокурора, однако, суд может признать явку этого</w:t>
        <w:br/>
        <w:t>лица обязательной.</w:t>
        <w:br/>
        <w:br/>
        <w:t>Статья 278. Решение суда по заявлению прокурора</w:t>
        <w:br/>
        <w:br/>
        <w:t>Суд, установив, что заявление прокурора обосновано, выносит</w:t>
        <w:br/>
        <w:t>решение об удовлетворении заявления и признании правового акта</w:t>
        <w:br/>
        <w:t>незаконным.</w:t>
        <w:br/>
        <w:t>Если суд признает, что опротестованный акт был принят в</w:t>
        <w:br/>
        <w:t>соответствии с законом в пределах полномочий органа, его издавшего, он</w:t>
        <w:br/>
        <w:t>выносит решение об отказе в удовлетворении заявления.</w:t>
        <w:br/>
        <w:t>Решение суда по заявлению прокурора о признании незаконным</w:t>
        <w:br/>
        <w:t>правового акта направляется руководителю органа, принявшего решение об</w:t>
        <w:br/>
        <w:t>отклонении протеста либо не рассмотревшего протест.</w:t>
        <w:br/>
        <w:br/>
        <w:t>Подраздел 4. Особое производство</w:t>
        <w:br/>
        <w:br/>
        <w:t>Глава 30. Общие положения (Статьи 279 - 282)</w:t>
        <w:br/>
        <w:t>Глава 31. Установление фактов, имеющих юридическое значение</w:t>
        <w:br/>
        <w:t>(Статьи 283 - 285)</w:t>
        <w:br/>
        <w:t>Глава 32. Признание гражданина безвестно отсутствующим и</w:t>
        <w:br/>
        <w:t>объявление гражданина умершим (Статьи 286 - 290)</w:t>
        <w:br/>
        <w:t>Глава 33. Признание гражданина ограниченно дееспособным или</w:t>
        <w:br/>
        <w:t>недееспособным (Статьи 291 - 297)</w:t>
        <w:br/>
        <w:t>Глава 34. Признание имущества (вещи) бесхозяйным (Статьи 298 -300)</w:t>
        <w:br/>
        <w:t>Глава 35. Восстановление прав по утраченным документам на</w:t>
        <w:br/>
        <w:t>предъявителя (вызывное производство) (Статьи 301 - 309)</w:t>
        <w:br/>
        <w:br/>
        <w:t>Глава 30. Общие положения</w:t>
        <w:br/>
        <w:br/>
        <w:t>Статья 279. Дела, рассматриваемые судом в порядке особого</w:t>
        <w:br/>
        <w:t>производства</w:t>
        <w:br/>
        <w:t>Статья 280. Порядок рассмотрения дел особого производства</w:t>
        <w:br/>
        <w:t>Статья 281. Извещение лиц, участвующих в деле</w:t>
        <w:br/>
        <w:t>Статья 282. Оставление заявления без рассмотрения</w:t>
        <w:br/>
        <w:br/>
        <w:t>Статья 279. Дела, рассматриваемые судом в</w:t>
        <w:br/>
        <w:t>порядке особого производства</w:t>
        <w:br/>
        <w:br/>
        <w:t>К делам, рассматриваемым судом в порядке особого производства,</w:t>
        <w:br/>
        <w:t>относятся дела:</w:t>
        <w:br/>
        <w:t>1) об установлении фактов, имеющих юридическое значение;</w:t>
        <w:br/>
        <w:t>2) о признании гражданина безвестно отсутствующим и объявлении</w:t>
        <w:br/>
        <w:t>гражданина умершим;</w:t>
        <w:br/>
        <w:t>3) о признании гражданина ограниченно дееспособным или</w:t>
        <w:br/>
        <w:t>недееспособным;</w:t>
        <w:br/>
        <w:t>4) о признании имущества (вещи) бесхозяйным;</w:t>
        <w:br/>
        <w:t>5) о восстановлении прав по утраченным документам на</w:t>
        <w:br/>
        <w:t>предъявителя (вызывное производство).</w:t>
        <w:br/>
        <w:br/>
        <w:t>Статья 280. Порядок рассмотрения дел особого производства</w:t>
        <w:br/>
        <w:br/>
        <w:t>Дела, перечисленные в статье 279 настоящего Кодекса,</w:t>
        <w:br/>
        <w:t>рассматриваются судами по общим правилам гражданского судопроизводства с</w:t>
        <w:br/>
        <w:t>теми изъятиями и дополнениями, которые указаны в главах 30-35 настоящего</w:t>
        <w:br/>
        <w:t>Кодекса.</w:t>
        <w:br/>
        <w:br/>
        <w:t>Статья 281. Извещение лиц, участвующих в деле</w:t>
        <w:br/>
        <w:br/>
        <w:t>Дела особого производства суд рассматривает с извещением лиц,</w:t>
        <w:br/>
        <w:t>участвующих в деле.</w:t>
        <w:br/>
        <w:t>Лицами, участвующими по делам особого производства, признаются</w:t>
        <w:br/>
        <w:t>заявитель (истец), заинтересованное в исходе дела лицо, прокурор,</w:t>
        <w:br/>
        <w:t>органы государственного управления.</w:t>
        <w:br/>
        <w:br/>
        <w:t>Статья 282. Оставление заявления без рассмотрения</w:t>
        <w:br/>
        <w:br/>
        <w:t>Суд оставляет заявление без рассмотрения и предлагает</w:t>
        <w:br/>
        <w:t>участвующим в деле лицам, предъявить иск в общем порядке, если во время</w:t>
        <w:br/>
        <w:t>разбирательства дела в порядке особого производства возникает спор о</w:t>
        <w:br/>
        <w:t>праве, подведомственный суду.</w:t>
        <w:br/>
        <w:br/>
        <w:t>Глава 31. Установление фактов, имеющих юридическое значение</w:t>
        <w:br/>
        <w:br/>
        <w:t>Статья 283. Дела об установлении фактов, имеющих юридическое</w:t>
        <w:br/>
        <w:t>значение, рассматриваемые судом</w:t>
        <w:br/>
        <w:t>Статья 284. Подача заявления и его содержание</w:t>
        <w:br/>
        <w:t>Статья 285. Решение об установлении факта</w:t>
        <w:br/>
        <w:br/>
        <w:t>Статья 283. Дела об установлении фактов, имеющих</w:t>
        <w:br/>
        <w:t>юридическое значение, рассматриваемые судом</w:t>
        <w:br/>
        <w:br/>
        <w:t>Суд устанавливает факты, от которых зависит возникновение,</w:t>
        <w:br/>
        <w:t>изменение или прекращение личных, имущественных прав граждан или</w:t>
        <w:br/>
        <w:t>организаций.</w:t>
        <w:br/>
        <w:t>Суд рассматривает дела об установлении:</w:t>
        <w:br/>
        <w:t>1) родственных отношений лиц;</w:t>
        <w:br/>
        <w:t>2) факта нахождения лица на иждивении;</w:t>
        <w:br/>
        <w:t>3) факта признания (установления) отцовства, факта происхождения</w:t>
        <w:br/>
        <w:t>ребенка от данной матери, а также времени его рождения;</w:t>
        <w:br/>
        <w:t>4) факта регистрации усыновления, брака, развода и факта смерти;</w:t>
        <w:br/>
        <w:t>5) факта состояния в фактических брачных отношениях в</w:t>
        <w:br/>
        <w:t>установленных законом случаях, если регистрация брака в органах записи</w:t>
        <w:br/>
        <w:t>актов гражданского состояния не может быть произведена вследствие смерти</w:t>
        <w:br/>
        <w:t>одного из супругов;</w:t>
        <w:br/>
        <w:t>6) факта принадлежности правоустанавливающих документов (за</w:t>
        <w:br/>
        <w:t>исключением членских билетов общественных объединений, воинских</w:t>
        <w:br/>
        <w:t>документов, паспорта, свидетельств, выдаваемых органами записи актов</w:t>
        <w:br/>
        <w:t>гражданского состояния) лицу, имя, отчество или фамилия которого,</w:t>
        <w:br/>
        <w:t>указанные в документе, не совпадают с именем, отчеством или фамилией</w:t>
        <w:br/>
        <w:t>этого лица по паспорту или свидетельству о рождении;</w:t>
        <w:br/>
        <w:t>7) факта несчастного случая;</w:t>
        <w:br/>
        <w:t>8) факта владения строением на праве частной собственности;</w:t>
        <w:br/>
        <w:t>9) факта принятия наследства и места открытия наследства;</w:t>
        <w:br/>
        <w:t>10) других фактов, имеющих юридическое значение, если</w:t>
        <w:br/>
        <w:t>законодательством не предусмотрен иной порядок их установления.</w:t>
        <w:br/>
        <w:t>Суд устанавливает факты, имеющие юридическое значение, лишь при</w:t>
        <w:br/>
        <w:t>невозможности получения заявителем в ином порядке надлежащих документов,</w:t>
        <w:br/>
        <w:t>удостоверяющих эти факты, либо при невозможности восстановления</w:t>
        <w:br/>
        <w:t>утраченных документов.</w:t>
        <w:br/>
        <w:br/>
        <w:t>Статья 284. Подача заявления и его содержание</w:t>
        <w:br/>
        <w:br/>
        <w:t>Заявления по делам об установлении фактов, имеющих юридическое</w:t>
        <w:br/>
        <w:t>значение, подаются в суд по месту жительства заявителя (истца).</w:t>
        <w:br/>
        <w:t>В заявлении должно быть указано, для какой цели заявителю</w:t>
        <w:br/>
        <w:t>необходимо установить данный факт, а также должны быть приведены</w:t>
        <w:br/>
        <w:t>доказательства, подтверждающие невозможность получения заявителем</w:t>
        <w:br/>
        <w:t>надлежащих документов либо невозможность восстановления утраченных</w:t>
        <w:br/>
        <w:t>документов.</w:t>
        <w:br/>
        <w:br/>
        <w:t>Статья 285. Решение об установлении факта</w:t>
        <w:br/>
        <w:br/>
        <w:t>В решении суда должны быть указаны: факт, установленный судом,</w:t>
        <w:br/>
        <w:t>цель, для которой он установлен, а также доказательства, на основании</w:t>
        <w:br/>
        <w:t>которых суд установил этот факт.</w:t>
        <w:br/>
        <w:t>Решение суда об установлении факта, подлежащего регистрации в</w:t>
        <w:br/>
        <w:t>органах записи актов гражданского состояния или оформлению в других</w:t>
        <w:br/>
        <w:t>органах, служит основанием для такой регистрации или оформления, не</w:t>
        <w:br/>
        <w:t>заменяя собой документов, выдаваемых этими органами.</w:t>
        <w:br/>
        <w:br/>
        <w:t>Глава 32. Признание гражданина безвестно отсутствующим</w:t>
        <w:br/>
        <w:t>и объявление гражданина умершим</w:t>
        <w:br/>
        <w:br/>
        <w:t>Статья 286. Подача заявления и его содержание</w:t>
        <w:br/>
        <w:t>Статья 287. Подготовка дела к судебному разбирательству</w:t>
        <w:br/>
        <w:t>Статья 288. Участие прокурора в разбирательстве дела</w:t>
        <w:br/>
        <w:t>Статья 289. Решение суда</w:t>
        <w:br/>
        <w:t>Статья 290. Последствия явки или обнаружения места пребывания</w:t>
        <w:br/>
        <w:t>гражданина, признанного безвестно отсутствующим или</w:t>
        <w:br/>
        <w:t>объявленного умершим</w:t>
        <w:br/>
        <w:br/>
        <w:t>Статья 286. Подача заявления и его содержание</w:t>
        <w:br/>
        <w:br/>
        <w:t>Заявление лица о признании гражданина безвестно отсутствующим</w:t>
        <w:br/>
        <w:t>или об объявлении гражданина умершим подается в суд по месту жительства</w:t>
        <w:br/>
        <w:t>заявителя.</w:t>
        <w:br/>
        <w:t>Суд приступает к рассмотрению заявления о признании гражданина</w:t>
        <w:br/>
        <w:t>безвестно отсутствующим или об объявлении гражданина умершим по</w:t>
        <w:br/>
        <w:t>истечении сроков, установленных законодательством.</w:t>
        <w:br/>
        <w:t>В заявлении должно быть указано, для какой цели необходимо</w:t>
        <w:br/>
        <w:t>заявителю признать гражданина безвестно отсутствующим или объявить его</w:t>
        <w:br/>
        <w:t>умершим, а также должны быть изложены обстоятельства, подтверждающие</w:t>
        <w:br/>
        <w:t>безвестное отсутствие гражданина, либо обстоятельства, угрожающие</w:t>
        <w:br/>
        <w:t>пропавшему безвести смертью или дающие основание предполагать его гибель</w:t>
        <w:br/>
        <w:t>от определенного несчастного случая.</w:t>
        <w:br/>
        <w:br/>
        <w:t>Статья 287. Подготовка дела к судебному разбирательству</w:t>
        <w:br/>
        <w:br/>
        <w:t>Судья при подготовке дела к судебному разбирательству выясняет,</w:t>
        <w:br/>
        <w:t>какие лица (родственники, сослуживцы и т.п.) могут дать сведения об</w:t>
        <w:br/>
        <w:t>отсутствующем, а также запрашивает соответствующие организации (органы</w:t>
        <w:br/>
        <w:t>внутренних дел, органы самоуправления граждан) по последнему известному</w:t>
        <w:br/>
        <w:t>месту жительства и месту работы отсутствующего об имеющихся о нем</w:t>
        <w:br/>
        <w:t>сведениях.</w:t>
        <w:br/>
        <w:t>Одновременно судья после принятия заявления может предложить</w:t>
        <w:br/>
        <w:t>органу опеки и попечительства назначить лицо для охраны имущества</w:t>
        <w:br/>
        <w:t>отсутствующего, а равно для управления его имуществом.</w:t>
        <w:br/>
        <w:br/>
        <w:t>Статья 288. Участие прокурора в разбирательстве дела</w:t>
        <w:br/>
        <w:br/>
        <w:t>Дела о признании гражданина безвестно отсутствующим или об</w:t>
        <w:br/>
        <w:t>объявлении гражданина умершим рассматриваются с обязательным участием</w:t>
        <w:br/>
        <w:t>прокурора.</w:t>
        <w:br/>
        <w:br/>
        <w:t>Статья 289. Решение суда</w:t>
        <w:br/>
        <w:br/>
        <w:t>Решение суда, которым гражданин признан безвестно отсутствующим,</w:t>
        <w:br/>
        <w:t>является основанием для назначения органом опеки и попечительства по</w:t>
        <w:br/>
        <w:t>месту нахождения имущества отсутствующего управления этим имуществом.</w:t>
        <w:br/>
        <w:t>Решение суда, которым гражданин объявлен умершим, является</w:t>
        <w:br/>
        <w:t>основанием для внесения органом записи актов гражданского состояния</w:t>
        <w:br/>
        <w:t>записи о смерти этого гражданина в книге записи актов гражданского</w:t>
        <w:br/>
        <w:t>состояния.</w:t>
        <w:br/>
        <w:br/>
        <w:t>Статья 290. Последствия явки или обнаружения места</w:t>
        <w:br/>
        <w:t>пребывания гражданина, признанного</w:t>
        <w:br/>
        <w:t>безвестно отсутствующим или объявленного</w:t>
        <w:br/>
        <w:t>умершим</w:t>
        <w:br/>
        <w:br/>
        <w:t>В случае явки или обнаружения места пребывания гражданина,</w:t>
        <w:br/>
        <w:t>признанного безвестно отсутствующим или объявленного умершим, суд новым</w:t>
        <w:br/>
        <w:t>решением отменяет свое ранее вынесенное решение. Это решение является</w:t>
        <w:br/>
        <w:t>основанием соответственно для отмены управления имуществом или для</w:t>
        <w:br/>
        <w:t>аннулирования записи о его смерти в книге записи актов гражданского</w:t>
        <w:br/>
        <w:t>состояния.</w:t>
        <w:br/>
        <w:br/>
        <w:t>Глава 33. Признание гражданина ограниченно</w:t>
        <w:br/>
        <w:t>дееспособным или недееспособным</w:t>
        <w:br/>
        <w:br/>
        <w:t>Статья 291. Подача заявления</w:t>
        <w:br/>
        <w:t>Статья 292. Содержание заявления</w:t>
        <w:br/>
        <w:t>Статья 293. Подготовка дела к судебному разбирательству</w:t>
        <w:br/>
        <w:t>Статья 294. Рассмотрение дела</w:t>
        <w:br/>
        <w:t>Статья 295. Решение суда</w:t>
        <w:br/>
        <w:t>Статья 296. Признание гражданина дееспособным</w:t>
        <w:br/>
        <w:t>Статья 297. Судебные расходы по делам о признании гражданина</w:t>
        <w:br/>
        <w:t>ограниченно дееспособным или недееспособным</w:t>
        <w:br/>
        <w:br/>
        <w:t>Статья 291. Подача заявления</w:t>
        <w:br/>
        <w:br/>
        <w:t>Дело о признании гражданина ограниченно дееспособным вследствие</w:t>
        <w:br/>
        <w:t>злоупотребления спиртными напитками, наркотическими средствами и</w:t>
        <w:br/>
        <w:t>психотропными веществами или признание гражданина недееспособным</w:t>
        <w:br/>
        <w:t>вследствие психического расстройства (душевной болезни или слабоумия)</w:t>
        <w:br/>
        <w:t>может быть возбуждено по заявлению членов его семьи, органов опеки и</w:t>
        <w:br/>
        <w:t>попечительства, прокурора, лечебных учреждений и других государственных</w:t>
        <w:br/>
        <w:t>органов, органов самоуправления граждан и общественных объединений.</w:t>
        <w:br/>
        <w:t>Заявление о признании гражданина ограниченно дееспособным или</w:t>
        <w:br/>
        <w:t>недееспособным подается в суд по месту жительства данного гражданина, а</w:t>
        <w:br/>
        <w:t>если это лицо помещено в лечебное учреждение, то по месту нахождения</w:t>
        <w:br/>
        <w:t>этого учреждения.</w:t>
        <w:br/>
        <w:br/>
        <w:t>Статья 292. Содержание заявления</w:t>
        <w:br/>
        <w:br/>
        <w:t>В заявлении о признании гражданина ограниченно дееспособным</w:t>
        <w:br/>
        <w:t>должны быть изложены обстоятельства, свидетельствующие, что лицо,</w:t>
        <w:br/>
        <w:t>злоупотребляющее спиртными напитками, наркотическими средствами и</w:t>
        <w:br/>
        <w:t>психотропными веществами, ставит свою семью в тяжелое материальное</w:t>
        <w:br/>
        <w:t>положение.</w:t>
        <w:br/>
        <w:t>В заявлении о признании гражданина недееспособным должны быть</w:t>
        <w:br/>
        <w:t>изложены обстоятельства, свидетельствующие о психическом расстройстве,</w:t>
        <w:br/>
        <w:t>вследствие которого лицо не может отдавать отчета в своих действиях или</w:t>
        <w:br/>
        <w:t>руководить ими.</w:t>
        <w:br/>
        <w:br/>
        <w:t>Статья 293. Подготовка дела к судебному разбирательству</w:t>
        <w:br/>
        <w:br/>
        <w:t>Получив заявление, судья, в порядке подготовки дела к судебному</w:t>
        <w:br/>
        <w:t>разбирательству, при наличии достаточных данных о психическом</w:t>
        <w:br/>
        <w:t>расстройстве (душевной болезни или слабоумии) гражданина назначает</w:t>
        <w:br/>
        <w:t>для определения его психического состояния судебно-психиатрическую</w:t>
        <w:br/>
        <w:t>экспертизу.</w:t>
        <w:br/>
        <w:br/>
        <w:t>Статья 294. Рассмотрение дела</w:t>
        <w:br/>
        <w:br/>
        <w:t>Дело о признании гражданина ограниченно дееспособным суд</w:t>
        <w:br/>
        <w:t>рассматривает с обязательным участием самого гражданина (ответчика),</w:t>
        <w:br/>
        <w:t>прокурора и представителя органа опеки и попечительства. В случае</w:t>
        <w:br/>
        <w:t>неявки гражданина (ответчика) в судебное заседание применяются правила</w:t>
        <w:br/>
        <w:t>статьи 261 настоящего Кодекса.</w:t>
        <w:br/>
        <w:t>Дело о признании гражданина недееспособным суд рассматривает с</w:t>
        <w:br/>
        <w:t>участием прокурора и представителя органа опеки и попечительства.</w:t>
        <w:br/>
        <w:t>Гражданин, в отношении которого рассматривается дело, вызывается в</w:t>
        <w:br/>
        <w:t>судебное заседание, если это возможно по состоянию его здоровья.</w:t>
        <w:br/>
        <w:br/>
        <w:t>Статья 295. Решение суда</w:t>
        <w:br/>
        <w:br/>
        <w:t>Решение суда, которым гражданин признан ограниченно дееспособным</w:t>
        <w:br/>
        <w:t>или недееспособным, является основанием для назначения органом опеки и</w:t>
        <w:br/>
        <w:t>попечительства ограниченно дееспособному - попечителя, а</w:t>
        <w:br/>
        <w:t>недееспособному - опекуна.</w:t>
        <w:br/>
        <w:br/>
        <w:t>Статья 296. Признание гражданина дееспособным</w:t>
        <w:br/>
        <w:br/>
        <w:t>В случаях, предусмотренных законодательством, суд по заявлению</w:t>
        <w:br/>
        <w:t>самого гражданина, его попечителя, а также организаций и лиц,</w:t>
        <w:br/>
        <w:t>перечисленных в статье 291 настоящего Кодекса, выносит решение об</w:t>
        <w:br/>
        <w:t>отмене ограничения дееспособности гражданина и установленного над ним</w:t>
        <w:br/>
        <w:t>попечительства.</w:t>
        <w:br/>
        <w:t>В случаях, предусмотренных законодательством, суд по заявлению</w:t>
        <w:br/>
        <w:t>опекуна, а также организаций и лиц, перечисленных в статье 291</w:t>
        <w:br/>
        <w:t>настоящего Кодекса, на основании заключения судебно-психиатрической</w:t>
        <w:br/>
        <w:t>экспертизы выносит решение о признании выздоровевшего гражданина</w:t>
        <w:br/>
        <w:t>дееспособным и об отмене установленной над ним опеки.</w:t>
        <w:br/>
        <w:br/>
        <w:t>Статья 297. Судебные расходы по делам о признании</w:t>
        <w:br/>
        <w:t>гражданина ограниченно дееспособным</w:t>
        <w:br/>
        <w:t>или недееспособным</w:t>
        <w:br/>
        <w:br/>
        <w:t>Судебные расходы по производству дела о признании гражданина</w:t>
        <w:br/>
        <w:t>ограниченно дееспособным или недееспособным с заявителя не взыскиваются.</w:t>
        <w:br/>
        <w:t>Суд, установив, что члены семьи, подавшие заявление, действовали</w:t>
        <w:br/>
        <w:t>недобросовестно с целью заведомо необоснованного ограничения или лишения</w:t>
        <w:br/>
        <w:t>дееспособности гражданина, взыскивает с них судебные расходы.</w:t>
        <w:br/>
        <w:br/>
        <w:t>Глава 34. Признание имущества (вещи) бесхозяйным</w:t>
        <w:br/>
        <w:br/>
        <w:t>Статья 298. Подача заявления</w:t>
        <w:br/>
        <w:t>Статья 299. Подготовка дела к судебному разбирательству</w:t>
        <w:br/>
        <w:t>Статья 300. Решение суда</w:t>
        <w:br/>
        <w:br/>
        <w:t>Статья 298. Подача заявления</w:t>
        <w:br/>
        <w:br/>
        <w:t>Заявление о признании имущества (вещи) бесхозяйным подается</w:t>
        <w:br/>
        <w:t>финансовым органом или иным уполномоченным органом в суд по месту</w:t>
        <w:br/>
        <w:t>нахождения имущества (вещи).</w:t>
        <w:br/>
        <w:t>В заявлении должно быть указано, какое имущество (вещь) подлежит</w:t>
        <w:br/>
        <w:t>признанию бесхозяйным, а также приведены доказательства, подтверждающие</w:t>
        <w:br/>
        <w:t>невозможность установления собственника имущества (вещи).</w:t>
        <w:br/>
        <w:br/>
        <w:t>Статья 299. Подготовка дела к судебному разбирательству</w:t>
        <w:br/>
        <w:br/>
        <w:t>Судья при подготовке дела к судебному разбирательству выясняет,</w:t>
        <w:br/>
        <w:t>какие лица (собственники, фактические владельцы имущества (вещи), соседи</w:t>
        <w:br/>
        <w:t>и др.) могут дать сведения о принадлежности имущества (вещи), а также</w:t>
        <w:br/>
        <w:t>запрашивает об имеющихся о нем сведениях органы самоуправления граждан.</w:t>
        <w:br/>
        <w:br/>
        <w:t>Статья 300. Решение суда</w:t>
        <w:br/>
        <w:br/>
        <w:t>Суд, признав, что имущество (вещь) не имеет собственника или</w:t>
        <w:br/>
        <w:t>собственник неизвестен, выносит решение о признании имущества (вещи)</w:t>
        <w:br/>
        <w:t>бесхозяйным и о передаче его в собственность государства.</w:t>
        <w:br/>
        <w:br/>
        <w:t>Глава 35. Восстановление прав по утраченным документам</w:t>
        <w:br/>
        <w:t>на предъявителя (вызывное производство)</w:t>
        <w:br/>
        <w:br/>
        <w:t>Статья 301. Подача заявления</w:t>
        <w:br/>
        <w:t>Статья 302. Действия судьи после принятия заявления</w:t>
        <w:br/>
        <w:t>Статья 303. Содержание публикации</w:t>
        <w:br/>
        <w:t>Статья 304. Обязанности держателя документа</w:t>
        <w:br/>
        <w:t>Статья 305. Действия судьи после поступления заявления от</w:t>
        <w:br/>
        <w:t>держателя документа</w:t>
        <w:br/>
        <w:t>Статья 306. Последствия непредъявления иска к держателю документа</w:t>
        <w:br/>
        <w:t>Статья 307. Назначение дела к рассмотрению</w:t>
        <w:br/>
        <w:t>Статья 308. Разрешение дела</w:t>
        <w:br/>
        <w:t>Статья 309. Право держателя документа на предъявление иска о</w:t>
        <w:br/>
        <w:t>неосновательном обогащении</w:t>
        <w:br/>
        <w:br/>
        <w:t>Статья 301. Подача заявления</w:t>
        <w:br/>
        <w:br/>
        <w:t>Лицо, утратившее ценный документ на предъявителя, выданный</w:t>
        <w:br/>
        <w:t>банком о вкладе денежных средств или о приеме на хранение ценностей</w:t>
        <w:br/>
        <w:t>или облигаций государственных займов, а также в иных случаях,</w:t>
        <w:br/>
        <w:t>предусмотренных законом, может просить суд о признании документа</w:t>
        <w:br/>
        <w:t>недействительным и о восстановлении прав по утраченному документу.</w:t>
        <w:br/>
        <w:t>Дело рассматривается судом по месту нахождения учреждения,</w:t>
        <w:br/>
        <w:t>выдавшего документ на предъявителя.</w:t>
        <w:br/>
        <w:t>В заявлении должны быть указаны обстоятельства, при которых</w:t>
        <w:br/>
        <w:t>произошла утрата документа, название учреждения, выдавшего документ на</w:t>
        <w:br/>
        <w:t>предъявителя, название документа, его отличительные признаки и просьба</w:t>
        <w:br/>
        <w:t>о признании утраченного документа недействительным.</w:t>
        <w:br/>
        <w:br/>
        <w:t>Статья 302. Действия судьи после принятия заявления</w:t>
        <w:br/>
        <w:br/>
        <w:t>Судья после принятия заявления выносит определение</w:t>
        <w:br/>
        <w:t>1) о производстве за счет заявителя публикации в печати;</w:t>
        <w:br/>
        <w:t>2) о запрещении учреждению, выдавшему документ на предъявителя,</w:t>
        <w:br/>
        <w:t>производить платежи и выдачи по нему до рассмотрения дела в суде.</w:t>
        <w:br/>
        <w:t>Копия определения судьи направляется учреждению, выдавшему</w:t>
        <w:br/>
        <w:t>документ.</w:t>
        <w:br/>
        <w:t>На отказ в вынесении определения может быть подана частная</w:t>
        <w:br/>
        <w:t>жалоба или принесен частный протест.</w:t>
        <w:br/>
        <w:br/>
        <w:t>Статья 303. Содержание публикации</w:t>
        <w:br/>
        <w:br/>
        <w:t>Публикация должна содержать:</w:t>
        <w:br/>
        <w:t>1) наименование суда, в который поступило заявление об утрате</w:t>
        <w:br/>
        <w:t>документа;</w:t>
        <w:br/>
        <w:t>2) фамилию, имя, отчество заявителя и его местожительство;</w:t>
        <w:br/>
        <w:t>3) наименование и отличительные признаки документа;</w:t>
        <w:br/>
        <w:t>4) предложение держателю документа, об утрате которого заявлено,</w:t>
        <w:br/>
        <w:t>в трехмесячный срок со дня публикации подать в суд заявление о своих</w:t>
        <w:br/>
        <w:t>правах на этот документ.</w:t>
        <w:br/>
        <w:br/>
        <w:t>Статья 304. Обязанности держателя документа</w:t>
        <w:br/>
        <w:br/>
        <w:t>Держатель документа, об утрате которого заявлено, обязан до</w:t>
        <w:br/>
        <w:t>истечения трехмесячного срока со дня публикации подать в суд, вынесший</w:t>
        <w:br/>
        <w:t>определение, заявление о своих правах на документ и предъявить при этом</w:t>
        <w:br/>
        <w:t>документ в подлиннике.</w:t>
        <w:br/>
        <w:br/>
        <w:t>Статья 305. Действия судьи после поступления</w:t>
        <w:br/>
        <w:t>заявления от держателя документа</w:t>
        <w:br/>
        <w:br/>
        <w:t>В случае поступления в суд заявления от держателя документа до</w:t>
        <w:br/>
        <w:t>истечения трехмесячного срока со дня публикации судья выносит</w:t>
        <w:br/>
        <w:t>определение, которым предоставляет лицу, заявившему об утрате документа,</w:t>
        <w:br/>
        <w:t>срок на предъявление иска в общем порядке к держателю документа об</w:t>
        <w:br/>
        <w:t>изъятии его, о чем извещает держателя документа. Этот срок не должен</w:t>
        <w:br/>
        <w:t>превышать двух месяцев.</w:t>
        <w:br/>
        <w:br/>
        <w:t>Статья 306. Последствия непредъявления</w:t>
        <w:br/>
        <w:t>иска к держателю документа</w:t>
        <w:br/>
        <w:br/>
        <w:t>В случае, если заявитель в установленный срок (статья 307</w:t>
        <w:br/>
        <w:t>настоящего Кодекса) не предъявит иск к держателю документа, судья</w:t>
        <w:br/>
        <w:t>выносит определение о том, что меры, принятые в порядке вызывного</w:t>
        <w:br/>
        <w:t>производства (статья 302 настоящего Кодекса), теряют силу и извещает об</w:t>
        <w:br/>
        <w:t>этом учреждение, выдавшее документ. Держатель документа имеет право</w:t>
        <w:br/>
        <w:t>взыскать с заявителя убытки, причиненные ему принятием этих мер.</w:t>
        <w:br/>
        <w:br/>
        <w:t>Статья 307. Назначение дела к рассмотрению</w:t>
        <w:br/>
        <w:br/>
        <w:t>Если в течение указанного в публикации срока не поступит</w:t>
        <w:br/>
        <w:t>заявление от держателя документа (статья 304 настоящего Кодекса), суд</w:t>
        <w:br/>
        <w:t>назначает дело к слушанию.</w:t>
        <w:br/>
        <w:t>О дне рассмотрения дела извещается как заявитель, так и</w:t>
        <w:br/>
        <w:t>учреждение, выдавшее документ. Однако, неявка их не является</w:t>
        <w:br/>
        <w:t>препятствием к рассмотрению дела.</w:t>
        <w:br/>
        <w:br/>
        <w:t>Статья 308. Разрешение дела</w:t>
        <w:br/>
        <w:br/>
        <w:t>Рассмотрев дело, суд выносит решение. В случае удовлетворения</w:t>
        <w:br/>
        <w:t>заявления суд в решении указывает, что утраченный документ является</w:t>
        <w:br/>
        <w:t>недействительным. Это решение является основанием для выдачи заявителю</w:t>
        <w:br/>
        <w:t>вклада или нового документа взамен признанного недействительным.</w:t>
        <w:br/>
        <w:br/>
        <w:t>Статья 309. Право держателя документа на предъявление</w:t>
        <w:br/>
        <w:t>иска о неосновательном обогащении</w:t>
        <w:br/>
        <w:br/>
        <w:t>Держатель документа, по каким-либо причинам своевременно не</w:t>
        <w:br/>
        <w:t>заявивший о своих правах на этот документ, может предъявить к лицу, за</w:t>
        <w:br/>
        <w:t>которым признано право на получение нового документа взамен утраченного,</w:t>
        <w:br/>
        <w:t>иск о неосновательном обогащении. Такой иск может быть предъявлен в суд</w:t>
        <w:br/>
        <w:t>лишь после вступления в законную силу решения суда.</w:t>
        <w:br/>
        <w:br/>
        <w:t>Раздел III. ОБЖАЛОВАНИЕ И ПЕРЕСМОТР СУДЕБНЫХ ПОСТАНОВЛЕНИЙ</w:t>
        <w:br/>
        <w:br/>
        <w:t>Глава 36. Общие положения (Статьи 310 - 319)</w:t>
        <w:br/>
        <w:t>Глава 37. Кассационное обжалование (опротестование) решений суда</w:t>
        <w:br/>
        <w:t>(Статьи 320 - 345)</w:t>
        <w:br/>
        <w:t>Глава 38. Обжалование (опротестование) определений суда первой</w:t>
        <w:br/>
        <w:t>инстанции (Статьи 346 - 348)</w:t>
        <w:br/>
        <w:t>Глава 39. Проверка законности, обоснованности и справедливости</w:t>
        <w:br/>
        <w:t>решений, определений и постановлений, вступивших в</w:t>
        <w:br/>
        <w:t>законную силу (Статьи 349 - 361)</w:t>
        <w:br/>
        <w:t>Глава 40. Пересмотр по вновь открывшимся обстоятельствам решений,</w:t>
        <w:br/>
        <w:t>определений и постановлений, вступивших в законную силу</w:t>
        <w:br/>
        <w:t>(Статьи 362 - 369)</w:t>
        <w:br/>
        <w:br/>
        <w:t>Глава 36. Общие положения</w:t>
        <w:br/>
        <w:br/>
        <w:t>Статья 310. Право на обращение о проверке законности,</w:t>
        <w:br/>
        <w:t>обоснованности и справедливости судебного</w:t>
        <w:br/>
        <w:t>постановления</w:t>
        <w:br/>
        <w:t>Статья 311. Возбуждение проверки законности, обоснованности и</w:t>
        <w:br/>
        <w:t>справедливости судебного постановления</w:t>
        <w:br/>
        <w:t>Статья 312. Основания к отмене судебного постановления</w:t>
        <w:br/>
        <w:t>Статья 313. Нарушение или неправильное применение норм</w:t>
        <w:br/>
        <w:t>материального права</w:t>
        <w:br/>
        <w:t>Статья 314. Нарушение или неправильное применение норм</w:t>
        <w:br/>
        <w:t>процессуального права</w:t>
        <w:br/>
        <w:t>Статья 315. Содержание определения (постановления) кассационной и</w:t>
        <w:br/>
        <w:t>надзорной инстанций</w:t>
        <w:br/>
        <w:t>Статья 316. Указания на нарушение закона, не являющееся основанием</w:t>
        <w:br/>
        <w:t>к отмене решения</w:t>
        <w:br/>
        <w:t>Статья 317. Обязательность указаний суда кассационной и надзорной</w:t>
        <w:br/>
        <w:t>инстанций</w:t>
        <w:br/>
        <w:t>Статья 318. Законная сила определения (постановления) судов</w:t>
        <w:br/>
        <w:t>кассационной, надзорной инстанций</w:t>
        <w:br/>
        <w:t>Статья 319. Высылка сторонам и другим лицам, участвующим в деле,</w:t>
        <w:br/>
        <w:t>копий определения и постановления суда</w:t>
        <w:br/>
        <w:br/>
        <w:t>Статья 310. Право на обращение о проверке законности,</w:t>
        <w:br/>
        <w:t>обоснованности и справедливости судебного</w:t>
        <w:br/>
        <w:t>постановления</w:t>
        <w:br/>
        <w:br/>
        <w:t>Участвующие в деле лица вправе в порядке, установленном законом,</w:t>
        <w:br/>
        <w:t>обратиться с жалобой (заявлением) о проверке законности, обоснованности</w:t>
        <w:br/>
        <w:t>и справедливости судебного постановления.</w:t>
        <w:br/>
        <w:t>Прокурор в пределах его компетенции приносит протест на решение,</w:t>
        <w:br/>
        <w:t>определение, постановление суда, независимо от того, участвовал ли он в</w:t>
        <w:br/>
        <w:t>данном деле.</w:t>
        <w:br/>
        <w:t>Судья, несогласный с отменой вынесенного им решения,</w:t>
        <w:br/>
        <w:t>определения, постановления, вправе внести представление о принесении</w:t>
        <w:br/>
        <w:t>протеста в порядке надзора.</w:t>
        <w:br/>
        <w:br/>
        <w:t>Статья 311. Возбуждение проверки законности, обоснованности</w:t>
        <w:br/>
        <w:t>и справедливости судебного постановления</w:t>
        <w:br/>
        <w:br/>
        <w:t>Проверка законности, обоснованности и справедливости судебного</w:t>
        <w:br/>
        <w:t>постановления возбуждается:</w:t>
        <w:br/>
        <w:t>1) по кассационной жалобе или кассационному протесту на не</w:t>
        <w:br/>
        <w:t>вступившее в законную силу решение;</w:t>
        <w:br/>
        <w:t>2) по частной жалобе или частному протесту на не вступившее в</w:t>
        <w:br/>
        <w:t>законную силу определение суда первой инстанции;</w:t>
        <w:br/>
        <w:t>3) по заявлению о принесении протеста в порядке надзора на</w:t>
        <w:br/>
        <w:t>вступившее в законную силу решение, определение, постановление;</w:t>
        <w:br/>
        <w:t>4) по заявлению о пересмотре по вновь открывшимся</w:t>
        <w:br/>
        <w:t>обстоятельствам решения, определения и постановления, вступившего в</w:t>
        <w:br/>
        <w:t>законную силу.</w:t>
        <w:br/>
        <w:br/>
        <w:t>Статья 312. Основания к отмене судебного постановления</w:t>
        <w:br/>
        <w:br/>
        <w:t>Основаниями к отмене судебного постановления в кассационном и</w:t>
        <w:br/>
        <w:t>надзорном порядке являются:</w:t>
        <w:br/>
        <w:t>1) неполное выяснение обстоятельств, имеющих значение для дела;</w:t>
        <w:br/>
        <w:t>2) недоказанность обстоятельств, имеющих значение для дела,</w:t>
        <w:br/>
        <w:t>которые суд считал установленными;</w:t>
        <w:br/>
        <w:t>3) несоответствие выводов суда, изложенных в решении,</w:t>
        <w:br/>
        <w:t>обстоятельствам дела;</w:t>
        <w:br/>
        <w:t>4) нарушение или неправильное применение норм материального</w:t>
        <w:br/>
        <w:t>права или норм процессуального права.</w:t>
        <w:br/>
        <w:t>По вновь открывшимся обстоятельствам решения, определения и</w:t>
        <w:br/>
        <w:t>постановления пересматриваются по основаниям указанным в статье 362</w:t>
        <w:br/>
        <w:t>настоящего Кодекса.</w:t>
        <w:br/>
        <w:t>Не может быть отменено правильное по существу решение,</w:t>
        <w:br/>
        <w:t>определение, постановление суда по одним лишь формальным основаниям.</w:t>
        <w:br/>
        <w:br/>
        <w:t>Статья 313. Нарушение или неправильное применение</w:t>
        <w:br/>
        <w:t>норм материального права</w:t>
        <w:br/>
        <w:br/>
        <w:t>Нормы материального права считаются нарушенными или неправильно</w:t>
        <w:br/>
        <w:t>примененными, если суд:</w:t>
        <w:br/>
        <w:t>1) не применил закон, который подлежал применению;</w:t>
        <w:br/>
        <w:t>2) применил закон, не подлежащий применению;</w:t>
        <w:br/>
        <w:t>3) неправильно истолковал закон.</w:t>
        <w:br/>
        <w:br/>
        <w:t>Статья 314. Нарушение или неправильное применение</w:t>
        <w:br/>
        <w:t>норм процессуального права</w:t>
        <w:br/>
        <w:br/>
        <w:t>Нарушение или неправильное применение норм процессуального права</w:t>
        <w:br/>
        <w:t>является основанием к отмене решения, определения, постановления лишь</w:t>
        <w:br/>
        <w:t>при условии, если это привело или могло привести к неправильному</w:t>
        <w:br/>
        <w:t>разрешению дела.</w:t>
        <w:br/>
        <w:t>Решение, определение, постановление подлежит обязательной</w:t>
        <w:br/>
        <w:t>отмене, если:</w:t>
        <w:br/>
        <w:t>1) дело рассмотрено судом в незаконном составе;</w:t>
        <w:br/>
        <w:t>2) дело рассмотрено судом в отсутствие кого-либо из лиц, имеющих</w:t>
        <w:br/>
        <w:t>право участвовать в судебном разбирательстве, не извещенных о времени и</w:t>
        <w:br/>
        <w:t>месте судебного заседания;</w:t>
        <w:br/>
        <w:t>3) при рассмотрении дела были нарушены правила о языке, на</w:t>
        <w:br/>
        <w:t>котором ведется судопроизводство;</w:t>
        <w:br/>
        <w:t>4) суд разрешил вопрос о правах и обязанностях лиц, не</w:t>
        <w:br/>
        <w:t>привлеченных к участию в деле;</w:t>
        <w:br/>
        <w:t>5) при вынесении решения, определения, постановления были</w:t>
        <w:br/>
        <w:t>нарушены правила о тайне совещания суда;</w:t>
        <w:br/>
        <w:t>6) решение, определение, постановление не подписано кем-либо из</w:t>
        <w:br/>
        <w:t>судей (судьей) или если подписано не теми судьями (судьей), которые</w:t>
        <w:br/>
        <w:t>указаны в решении, определении, постановлении;</w:t>
        <w:br/>
        <w:t>7) решение, определение, постановление вынесено не теми судьями,</w:t>
        <w:br/>
        <w:t>которые рассматривали дело;</w:t>
        <w:br/>
        <w:t>8) в деле отсутствует протокол судебного заседания или он не</w:t>
        <w:br/>
        <w:t>подписан.</w:t>
        <w:br/>
        <w:br/>
        <w:t>Статья 315. Содержание определения (постановления)</w:t>
        <w:br/>
        <w:t>кассационной и надзорной инстанций</w:t>
        <w:br/>
        <w:br/>
        <w:t>В определении или постановлении суда кассационной и надзорной</w:t>
        <w:br/>
        <w:t>инстанций должны быть указаны:</w:t>
        <w:br/>
        <w:t>1) время и место вынесения определения или постановления;</w:t>
        <w:br/>
        <w:t>2) наименование и состав суда, вынесшего определение или</w:t>
        <w:br/>
        <w:t>постановление;</w:t>
        <w:br/>
        <w:t>3) данные об участии сторон и других лиц, участвовавших в деле;</w:t>
        <w:br/>
        <w:t>4) по чьей жалобе или протесту рассматривалось дело;</w:t>
        <w:br/>
        <w:t>5) наименование обжалованного или опротестованного решения</w:t>
        <w:br/>
        <w:t>(определения или постановления) и краткое его содержание;</w:t>
        <w:br/>
        <w:t>6) доводы, изложенные в жалобе или протесте, краткое содержание</w:t>
        <w:br/>
        <w:t>представленных материалов, объяснения лиц, участвовавших при</w:t>
        <w:br/>
        <w:t>рассмотрении дела, заключение прокурора;</w:t>
        <w:br/>
        <w:t>7) мотивы, по которым суд кассационной или надзорной инстанции</w:t>
        <w:br/>
        <w:t>пришел к своим выводам, и ссылка на нормы материального и</w:t>
        <w:br/>
        <w:t>процессуального права, которыми суд руководствовался;</w:t>
        <w:br/>
        <w:t>8) резолютивная часть.</w:t>
        <w:br/>
        <w:t>При отмене решения, определения, постановления и передаче дела</w:t>
        <w:br/>
        <w:t>на новое рассмотрение суд обязан указать, какие обстоятельства</w:t>
        <w:br/>
        <w:t>необходимо выяснить при новом рассмотрении дела, какие доказательства</w:t>
        <w:br/>
        <w:t>следует истребовать, а также какие другие действия должен совершить суд,</w:t>
        <w:br/>
        <w:t>которому передается дело.</w:t>
        <w:br/>
        <w:t>При отклонении жалобы или протеста суд обязан в своем</w:t>
        <w:br/>
        <w:t>определении или постановлении указать мотивы, по которым доводы жалобы</w:t>
        <w:br/>
        <w:t>или протеста признаны неправильными или не являющимися основанием к</w:t>
        <w:br/>
        <w:t>отмене, изменению либо вынесению нового решения.</w:t>
        <w:br/>
        <w:br/>
        <w:t>Статья 316. Указания на нарушение закона, не</w:t>
        <w:br/>
        <w:t>являющееся основанием к отмене решения</w:t>
        <w:br/>
        <w:br/>
        <w:t>Кассационная, надзорная инстанции, установив, что допущенные</w:t>
        <w:br/>
        <w:t>судом, рассматривавшим дело, нарушения закона не являются основанием к</w:t>
        <w:br/>
        <w:t>отмене, изменению либо вынесению нового решения, должны указать на них</w:t>
        <w:br/>
        <w:t>в своем определении, постановлении или в специально вынесенном частном</w:t>
        <w:br/>
        <w:t>определении.</w:t>
        <w:br/>
        <w:br/>
        <w:t>Статья 317. Обязательность указаний суда</w:t>
        <w:br/>
        <w:t>кассационной и надзорной инстанций</w:t>
        <w:br/>
        <w:br/>
        <w:t>Указания суда, рассмотревшего дело в кассационном или надзорном</w:t>
        <w:br/>
        <w:t>порядке, изложенные в определении или постановлении, обязательны для</w:t>
        <w:br/>
        <w:t>суда, вновь рассматривающего данное дело.</w:t>
        <w:br/>
        <w:t>Суд, рассматривающий дело в кассационном, надзорном порядке,</w:t>
        <w:br/>
        <w:t>передавая дело на новое рассмотрение, не вправе предрешать вопросы о</w:t>
        <w:br/>
        <w:t>достоверности или недостоверности того или иного доказательства, о</w:t>
        <w:br/>
        <w:t>преимуществе одних доказательств перед другими, а также о том, какое</w:t>
        <w:br/>
        <w:t>решение может быть вынесено при новом рассмотрении дела.</w:t>
        <w:br/>
        <w:br/>
        <w:t>Статья 318. Законная сила определения (постановления)</w:t>
        <w:br/>
        <w:t>судов кассационной, надзорной инстанций</w:t>
        <w:br/>
        <w:br/>
        <w:t>Определение (постановление) суда кассационной, надзорной</w:t>
        <w:br/>
        <w:t>инстанций вступает в законную силу немедленно после его вынесения.</w:t>
        <w:br/>
        <w:br/>
        <w:t>Статья 319. Высылка сторонам и другим лицам, участвующим</w:t>
        <w:br/>
        <w:t>в деле, копий определения и постановления суда</w:t>
        <w:br/>
        <w:br/>
        <w:t>Сторонам и другим лицам, участвующим в деле, по их просьбе</w:t>
        <w:br/>
        <w:t>выдаются копии определения и постановления.</w:t>
        <w:br/>
        <w:t>Сторонам и другим лицам, участвующим в деле, не явившимся в</w:t>
        <w:br/>
        <w:t>судебное заседание кассационной инстанции и не участвовавшим при</w:t>
        <w:br/>
        <w:t>рассмотрении дела в надзорной инстанции, копии определения и</w:t>
        <w:br/>
        <w:t>постановления высылаются не позднее десяти дней со дня их вынесения.</w:t>
        <w:br/>
        <w:br/>
        <w:t>Глава 37. Кассационное обжалование</w:t>
        <w:br/>
        <w:t>(опротестование) решений суда</w:t>
        <w:br/>
        <w:br/>
        <w:t>Статья 320. Срок на подачу кассационной жалобы (протеста)</w:t>
        <w:br/>
        <w:t>Статья 321. Суды, рассматривающие кассационные жалобы (протесты)</w:t>
        <w:br/>
        <w:t>Статья 322. Порядок подачи кассационной жалобы (протеста)</w:t>
        <w:br/>
        <w:t>Статья 323. Содержание кассационной жалобы (протеста)</w:t>
        <w:br/>
        <w:t>Статья 324. Оставление кассационной жалобы (протеста) без движения</w:t>
        <w:br/>
        <w:t>Статья 325. Действия суда первой инстанции после получения</w:t>
        <w:br/>
        <w:t>кассационной жалобы или протеста</w:t>
        <w:br/>
        <w:t>Статья 326. Присоединение к кассационной жалобе</w:t>
        <w:br/>
        <w:t>Статья 327. Объяснения (возражения)</w:t>
        <w:br/>
        <w:t>на кассационную жалобу (протест)</w:t>
        <w:br/>
        <w:t>Статья 328. Действия суда кассационной инстанции после получения</w:t>
        <w:br/>
        <w:t>дела с жалобой (протестом)</w:t>
        <w:br/>
        <w:t>Статья 329. Дополнение, изменение кассационной жалобы (протеста),</w:t>
        <w:br/>
        <w:t>отказ от жалобы и отзыв протеста</w:t>
        <w:br/>
        <w:t>Статья 330. Отказ истца от заявленных требований, признание</w:t>
        <w:br/>
        <w:t>ответчиком требований истца и мировое соглашение</w:t>
        <w:br/>
        <w:t>сторон</w:t>
        <w:br/>
        <w:t>Статья 331. Сроки рассмотрения дела в кассационной инстанции</w:t>
        <w:br/>
        <w:t>Статья 332. Пределы рассмотрения дела судом кассационной инстанции</w:t>
        <w:br/>
        <w:t>Статья 333. Порядок в судебном заседании</w:t>
        <w:br/>
        <w:t>Статья 334. Начало разбирательства дела</w:t>
        <w:br/>
        <w:t>Статья 335. Объявление состава суда и разъяснение права отвода</w:t>
        <w:br/>
        <w:t>Статья 336. Разъяснение лицам, участвующим в деле, их прав и</w:t>
        <w:br/>
        <w:t>обязанностей</w:t>
        <w:br/>
        <w:t>Статья 337. Последствия неявки в судебное заседание лиц,</w:t>
        <w:br/>
        <w:t>участвующих в деле</w:t>
        <w:br/>
        <w:t>Статья 338. Разрешение судом ходатайств и заявлений лиц,</w:t>
        <w:br/>
        <w:t>участвующих в деле</w:t>
        <w:br/>
        <w:t>Статья 339. Доклад дела</w:t>
        <w:br/>
        <w:t>Статья 340. Рассмотрение дела в судебном заседании</w:t>
        <w:br/>
        <w:t>Статья 341. Приостановление производства в суде кассационной</w:t>
        <w:br/>
        <w:t>инстанции</w:t>
        <w:br/>
        <w:t>Статья 342. Вынесение определения</w:t>
        <w:br/>
        <w:t>Статья 343. Полномочия суда кассационной инстанции</w:t>
        <w:br/>
        <w:t>Статья 344. Принятие дела к производству для рассмотрения по</w:t>
        <w:br/>
        <w:t>существу</w:t>
        <w:br/>
        <w:t>Статья 345. Порядок рассмотрения кассационной жалобы (протеста),</w:t>
        <w:br/>
        <w:t>поступившей после рассмотрения дела в кассационном</w:t>
        <w:br/>
        <w:t>порядке</w:t>
        <w:br/>
        <w:br/>
        <w:t>Статья 320. Срок на подачу кассационной жалобы (протеста)</w:t>
        <w:br/>
        <w:br/>
        <w:t>Решение суда может быть обжаловано в кассационном порядке</w:t>
        <w:br/>
        <w:t>сторонами и другими лицами, привлеченными к участию в деле, и</w:t>
        <w:br/>
        <w:t>опротестовано прокурором в течение двадцати дней со дня вынесения</w:t>
        <w:br/>
        <w:t>судом решения. Жалоба (протест), поданная по истечении указанного</w:t>
        <w:br/>
        <w:t>срока, оставляется без рассмотрения и возвращается лицу, подавшему</w:t>
        <w:br/>
        <w:t>жалобу (протест). Вопрос о восстановлении пропущенного срока</w:t>
        <w:br/>
        <w:t>разрешается по правилам статьи 130 настоящего Кодекса.</w:t>
        <w:br/>
        <w:br/>
        <w:t>Статья 321. Суды, рассматривающие кассационные</w:t>
        <w:br/>
        <w:t>жалобы (протесты)</w:t>
        <w:br/>
        <w:br/>
        <w:t>Кассационные жалобы (протесты) рассматриваются:</w:t>
        <w:br/>
        <w:t>1) Верховным судом Республики Каракалпакстан, областными и</w:t>
        <w:br/>
        <w:t>Ташкентским городским судами - на решения соответствующих районных</w:t>
        <w:br/>
        <w:t>(городских) судов;</w:t>
        <w:br/>
        <w:t>2) военным судом Вооруженных Сил - на решения военных судов</w:t>
        <w:br/>
        <w:t>гарнизонов;</w:t>
        <w:br/>
        <w:t>3) судебной коллегией по гражданским делам Верховного суда</w:t>
        <w:br/>
        <w:t>Республики Узбекистан - на решения Верховного суда Республики</w:t>
        <w:br/>
        <w:t>Каракалпакстан, областных и Ташкентского городского судов;</w:t>
        <w:br/>
        <w:t>4) Военной коллегией Верховного суда Республики Узбекистан - на</w:t>
        <w:br/>
        <w:t>решения военного суда Вооруженных Сил;</w:t>
        <w:br/>
        <w:t>5) Президиумом Верховного суда Республики Узбекистан - на</w:t>
        <w:br/>
        <w:t>решения судебных коллегий этого же суда.</w:t>
        <w:br/>
        <w:br/>
        <w:t>Статья 322. Порядок подачи кассационной жалобы (протеста)</w:t>
        <w:br/>
        <w:br/>
        <w:t>Кассационные жалобы и протесты адресуются суду кассационной</w:t>
        <w:br/>
        <w:t>инстанции, но подаются в суд, постановивший решение.</w:t>
        <w:br/>
        <w:t>К кассационной жалобе, поданной представителем, должна быть</w:t>
        <w:br/>
        <w:t>приложена доверенность или иной документ, удостоверяющий полномочия</w:t>
        <w:br/>
        <w:t>представителя.</w:t>
        <w:br/>
        <w:t>Кассационная жалоба или протест представляются в суд с копиями</w:t>
        <w:br/>
        <w:t>по числу лиц, участвующих в деле.</w:t>
        <w:br/>
        <w:t>В необходимых случаях судья может обязать лицо, подающее</w:t>
        <w:br/>
        <w:t>кассационную жалобу, или прокурора, приносящего протест, представить</w:t>
        <w:br/>
        <w:t>копии приложенных к кассационной жалобе или протесту письменных</w:t>
        <w:br/>
        <w:t>материалов по числу лиц, участвующих в деле.</w:t>
        <w:br/>
        <w:t>Кассационная жалоба на решение суда о восстановлении на работе</w:t>
        <w:br/>
        <w:t>работника, с которым трудовой договор был незаконно прекращен, или</w:t>
        <w:br/>
        <w:t>работника, незаконно переведенного на другую работу, принимается лишь</w:t>
        <w:br/>
        <w:t>при условии приложения к ней документа об исполнении данного решения.</w:t>
        <w:br/>
        <w:br/>
        <w:t>Статья 323. Содержание кассационной жалобы (протеста)</w:t>
        <w:br/>
        <w:br/>
        <w:t>Кассационная жалоба или протест должны содержать:</w:t>
        <w:br/>
        <w:t>1) наименование суда, которому адресуется жалоба или протест;</w:t>
        <w:br/>
        <w:t>2) наименование (фамилия, имя, отчество) лица, подающего жалобу</w:t>
        <w:br/>
        <w:t>или протест;</w:t>
        <w:br/>
        <w:t>3) указание на решение, которое обжалуется или</w:t>
        <w:br/>
        <w:t>опротестовывается, и суд, постановивший это решение;</w:t>
        <w:br/>
        <w:t>4) указание, в чем заключается неправильность решения;</w:t>
        <w:br/>
        <w:t>5) просьбу лица, подающего жалобу или протест;</w:t>
        <w:br/>
        <w:t>6) перечень прилагаемых к жалобе или протесту письменных</w:t>
        <w:br/>
        <w:t>материалов.</w:t>
        <w:br/>
        <w:t>Ссылка лица, подающего кассационную жалобу, на новые</w:t>
        <w:br/>
        <w:t>доказательства, которые не были представлены в суд первой инстанции,</w:t>
        <w:br/>
        <w:t>допускается лишь в случае обоснования им в жалобе невозможности их</w:t>
        <w:br/>
        <w:t>представления в суд первой инстанции.</w:t>
        <w:br/>
        <w:t>Кассационная жалоба подписывается лицом, подающим жалобу, или</w:t>
        <w:br/>
        <w:t>его представителем. Кассационный протест приносит и подписывает</w:t>
        <w:br/>
        <w:t>прокурор или его заместитель, независимо от того, участвовал ли он в</w:t>
        <w:br/>
        <w:t>данном деле.</w:t>
        <w:br/>
        <w:br/>
        <w:t>Статья 324. Оставление кассационной жалобы</w:t>
        <w:br/>
        <w:t>(протеста) без движения</w:t>
        <w:br/>
        <w:br/>
        <w:t>Кассационная жалоба или протест оставляются без движения, если</w:t>
        <w:br/>
        <w:t>при подаче их были допущены нарушения требований статей 322 и 323</w:t>
        <w:br/>
        <w:t>настоящего Кодекса или не уплачена по жалобе государственная пошлина</w:t>
        <w:br/>
        <w:t>лицом, не освобожденным от нее.</w:t>
        <w:br/>
        <w:t>Об оставлении кассационной жалобы или протеста без движения</w:t>
        <w:br/>
        <w:t>судья выносит определение с указанием недостатков, послуживших</w:t>
        <w:br/>
        <w:t>основанием к оставлению жалобы или протеста без движения, и срока для</w:t>
        <w:br/>
        <w:t>исправления этих недостатков.</w:t>
        <w:br/>
        <w:t>Если лицо, подавшее жалобу или протест, в установленный срок</w:t>
        <w:br/>
        <w:t>устранит указанные в определении недостатки, жалоба или протест</w:t>
        <w:br/>
        <w:t>считается поданным в день первоначального представления в суд. В</w:t>
        <w:br/>
        <w:t>противном случае жалоба или протест считаются неподанными и</w:t>
        <w:br/>
        <w:t>возвращаются лицу, подавшему жалобу или протест, о чем выносится</w:t>
        <w:br/>
        <w:t>определение.</w:t>
        <w:br/>
        <w:br/>
        <w:t>Статья 325. Действия суда первой инстанции после</w:t>
        <w:br/>
        <w:t>получения кассационной жалобы или протеста</w:t>
        <w:br/>
        <w:br/>
        <w:t>Судья или председатель суда после получения кассационной жалобы</w:t>
        <w:br/>
        <w:t>или протеста обязан:</w:t>
        <w:br/>
        <w:t>1) направить лицам, участвующим в деле, копии жалобы или</w:t>
        <w:br/>
        <w:t>протеста;</w:t>
        <w:br/>
        <w:t>2) известить лиц, участвующих в деле, о времени и месте</w:t>
        <w:br/>
        <w:t>рассмотрения дела в кассационной инстанции;</w:t>
        <w:br/>
        <w:t>3) в десятидневный срок с момента истечения срока,</w:t>
        <w:br/>
        <w:t>установленного для обжалования и опротестования решения, направить дело</w:t>
        <w:br/>
        <w:t>с поступившей жалобой или протестом в суд кассационной инстанции.</w:t>
        <w:br/>
        <w:t>В течение срока, установленного для обжалования и</w:t>
        <w:br/>
        <w:t>опротестования решения, дело никем не может быть истребовано из суда.</w:t>
        <w:br/>
        <w:t>Лица, участвующие в деле, вправе ознакомиться в суде с материалами</w:t>
        <w:br/>
        <w:t>дела и с поступившими жалобами или протестом.</w:t>
        <w:br/>
        <w:br/>
        <w:t>Статья 326. Присоединение к кассационной жалобе</w:t>
        <w:br/>
        <w:br/>
        <w:t>Соучастники и третьи лица, выступающие в процессе на той же</w:t>
        <w:br/>
        <w:t>стороне, что и лицо, подавшее кассационную жалобу, могут присоединиться</w:t>
        <w:br/>
        <w:t>к поданной жалобе. При подаче заявления о присоединении к жалобе</w:t>
        <w:br/>
        <w:t>государственная пошлина не взимается.</w:t>
        <w:br/>
        <w:br/>
        <w:t>Статья 327. Объяснения (возражения)</w:t>
        <w:br/>
        <w:t>на кассационную жалобу (протест)</w:t>
        <w:br/>
        <w:br/>
        <w:t>Лица, участвующие в деле, вправе представить в суд объяснения</w:t>
        <w:br/>
        <w:t>(возражения) на жалобу или протест с приложением документов,</w:t>
        <w:br/>
        <w:t>подтверждающих эти объяснения (возражения).</w:t>
        <w:br/>
        <w:t>Объяснения (возражения) представляются с копиями по числу лиц,</w:t>
        <w:br/>
        <w:t>участвующих в деле. Указанные копии суд вручает (направляет) лицам,</w:t>
        <w:br/>
        <w:t>участвующим в деле.</w:t>
        <w:br/>
        <w:br/>
        <w:t>Статья 328. Действия суда кассационной инстанции</w:t>
        <w:br/>
        <w:t>после получения дела с жалобой (протестом)</w:t>
        <w:br/>
        <w:br/>
        <w:t>Суд кассационной инстанции в необходимых случаях:</w:t>
        <w:br/>
        <w:t>1) предлагает лицам, участвующим в деле, представить объяснения</w:t>
        <w:br/>
        <w:t>(возражения) на жалобу или протест. Объяснения (возражения), а также</w:t>
        <w:br/>
        <w:t>приложенные к ним документы представляются с копиями по числу лиц,</w:t>
        <w:br/>
        <w:t>участвующих в деле. Указанные копии суд вручает лицам, участвующим в</w:t>
        <w:br/>
        <w:t>деле;</w:t>
        <w:br/>
        <w:t>2) истребует доказательства по ходатайству лиц, участвующих в</w:t>
        <w:br/>
        <w:t>деле, или по своей инициативе.</w:t>
        <w:br/>
        <w:br/>
        <w:t>Статья 329. Дополнение, изменение кассационной жалобы</w:t>
        <w:br/>
        <w:t>(протеста), отказ от жалобы и отзыв протеста</w:t>
        <w:br/>
        <w:br/>
        <w:t>Лицо, подавшее кассационную жалобу, вправе дополнить, изменить</w:t>
        <w:br/>
        <w:t>или отказаться от нее. Однако, отказ может быть принят судом, если он</w:t>
        <w:br/>
        <w:t>не противоречит закону или не нарушает чьих-либо прав и охраняемых</w:t>
        <w:br/>
        <w:t>законом интересов.</w:t>
        <w:br/>
        <w:t>Прокурор, принесший кассационный протест, а также вышестоящий</w:t>
        <w:br/>
        <w:t>прокурор вправе дополнить, изменить или отозвать протест до начала</w:t>
        <w:br/>
        <w:t>судебного заседания.</w:t>
        <w:br/>
        <w:t>О принятии отказа от жалобы и при отзыве протеста суд</w:t>
        <w:br/>
        <w:t>кассационной инстанции выносит определение, которым прекращает</w:t>
        <w:br/>
        <w:t>кассационное производство, если решение не обжаловано другими лицами.</w:t>
        <w:br/>
        <w:br/>
        <w:t>Статья 330. Отказ истца от заявленных требований,</w:t>
        <w:br/>
        <w:t>признание ответчиком требований истца</w:t>
        <w:br/>
        <w:t>и мировое соглашение сторон</w:t>
        <w:br/>
        <w:br/>
        <w:t>Отказ истца от заявленных требований, признание ответчиком</w:t>
        <w:br/>
        <w:t>требований истца и мировое соглашение сторон, совершенные после подачи</w:t>
        <w:br/>
        <w:t>кассационной жалобы или протеста, должны быть представлены суду</w:t>
        <w:br/>
        <w:t>кассационной инстанции в письменной форме. Если отказ истца от</w:t>
        <w:br/>
        <w:t>заявленных требований, признание ответчиком заявленных требований или</w:t>
        <w:br/>
        <w:t>мировое соглашение сторон совершены при разбирательстве дела, то об</w:t>
        <w:br/>
        <w:t>этом заносится запись в протокол судебного заседания и подписывается</w:t>
        <w:br/>
        <w:t>соответственно истцом, ответчиком или обеими сторонами.</w:t>
        <w:br/>
        <w:t>До принятия отказа от иска или утверждения мирового соглашения</w:t>
        <w:br/>
        <w:t>суд разъясняет истцу или сторонам последствия этих процессуальных</w:t>
        <w:br/>
        <w:t>действий.</w:t>
        <w:br/>
        <w:t>При принятии отказа истца от заявленных требований или</w:t>
        <w:br/>
        <w:t>утверждении мирового соглашения сторон суд кассационной инстанции</w:t>
        <w:br/>
        <w:t>отменяет вынесенное решение и прекращает производство по делу.</w:t>
        <w:br/>
        <w:t>Если отказ истца от заявленных требований или мировое</w:t>
        <w:br/>
        <w:t>соглашение сторон противоречат закону или нарушают чьи-либо права и</w:t>
        <w:br/>
        <w:t>охраняемые законом интересы, то суд отклоняет отказ или не утверждает</w:t>
        <w:br/>
        <w:t>мировое соглашение и рассматривает дело в кассационном порядке.</w:t>
        <w:br/>
        <w:br/>
        <w:t>Статья 331. Сроки рассмотрения дела</w:t>
        <w:br/>
        <w:t>в кассационной инстанции</w:t>
        <w:br/>
        <w:br/>
        <w:t>Верховный суд Республики Каракалпакстан, областной, Ташкентский</w:t>
        <w:br/>
        <w:t>городской суд, военный суд Вооруженных Сил должны рассмотреть</w:t>
        <w:br/>
        <w:t>поступившее по кассационной жалобе или протесту дело не позднее</w:t>
        <w:br/>
        <w:t>двадцати дней со дня его поступления. При особой сложности дела или в</w:t>
        <w:br/>
        <w:t>других исключительных случаях председатель соответствующего суда может</w:t>
        <w:br/>
        <w:t>продлить этот срок, но не более чем на десять дней.</w:t>
        <w:br/>
        <w:t>Верховный суд Республики Узбекистан должен рассмотреть</w:t>
        <w:br/>
        <w:t>поступившее по кассационной жалобе или протесту дело не позднее одного</w:t>
        <w:br/>
        <w:t>месяца со дня его поступления. В исключительных случаях Председатель</w:t>
        <w:br/>
        <w:t>Верховного суда Республики Узбекистан или его заместитель могут</w:t>
        <w:br/>
        <w:t>продлить этот срок, но не более чем на один месяц.</w:t>
        <w:br/>
        <w:t>В случае продления срока рассмотрения дела в кассационной</w:t>
        <w:br/>
        <w:t>инстанции лица, участвующие в деле, должны быть заблаговременно</w:t>
        <w:br/>
        <w:t>извещены о дне рассмотрения дела.</w:t>
        <w:br/>
        <w:br/>
        <w:t>Статья 332. Пределы рассмотрения дела</w:t>
        <w:br/>
        <w:t>судом кассационной инстанции</w:t>
        <w:br/>
        <w:br/>
        <w:t>При рассмотрении дела в кассационном порядке суд проверяет</w:t>
        <w:br/>
        <w:t>законность, обоснованность и справедливость решения суда первой</w:t>
        <w:br/>
        <w:t>инстанции. Он может исследовать новые доказательства и устанавливать</w:t>
        <w:br/>
        <w:t>новые факты. Вновь представленные доказательства суд исследует, если</w:t>
        <w:br/>
        <w:t>признает, что они не могли быть представлены в суд первой инстанции.</w:t>
        <w:br/>
        <w:t>Суд кассационной инстанции обязан проверить решение суда первой</w:t>
        <w:br/>
        <w:t>инстанции в полном объеме.</w:t>
        <w:br/>
        <w:br/>
        <w:t>Статья 333. Порядок в судебном заседании</w:t>
        <w:br/>
        <w:br/>
        <w:t>Председательствующий в заседании суда кассационной инстанции</w:t>
        <w:br/>
        <w:t>принимает необходимые меры к обеспечению в судебном заседании</w:t>
        <w:br/>
        <w:t>надлежащего порядка, руководствуясь статьями 164, 165 и 166 настоящего</w:t>
        <w:br/>
        <w:t>Кодекса.</w:t>
        <w:br/>
        <w:br/>
        <w:t>Статья 334. Начало разбирательства дела</w:t>
        <w:br/>
        <w:br/>
        <w:t>Председательствующий открывает судебное заседание и объявляет,</w:t>
        <w:br/>
        <w:t>какое дело, по чьей жалобе или протесту и на решение какого суда</w:t>
        <w:br/>
        <w:t>подлежит рассмотрению. Председательствующий выясняет, кто из лиц,</w:t>
        <w:br/>
        <w:t>участвующих в деле, не явился, какие имеются сведения о причинах их</w:t>
        <w:br/>
        <w:t>неявки, устанавливает личность явившихся, а также проверяет полномочия</w:t>
        <w:br/>
        <w:t>должностных лиц и представителей.</w:t>
        <w:br/>
        <w:br/>
        <w:t>Статья 335. Объявление состава суда и</w:t>
        <w:br/>
        <w:t>разъяснение права отвода</w:t>
        <w:br/>
        <w:br/>
        <w:t>Председательствующий объявляет состав суда, сообщает, кто</w:t>
        <w:br/>
        <w:t>участвует в качестве секретаря судебного заседания, прокурора,</w:t>
        <w:br/>
        <w:t>эксперта, переводчика и разъясняет лицам, участвующим в деле, их право</w:t>
        <w:br/>
        <w:t>заявлять отводы.</w:t>
        <w:br/>
        <w:t>Основания для отводов, порядок разрешения заявленного отвода</w:t>
        <w:br/>
        <w:t>и последствия удовлетворения таких заявлений определяются главой 3</w:t>
        <w:br/>
        <w:t>настоящего Кодекса.</w:t>
        <w:br/>
        <w:br/>
        <w:t>Статья 336. Разъяснение лицам, участвующим в деле,</w:t>
        <w:br/>
        <w:t>их прав и обязанностей</w:t>
        <w:br/>
        <w:br/>
        <w:t>Председательствующий разъясняет лицам, участвующим в деле, их</w:t>
        <w:br/>
        <w:t>процессуальные права и обязанности.</w:t>
        <w:br/>
        <w:br/>
        <w:t>Статья 337. Последствия неявки в судебное</w:t>
        <w:br/>
        <w:t>заседание лиц, участвующих в деле</w:t>
        <w:br/>
        <w:br/>
        <w:t>В случае неявки в судебное заседание кого-либо из лиц,</w:t>
        <w:br/>
        <w:t>участвующих в деле, в отношении которых отсутствуют сведения о</w:t>
        <w:br/>
        <w:t>надлежащем извещении их о времени и месте рассмотрения дела, суд</w:t>
        <w:br/>
        <w:t>откладывает разбирательство дела.</w:t>
        <w:br/>
        <w:t>Неявка лиц, участвующих в деле, надлежащим образом извещенных</w:t>
        <w:br/>
        <w:t>о времени и месте рассмотрения дела, не является препятствием к</w:t>
        <w:br/>
        <w:t>разбирательству дела. Однако, суд вправе и в этих случаях, признав</w:t>
        <w:br/>
        <w:t>причины неявки уважительными, отложить разбирательство дела.</w:t>
        <w:br/>
        <w:t>О неявке без уважительных причин прокурора или адвоката суд</w:t>
        <w:br/>
        <w:t>выносит частное определение, о чем сообщает соответственно вышестоящему</w:t>
        <w:br/>
        <w:t>прокурору или квалификационной комиссии адвокатов.</w:t>
        <w:br/>
        <w:br/>
        <w:t>Статья 338. Разрешение судом ходатайств и</w:t>
        <w:br/>
        <w:t>заявлений лиц, участвующих в деле</w:t>
        <w:br/>
        <w:br/>
        <w:t>Ходатайства и заявления лиц, участвующих в деле, по всем</w:t>
        <w:br/>
        <w:t>вопросам, связанным с разбирательством дела в кассационной инстанции,</w:t>
        <w:br/>
        <w:t>разрешаются судом после заслушивания мнения других лиц, участвующих в</w:t>
        <w:br/>
        <w:t>деле.</w:t>
        <w:br/>
        <w:br/>
        <w:t>Статья 339. Доклад дела</w:t>
        <w:br/>
        <w:br/>
        <w:t>Рассмотрение дела в суде кассационной инстанции начинается</w:t>
        <w:br/>
        <w:t>докладом председательствующего или одного из судей.</w:t>
        <w:br/>
        <w:t>Докладчик излагает обстоятельства дела, содержание решения суда</w:t>
        <w:br/>
        <w:t>первой инстанции, доводы кассационной жалобы или протеста и поступившие</w:t>
        <w:br/>
        <w:t>на них объяснения (возражения), содержание новых доказательств, а также</w:t>
        <w:br/>
        <w:t>иные данные, которые необходимо рассмотреть суду для проверки</w:t>
        <w:br/>
        <w:t>законности, обоснованности и справедливости решения.</w:t>
        <w:br/>
        <w:br/>
        <w:t>Статья 340. Рассмотрение дела в судебном заседании</w:t>
        <w:br/>
        <w:br/>
        <w:t>После доклада суд заслушивает объяснения явившихся в судебное</w:t>
        <w:br/>
        <w:t>заседание лиц, участвующих в деле, которые вправе приводить также</w:t>
        <w:br/>
        <w:t>доводы, не указанные в кассационной жалобе или протесте, и</w:t>
        <w:br/>
        <w:t>представлять дополнительные материалы.</w:t>
        <w:br/>
        <w:t>Сначала выступает лицо, подавшее кассационную жалобу, и его</w:t>
        <w:br/>
        <w:t>представитель или прокурор, если дело рассматривается по протесту. В</w:t>
        <w:br/>
        <w:t>случае обжалования решения обеими сторонами, первым выступает истец.</w:t>
        <w:br/>
        <w:t>Уполномоченные органов государственного управления,</w:t>
        <w:br/>
        <w:t>организаций, а также граждане, участвующие в деле, в порядке,</w:t>
        <w:br/>
        <w:t>предусмотренном статьями 5 и 48 настоящего Кодекса, если они не</w:t>
        <w:br/>
        <w:t>обжаловали решения, выступают в суде кассационной инстанции после</w:t>
        <w:br/>
        <w:t>сторон и третьих лиц.</w:t>
        <w:br/>
        <w:t>После объяснений лиц, участвующих в деле, прокурор дает</w:t>
        <w:br/>
        <w:t>заключение о законности, обоснованности и справедливости решения,</w:t>
        <w:br/>
        <w:t>кроме решений, пересматриваемых по протесту прокурора.</w:t>
        <w:br/>
        <w:br/>
        <w:t>Статья 341. Приостановление производства</w:t>
        <w:br/>
        <w:t>в суде кассационной инстанции</w:t>
        <w:br/>
        <w:br/>
        <w:t>Суд кассационной инстанции приостанавливает производство по</w:t>
        <w:br/>
        <w:t>делу в порядке, предусмотренном главой 7 настоящего Кодекса.</w:t>
        <w:br/>
        <w:br/>
        <w:t>Статья 342. Вынесение определения</w:t>
        <w:br/>
        <w:br/>
        <w:t>После заслушивания объяснения лиц, участвующих в деле, и</w:t>
        <w:br/>
        <w:t>заключения прокурора суд кассационной инстанции удаляется в</w:t>
        <w:br/>
        <w:t>совещательную комнату для вынесения определения.</w:t>
        <w:br/>
        <w:t>Определение постановляется судом кассационной инстанции</w:t>
        <w:br/>
        <w:t>немедленно после рассмотрения дела.</w:t>
        <w:br/>
        <w:t>В исключительных случаях составление мотивированного</w:t>
        <w:br/>
        <w:t>определения может быть отложено на срок до трех дней, но резолютивную</w:t>
        <w:br/>
        <w:t>часть определения суд должен объявить в том же заседании, в котором</w:t>
        <w:br/>
        <w:t>завершено кассационное разбирательство.</w:t>
        <w:br/>
        <w:t>Совещание судей, вынесение определения и его объявление</w:t>
        <w:br/>
        <w:t>происходит в порядке, установленном статьями 14 и 204 настоящего</w:t>
        <w:br/>
        <w:t>Кодекса.</w:t>
        <w:br/>
        <w:br/>
        <w:t>Статья 343. Полномочия суда кассационной инстанции</w:t>
        <w:br/>
        <w:br/>
        <w:t>Суд, рассмотрев дело в кассационном порядке, вправе своим</w:t>
        <w:br/>
        <w:t>определением:</w:t>
        <w:br/>
        <w:t>1) оставить решение без изменения, а жалобу или протест - без</w:t>
        <w:br/>
        <w:t>удовлетворения;</w:t>
        <w:br/>
        <w:t>2) изменить решение либо отменить решение полностью или в части</w:t>
        <w:br/>
        <w:t>и вынести новое решение, не передавая дела на новое рассмотрение;</w:t>
        <w:br/>
        <w:t>3) отменить решение полностью или в части и направить дело на</w:t>
        <w:br/>
        <w:t>новое рассмотрение в суд первой инстанции, если по имеющимся в деле и</w:t>
        <w:br/>
        <w:t>дополнительным доказательствам устранение допущенной судом первой</w:t>
        <w:br/>
        <w:t>инстанции ошибки невозможно;</w:t>
        <w:br/>
        <w:t>4) отменить решение полностью или в части и прекратить</w:t>
        <w:br/>
        <w:t>производство по делу либо оставить заявление без рассмотрения по</w:t>
        <w:br/>
        <w:t>основаниям, указанным в статьях 97 и 100 настоящего Кодекса.</w:t>
        <w:br/>
        <w:br/>
        <w:t>Статья 344. Принятие дела к производству</w:t>
        <w:br/>
        <w:t>для рассмотрения по существу</w:t>
        <w:br/>
        <w:br/>
        <w:t>Признав подлежащим отмене решение, обжалованное или</w:t>
        <w:br/>
        <w:t>опротестованное вторично, суд кассационной инстанции отменяет решение</w:t>
        <w:br/>
        <w:t>и принимает дело к своему производству для рассмотрения в качестве суда</w:t>
        <w:br/>
        <w:t>первой инстанции на общих основаниях.</w:t>
        <w:br/>
        <w:br/>
        <w:t>Статья 345. Порядок рассмотрения кассационной</w:t>
        <w:br/>
        <w:t>жалобы (протеста), поступившей после</w:t>
        <w:br/>
        <w:t>рассмотрения дела в кассационном порядке</w:t>
        <w:br/>
        <w:br/>
        <w:t>В случае, когда кассационная жалоба или протест, поданные в</w:t>
        <w:br/>
        <w:t>установленный срок или после восстановления пропущенного срока,</w:t>
        <w:br/>
        <w:t>поступят в кассационную инстанцию после рассмотрения дела по другим</w:t>
        <w:br/>
        <w:t>жалобам или протесту, суд обязан принять и рассмотреть их.</w:t>
        <w:br/>
        <w:t>В тех случаях, когда кассационная инстанция, рассматривая</w:t>
        <w:br/>
        <w:t>жалобу или протест, придет к выводу, что определение по жалобе или</w:t>
        <w:br/>
        <w:t>протесту должно повлечь изменение или отмену ранее вынесенного</w:t>
        <w:br/>
        <w:t>определения, кассационная инстанция, вынося определение, направляет дело</w:t>
        <w:br/>
        <w:t>с представлением председателю суда, который и разрешает вопрос о</w:t>
        <w:br/>
        <w:t>внесении протеста в порядке надзора на одно или оба определения.</w:t>
        <w:br/>
        <w:br/>
        <w:t>Глава 38. Обжалование (опротестование)</w:t>
        <w:br/>
        <w:t>определений суда первой инстанции</w:t>
        <w:br/>
        <w:br/>
        <w:t>Статья 346. Право обжалования и опротестования определений суда</w:t>
        <w:br/>
        <w:t>первой инстанции</w:t>
        <w:br/>
        <w:t>Статья 347. Порядок подачи и рассмотрения частных жалоб и</w:t>
        <w:br/>
        <w:t>протестов</w:t>
        <w:br/>
        <w:t>Статья 348. Полномочия суда кассационной инстанции</w:t>
        <w:br/>
        <w:br/>
        <w:t>Статья 346. Право обжалования и опротестования</w:t>
        <w:br/>
        <w:t>определений суда первой инстанции</w:t>
        <w:br/>
        <w:br/>
        <w:t>Определения суда первой инстанции могут быть обжалованы</w:t>
        <w:br/>
        <w:t>отдельно от решения суда сторонами и другими лицами, участвующими в</w:t>
        <w:br/>
        <w:t>деле, и опротестованы прокурором в суд кассационной инстанции в</w:t>
        <w:br/>
        <w:t>десятидневный срок со дня вручения судом определения:</w:t>
        <w:br/>
        <w:t>1) в случаях, предусмотренных настоящим Кодексом;</w:t>
        <w:br/>
        <w:t>2) в случаях, когда определение суда препятствует дальнейшему</w:t>
        <w:br/>
        <w:t>движению дела.</w:t>
        <w:br/>
        <w:t>На остальные определения суда первой инстанции частные жалобы</w:t>
        <w:br/>
        <w:t>и протесты не подаются, но возражения против этих определений могут</w:t>
        <w:br/>
        <w:t>быть включены в кассационную жалобу или протест.</w:t>
        <w:br/>
        <w:br/>
        <w:t>Статья 347. Порядок подачи и рассмотрения</w:t>
        <w:br/>
        <w:t>частных жалоб и протестов</w:t>
        <w:br/>
        <w:br/>
        <w:t>Частные жалобы и протесты подаются и рассматриваются в порядке,</w:t>
        <w:br/>
        <w:t>установленном главой 37 настоящего Кодекса.</w:t>
        <w:br/>
        <w:br/>
        <w:t>Статья 348. Полномочия суда кассационной инстанции</w:t>
        <w:br/>
        <w:br/>
        <w:t>Суд кассационной инстанции, рассмотрев частную жалобу или</w:t>
        <w:br/>
        <w:t>частный протест, имеет право:</w:t>
        <w:br/>
        <w:t>1) оставить определение без изменения, а жалобу или протест -</w:t>
        <w:br/>
        <w:t>без удовлетворения;</w:t>
        <w:br/>
        <w:t>2) отменить определение и передать дело на новое рассмотрение</w:t>
        <w:br/>
        <w:t>в суд первой инстанции;</w:t>
        <w:br/>
        <w:t>3) изменить или отменить определение полностью либо в части и</w:t>
        <w:br/>
        <w:t>разрешить вопрос по существу.</w:t>
        <w:br/>
        <w:br/>
        <w:t>Глава 39. Проверка законности, обоснованности и</w:t>
        <w:br/>
        <w:t>справедливости решений, определений и</w:t>
        <w:br/>
        <w:t>постановлений, вступивших в законную силу</w:t>
        <w:br/>
        <w:br/>
        <w:t>Статья 349. Лица, имеющие право принесения протеста</w:t>
        <w:br/>
        <w:t>Статья 350. Заявление о принесении протеста</w:t>
        <w:br/>
        <w:t>Статья 351. Истребование дела</w:t>
        <w:br/>
        <w:t>Статья 352. Приостановление исполнения судебных постановлений</w:t>
        <w:br/>
        <w:t>Статья 353. Принесение протеста</w:t>
        <w:br/>
        <w:t>Статья 354. Суды, рассматривающие протесты</w:t>
        <w:br/>
        <w:t>Статья 355. Извещение лиц, участвующих в деле</w:t>
        <w:br/>
        <w:t>Статья 356. Дополнение, изменение и отзыв протеста</w:t>
        <w:br/>
        <w:t>Статья 357. Пределы рассмотрения дела в надзорном порядке</w:t>
        <w:br/>
        <w:t>Статья 358. Порядок рассмотрения протеста</w:t>
        <w:br/>
        <w:t>Статья 359. Участие прокурора в рассмотрении дела в порядке</w:t>
        <w:br/>
        <w:t>надзора</w:t>
        <w:br/>
        <w:t>Статья 360. Вынесение определений и постановлений по протестам в</w:t>
        <w:br/>
        <w:t>порядке надзора</w:t>
        <w:br/>
        <w:t>Статья 361. Полномочия суда, рассматривающего дело в порядке</w:t>
        <w:br/>
        <w:t>надзора</w:t>
        <w:br/>
        <w:br/>
        <w:t>Статья 349. Лица, имеющие право принесения протеста</w:t>
        <w:br/>
        <w:br/>
        <w:t>Вступившие в законную силу решения, определения и</w:t>
        <w:br/>
        <w:t>постановления всех судов Республики Узбекистан могут быть пересмотрены</w:t>
        <w:br/>
        <w:t>в порядке надзора по протестам:</w:t>
        <w:br/>
        <w:t>Председателя Верховного суда Республики Каракалпакстан,</w:t>
        <w:br/>
        <w:t>председателей областных судов, Ташкентского городского суда и военного</w:t>
        <w:br/>
        <w:t>суда Вооруженных Сил - на решения, определения соответствующих</w:t>
        <w:br/>
        <w:t>районных (городских) судов, военных судов гарнизонов и определения</w:t>
        <w:br/>
        <w:t>судебных коллегий соответственно Верховного суда Республики</w:t>
        <w:br/>
        <w:t>Каракалпакстан, областного суда, Ташкентского городского суда и</w:t>
        <w:br/>
        <w:t>военного суда Вооруженных Сил, рассматривавших дело в кассационном</w:t>
        <w:br/>
        <w:t>порядке;</w:t>
        <w:br/>
        <w:t>Прокурора Республики Каракалпакстан, прокуроров областей,</w:t>
        <w:br/>
        <w:t>города Ташкента, военного прокурора Вооруженных Сил - на решения,</w:t>
        <w:br/>
        <w:t>определения соответствующих районных (городских) судов, военных судов</w:t>
        <w:br/>
        <w:t>гарнизонов и определения судебных коллегий соответственно Верховного</w:t>
        <w:br/>
        <w:t>суда Республики Каракалпакстан, областного суда, Ташкентского</w:t>
        <w:br/>
        <w:t>городского суда и военного суда Вооруженных Сил, рассматривавших дело</w:t>
        <w:br/>
        <w:t>в кассационном порядке;</w:t>
        <w:br/>
        <w:t>заместителей Председателя Верховного суда Республики Узбекистан</w:t>
        <w:br/>
        <w:t>- на решения, определения, постановления судов Республики Узбекистан,</w:t>
        <w:br/>
        <w:t>за исключением постановлений Пленума Верховного суда Республики</w:t>
        <w:br/>
        <w:t>Узбекистан;</w:t>
        <w:br/>
        <w:t>Генерального Прокурора Республики Узбекистан и его заместителей</w:t>
        <w:br/>
        <w:t>- на решения, определения, постановления судов Республики Узбекистан,</w:t>
        <w:br/>
        <w:t>за исключением постановлений Пленума Верховного суда Республики</w:t>
        <w:br/>
        <w:t>Узбекистан;</w:t>
        <w:br/>
        <w:t>Председателя Верховного суда Республики Узбекистан - на</w:t>
        <w:br/>
        <w:t>решения, определения и постановления любого суда Республики Узбекистан.</w:t>
        <w:br/>
        <w:br/>
        <w:t>Статья 350. Заявление о принесении протеста</w:t>
        <w:br/>
        <w:br/>
        <w:t>Заявление о принесении протеста в порядке надзора подается</w:t>
        <w:br/>
        <w:t>председателю соответствующего вышестоящего суда или прокурору, имеющему</w:t>
        <w:br/>
        <w:t>право принесения протеста.</w:t>
        <w:br/>
        <w:t>Заявление о принесении протеста в порядке надзора должно по</w:t>
        <w:br/>
        <w:t>содержанию соответствовать статье 323 настоящего Кодекса. К заявлению</w:t>
        <w:br/>
        <w:t>прилагается копия судебного решения, а если дело рассматривалось также</w:t>
        <w:br/>
        <w:t>в кассационном, надзорном порядке - копии определений (постановлений)</w:t>
        <w:br/>
        <w:t>судов кассационной и надзорной инстанций.</w:t>
        <w:br/>
        <w:t>При несоблюдении требований части второй настоящей статьи или</w:t>
        <w:br/>
        <w:t>неуплаты государственной пошлины заявление о принесении протеста в</w:t>
        <w:br/>
        <w:t>порядке надзора оставляется без движения, а заявителю разъясняются</w:t>
        <w:br/>
        <w:t>порядок и срок устранения недостатков.</w:t>
        <w:br/>
        <w:t>Заявления, поданные по истечении трех лет с момента вступления</w:t>
        <w:br/>
        <w:t>в законную силу решения суда, рассмотрению не подлежат.</w:t>
        <w:br/>
        <w:t>Заявление должно быть рассмотрено в месячный срок. При</w:t>
        <w:br/>
        <w:t>отсутствии оснований к принесению протеста лицу, подавшему заявление,</w:t>
        <w:br/>
        <w:t>должен быть дан письменный ответ с указанием мотивов оставления</w:t>
        <w:br/>
        <w:t>заявления без удовлетворения.</w:t>
        <w:br/>
        <w:t>Отказ Председателя Верховного суда Республики Каракалпакстан,</w:t>
        <w:br/>
        <w:t>председателя областного суда, Ташкентского городского суда и военного</w:t>
        <w:br/>
        <w:t>суда Вооруженных Сил в принесении протеста может быть обжалован</w:t>
        <w:br/>
        <w:t>заявителем Председателю или заместителям Председателя Верховного суда</w:t>
        <w:br/>
        <w:t>Республики Узбекистан. Отказ прокурора Республики Каракалпакстан,</w:t>
        <w:br/>
        <w:t>прокурора области, города Ташкента и военного прокурора Вооруженных Сил</w:t>
        <w:br/>
        <w:t>в принесении протеста может быть обжалован Генеральному прокурору</w:t>
        <w:br/>
        <w:t>Республики Узбекистан или его заместителям.</w:t>
        <w:br/>
        <w:br/>
        <w:t>Статья 351. Истребование дела</w:t>
        <w:br/>
        <w:br/>
        <w:t>Должностные лица, перечисленные в статье 349 настоящего</w:t>
        <w:br/>
        <w:t>Кодекса, а также районные и городские прокуроры вправе в пределах их</w:t>
        <w:br/>
        <w:t>компетенции истребовать из соответствующих судов гражданские дела для</w:t>
        <w:br/>
        <w:t>разрешения вопроса о наличии оснований для принесения протеста в</w:t>
        <w:br/>
        <w:t>порядке надзора. Если лицо, истребовавшее дело, не имеет права</w:t>
        <w:br/>
        <w:t>принесения протеста на данное решение, определение или постановление,</w:t>
        <w:br/>
        <w:t>оно в необходимых случаях входит с представлением о принесении протеста</w:t>
        <w:br/>
        <w:t>в порядке надзора к вышестоящему должностному лицу, имеющему право</w:t>
        <w:br/>
        <w:t>принесения протеста.</w:t>
        <w:br/>
        <w:br/>
        <w:t>Статья 352. Приостановление исполнения</w:t>
        <w:br/>
        <w:t>судебных постановлений</w:t>
        <w:br/>
        <w:br/>
        <w:t>Должностные лица, которым предоставлено право принесения</w:t>
        <w:br/>
        <w:t>протестов в порядке надзора, могут приостановить исполнение</w:t>
        <w:br/>
        <w:t>соответствующих решений, определений и постановлений до окончания</w:t>
        <w:br/>
        <w:t>производства в порядке надзора, за исключением случаев, предусмотренных</w:t>
        <w:br/>
        <w:t>в статье 219 настоящего Кодекса. При отсутствии оснований к</w:t>
        <w:br/>
        <w:t>принесению протеста эти же должностные лица снимают приостановление</w:t>
        <w:br/>
        <w:t>исполнения соответствующих решений, определений и постановлений. О</w:t>
        <w:br/>
        <w:t>приостановлении и о снятии приостановления сообщается заинтересованным</w:t>
        <w:br/>
        <w:t>лицам, организациям и суду.</w:t>
        <w:br/>
        <w:br/>
        <w:t>Статья 353. Принесение протеста</w:t>
        <w:br/>
        <w:br/>
        <w:t>При наличии оснований для принесения протеста должностные лица,</w:t>
        <w:br/>
        <w:t>перечисленные в статье 349 настоящего Кодекса, составляют протест и</w:t>
        <w:br/>
        <w:t>направляют его вместе с делом в соответствующий суд. Содержание</w:t>
        <w:br/>
        <w:t>протеста должно отвечать правилам, изложенным в статье 323 настоящего</w:t>
        <w:br/>
        <w:t>Кодекса. Протест представляется в суд с копиями по числу лиц,</w:t>
        <w:br/>
        <w:t>участвующих в деле.</w:t>
        <w:br/>
        <w:br/>
        <w:t>Статья 354. Суды, рассматривающие протесты</w:t>
        <w:br/>
        <w:br/>
        <w:t>Президиум Верховного суда Республики Каракалпакстан, областного</w:t>
        <w:br/>
        <w:t>суда, Ташкентского городского суда и военного суда Вооруженных Сил</w:t>
        <w:br/>
        <w:t>рассматривает дела по протестам соответственно на кассационные</w:t>
        <w:br/>
        <w:t>определения этих судов, на решения и определения районных (городских)</w:t>
        <w:br/>
        <w:t>судов и военных судов гарнизонов.</w:t>
        <w:br/>
        <w:t>Судебная коллегия по гражданским делам Верховного суда</w:t>
        <w:br/>
        <w:t>Республики Узбекистан рассматривает дела по протестам на решения и</w:t>
        <w:br/>
        <w:t>определения Верховного суда Республики Каракалпакстан, областных судов</w:t>
        <w:br/>
        <w:t>и Ташкентского городского суда, если они не были предметом</w:t>
        <w:br/>
        <w:t>кассационного рассмотрения дела в Верховном суде Республики Узбекистан,</w:t>
        <w:br/>
        <w:t>а также на постановления президиумов Верховного суда Республики</w:t>
        <w:br/>
        <w:t>Каракалпакстан, областных судов и Ташкентского городского суда.</w:t>
        <w:br/>
        <w:t>Военная коллегия Верховного суда Республики Узбекистан</w:t>
        <w:br/>
        <w:t>рассматривает дела по протестам на решения и определения военного</w:t>
        <w:br/>
        <w:t>суда Вооруженных Сил, если они не были предметом кассационного</w:t>
        <w:br/>
        <w:t>рассмотрения дела в Верховном суде Республики Узбекистан, а также на</w:t>
        <w:br/>
        <w:t>постановления президиума военного суда Вооруженных Сил Республики</w:t>
        <w:br/>
        <w:t>Узбекистан.</w:t>
        <w:br/>
        <w:t>Президиум Верховного суда Республики Узбекистан рассматривает</w:t>
        <w:br/>
        <w:t>дела по протестам на решения и определения судебных коллегий</w:t>
        <w:br/>
        <w:t>Верховного суда Республики Узбекистан.</w:t>
        <w:br/>
        <w:t>Пленум Верховного суда Республики Узбекистан рассматривает дела</w:t>
        <w:br/>
        <w:t>по протестам на постановления Президиума Верховного суда Республики</w:t>
        <w:br/>
        <w:t>Узбекистан.</w:t>
        <w:br/>
        <w:br/>
        <w:t>Статья 355. Извещение лиц, участвующих в деле</w:t>
        <w:br/>
        <w:br/>
        <w:t>Сторонам и другим лицам, участвующим в деле, направляются копии</w:t>
        <w:br/>
        <w:t>протеста, принесенного по их делу. В необходимых случаях стороны и</w:t>
        <w:br/>
        <w:t>другие лица, участвующие в деле, извещаются о времени и месте</w:t>
        <w:br/>
        <w:t>рассмотрения дела.</w:t>
        <w:br/>
        <w:t>Копии протеста лицам, участвующим в деле, направляются судом.</w:t>
        <w:br/>
        <w:t>Суд назначает время рассмотрения дела с таким расчетом, чтобы лица,</w:t>
        <w:br/>
        <w:t>участвующие в деле, имели возможность представить письменные объяснения</w:t>
        <w:br/>
        <w:t>(возражения) на протест и дополнительные материалы.</w:t>
        <w:br/>
        <w:br/>
        <w:t>Статья 356. Дополнение, изменение и отзыв протеста</w:t>
        <w:br/>
        <w:br/>
        <w:t>Должностное лицо, принесшее протест в порядке надзора, вправе</w:t>
        <w:br/>
        <w:t>дополнить, изменить или отозвать протест.</w:t>
        <w:br/>
        <w:t>Протест, принесенный прокурором, может быть дополнен, изменен</w:t>
        <w:br/>
        <w:t>или отозван также вышестоящим прокурором.</w:t>
        <w:br/>
        <w:t>Дополнение, изменение или отзыв протеста допускается только</w:t>
        <w:br/>
        <w:t>до начала судебного заседания, в котором протест подлежит рассмотрению.</w:t>
        <w:br/>
        <w:t>О дополнении, изменении или отзыве протеста извещаются лица,</w:t>
        <w:br/>
        <w:t>участвующие в деле.</w:t>
        <w:br/>
        <w:br/>
        <w:t>Статья 357. Пределы рассмотрения дела в надзорном порядке</w:t>
        <w:br/>
        <w:br/>
        <w:t>При рассмотрении дела в надзорном порядке суд проверяет</w:t>
        <w:br/>
        <w:t>правильность применения норм материального и процессуального права</w:t>
        <w:br/>
        <w:t>судами первой и кассационной инстанций по имеющимся в деле материалам</w:t>
        <w:br/>
        <w:t>в пределах доводов протеста.</w:t>
        <w:br/>
        <w:t>Суд может выйти за пределы протеста, если судебным</w:t>
        <w:br/>
        <w:t>постановлением нарушены права и охраняемые законом интересы других лиц.</w:t>
        <w:br/>
        <w:br/>
        <w:t>Статья 358. Порядок рассмотрения протеста</w:t>
        <w:br/>
        <w:br/>
        <w:t>При рассмотрении протеста в порядке надзора применяются</w:t>
        <w:br/>
        <w:t>правила, изложенные в статьях 333, 335 и 336 настоящего Кодекса, с</w:t>
        <w:br/>
        <w:t>теми изъятиями, которые изложены в настоящей главе.</w:t>
        <w:br/>
        <w:t>Дела докладываются в судебной коллегии, в Президиуме и в</w:t>
        <w:br/>
        <w:t>Пленуме суда председателем или по его поручению судьей, членом</w:t>
        <w:br/>
        <w:t>Президиума или Пленума, ранее не участвовавшим в рассмотрении дела.</w:t>
        <w:br/>
        <w:t>В докладе излагаются: обстоятельства дела, вынесенное по делу</w:t>
        <w:br/>
        <w:t>решение, определение или постановление, а также содержание протеста.</w:t>
        <w:br/>
        <w:t>Лица, участвующие в деле, допускаются в судебное заседание</w:t>
        <w:br/>
        <w:t>также и в тех случаях, если они не были извещены о времени и месте</w:t>
        <w:br/>
        <w:t>рассмотрения дела, но явились в суд. Эти лица дают суду объяснения</w:t>
        <w:br/>
        <w:t>после доклада дела.</w:t>
        <w:br/>
        <w:br/>
        <w:t>Статья 359. Участие прокурора в рассмотрении</w:t>
        <w:br/>
        <w:t>дела в порядке надзора</w:t>
        <w:br/>
        <w:br/>
        <w:t>В рассмотрении дела в порядке надзора принимает участие</w:t>
        <w:br/>
        <w:t>прокурор, который поддерживает принесенный им либо вышестоящим</w:t>
        <w:br/>
        <w:t>прокурором протест или дает заключение по делу, рассматриваемому по</w:t>
        <w:br/>
        <w:t>протесту председателя суда или его заместителя.</w:t>
        <w:br/>
        <w:br/>
        <w:t>Статья 360. Вынесение определений и постановлений</w:t>
        <w:br/>
        <w:t>по протестам в порядке надзора</w:t>
        <w:br/>
        <w:br/>
        <w:t>Постановления президиумов Верховного суда Республики</w:t>
        <w:br/>
        <w:t>Узбекистан, Верховного суда Республики Каракалпакстан, областных</w:t>
        <w:br/>
        <w:t>судов, Ташкентского городского суда и военного суда Вооруженных Сил,</w:t>
        <w:br/>
        <w:t>определения судебной коллегии Верховного суда Республики Узбекистан и</w:t>
        <w:br/>
        <w:t>постановления Пленума Верховного суда Республики Узбекистан выносятся в</w:t>
        <w:br/>
        <w:t>порядке, предусмотренном статьями 14 и 204 настоящего Кодекса.</w:t>
        <w:br/>
        <w:t>При равенстве голосов, поданных за и против удовлетворения</w:t>
        <w:br/>
        <w:t>протеста, протест считается отклоненным.</w:t>
        <w:br/>
        <w:t>Определение судебной коллегии Верховного суда Республики</w:t>
        <w:br/>
        <w:t>Узбекистан, постановленное по протесту в порядке надзора, подписывается</w:t>
        <w:br/>
        <w:t>всем составом суда.</w:t>
        <w:br/>
        <w:t>Постановление президиума суда подписывается председательствующим</w:t>
        <w:br/>
        <w:t>в заседании президиума, а постановление Пленума Верховного суда</w:t>
        <w:br/>
        <w:t>Республики Узбекистан - Председателем Верховного суда Республики</w:t>
        <w:br/>
        <w:t>Узбекистан и секретарем.</w:t>
        <w:br/>
        <w:br/>
        <w:t>Статья 361. Полномочия суда, рассматривающего</w:t>
        <w:br/>
        <w:t>дело в порядке надзора</w:t>
        <w:br/>
        <w:br/>
        <w:t>Суд, рассмотрев дело в порядке надзора, своим определением или</w:t>
        <w:br/>
        <w:t>постановлением вправе:</w:t>
        <w:br/>
        <w:t>1) оставить решение, определение или постановление без</w:t>
        <w:br/>
        <w:t>изменения, а протест - без удовлетворения;</w:t>
        <w:br/>
        <w:t>2) отменить решение, определение либо постановление полностью</w:t>
        <w:br/>
        <w:t>или в части и направить дело на новое рассмотрение в суд первой</w:t>
        <w:br/>
        <w:t>инстанции или кассационной инстанции;</w:t>
        <w:br/>
        <w:t>3) отменить решение, определение либо постановление полностью</w:t>
        <w:br/>
        <w:t>или в части и прекратить производство по делу, либо оставить заявление</w:t>
        <w:br/>
        <w:t>без рассмотрения;</w:t>
        <w:br/>
        <w:t>4) оставить в силе одно из ранее вынесенных по делу решений,</w:t>
        <w:br/>
        <w:t>определений или постановлений;</w:t>
        <w:br/>
        <w:t>5) изменить либо отменить решение, определение или</w:t>
        <w:br/>
        <w:t>постановление и, не передавая дела на новое рассмотрение, вынести новое</w:t>
        <w:br/>
        <w:t>решение, если допущена ошибка в применении норм материального права.</w:t>
        <w:br/>
        <w:br/>
        <w:t>Глава 40. Пересмотр по вновь открывшимся обстоятельствам</w:t>
        <w:br/>
        <w:t>решений, определений и постановлений,</w:t>
        <w:br/>
        <w:t>вступивших в законную силу</w:t>
        <w:br/>
        <w:br/>
        <w:t>Статья 362. Основания пересмотра</w:t>
        <w:br/>
        <w:t>Статья 363. Суды рассматривающие по вновь открывшимся</w:t>
        <w:br/>
        <w:t>обстоятельствам решения, определения и постановления</w:t>
        <w:br/>
        <w:t>Статья 364. Подача заявления</w:t>
        <w:br/>
        <w:t>Статья 365. Исчисление срока для подачи заявления</w:t>
        <w:br/>
        <w:t>Статья 366. Рассмотрение заявления</w:t>
        <w:br/>
        <w:t>Статья 367. Определение суда о пересмотре дела</w:t>
        <w:br/>
        <w:t>Статья 368. Обжалование определения суда</w:t>
        <w:br/>
        <w:t>Статья 369. Последствия удовлетворения заявления о пересмотре</w:t>
        <w:br/>
        <w:t>решения, определения или постановления</w:t>
        <w:br/>
        <w:br/>
        <w:t>Статья 362. Основания пересмотра</w:t>
        <w:br/>
        <w:br/>
        <w:t>Решения, определения и постановления, вступившие в законную</w:t>
        <w:br/>
        <w:t>силу, могут быть пересмотрены по вновь открывшимся обстоятельствам.</w:t>
        <w:br/>
        <w:t>Основаниями для пересмотра решений, определений и постановлений</w:t>
        <w:br/>
        <w:t>по вновь открывшимся обстоятельствам являются:</w:t>
        <w:br/>
        <w:t>1) существенные для дела обстоятельства, которые не были и не</w:t>
        <w:br/>
        <w:t>могли быть известны заявителю;</w:t>
        <w:br/>
        <w:t>2) установленные вступившим в законную силу приговором суда</w:t>
        <w:br/>
        <w:t>заведомо ложное показание свидетеля, заведомо ложное заключение</w:t>
        <w:br/>
        <w:t>эксперта, заведомо неправильный перевод, подложность документов либо</w:t>
        <w:br/>
        <w:t>вещественных доказательств, повлекшие за собой постановление</w:t>
        <w:br/>
        <w:t>незаконного, необоснованного или несправедливого решения;</w:t>
        <w:br/>
        <w:t>3) установленные вступившим в законную силу приговором суда</w:t>
        <w:br/>
        <w:t>преступные деяния сторон, других лиц, участвующих в деле, или судей,</w:t>
        <w:br/>
        <w:t>совершенные при рассмотрении данного дела;</w:t>
        <w:br/>
        <w:t>4) отмена решения, приговора, определения или постановления</w:t>
        <w:br/>
        <w:t>суда либо постановления иного органа, послужившего основанием к</w:t>
        <w:br/>
        <w:t>вынесению данного решения, определения или постановления.</w:t>
        <w:br/>
        <w:br/>
        <w:t>Статья 363. Суды рассматривающие по вновь открывшимся</w:t>
        <w:br/>
        <w:t>обстоятельствам решения, определения и</w:t>
        <w:br/>
        <w:t>постановления</w:t>
        <w:br/>
        <w:br/>
        <w:t>Вступившее в законную силу решение пересматривается по вновь</w:t>
        <w:br/>
        <w:t>открывшимся обстоятельствам судом, вынесшим это решение. Пересмотр по</w:t>
        <w:br/>
        <w:t>вновь открывшимся обстоятельствам определений и постановлений судов</w:t>
        <w:br/>
        <w:t>кассационной или надзорной инстанции, которыми изменено решение суда</w:t>
        <w:br/>
        <w:t>первой инстанции или постановлено новое решение, производится судом,</w:t>
        <w:br/>
        <w:t>изменившим решение или вынесшим новое решение.</w:t>
        <w:br/>
        <w:br/>
        <w:t>Статья 364. Подача заявления</w:t>
        <w:br/>
        <w:br/>
        <w:t>Заявление о пересмотре решения, определения или постановления</w:t>
        <w:br/>
        <w:t>по вновь открывшимся обстоятельствам подается лицами, участвовавшими в</w:t>
        <w:br/>
        <w:t>деле, или прокурором в суд, вынесший решение, определение или</w:t>
        <w:br/>
        <w:t>постановление. Лицами, участвующими в деле, такое заявление может</w:t>
        <w:br/>
        <w:t>быть подано в течение трех месяцев со дня установления обстоятельств,</w:t>
        <w:br/>
        <w:t>служащих основанием для пересмотра.</w:t>
        <w:br/>
        <w:br/>
        <w:t>Статья 365. Исчисление срока для подачи заявления</w:t>
        <w:br/>
        <w:br/>
        <w:t>Срок для подачи заявления исчисляется:</w:t>
        <w:br/>
        <w:t>1) в случаях, предусмотренных пунктом 1 статьи 362 настоящего</w:t>
        <w:br/>
        <w:t>Кодекса, - со дня открытия обстоятельств, имеющих существенное</w:t>
        <w:br/>
        <w:t>значение для дела;</w:t>
        <w:br/>
        <w:t>2) в случаях, предусмотренных пунктами 2 и 3 статьи 362</w:t>
        <w:br/>
        <w:t>настоящего Кодекса, - со дня вступления в законную силу приговора</w:t>
        <w:br/>
        <w:t>суда;</w:t>
        <w:br/>
        <w:t>3) в случаях, предусмотренных пунктом 4 статьи 362 настоящего</w:t>
        <w:br/>
        <w:t>Кодекса, - со дня вступления в законную силу приговора, решения,</w:t>
        <w:br/>
        <w:t>определения, постановления суда или вынесения иным органом</w:t>
        <w:br/>
        <w:t>постановления, противоположных по своему содержанию приговору,</w:t>
        <w:br/>
        <w:t>решению, определению или постановлению, на которых было основано</w:t>
        <w:br/>
        <w:t>пересматриваемое решение, определение или постановление.</w:t>
        <w:br/>
        <w:br/>
        <w:t>Статья 366. Рассмотрение заявления</w:t>
        <w:br/>
        <w:br/>
        <w:t>Заявление о пересмотре решения, определения или постановления</w:t>
        <w:br/>
        <w:t>по вновь открывшимся обстоятельствам суд рассматривает с извещением</w:t>
        <w:br/>
        <w:t>заявителя и лиц, участвовавших в деле. Однако, их неявка не является</w:t>
        <w:br/>
        <w:t>препятствием к рассмотрению заявления.</w:t>
        <w:br/>
        <w:br/>
        <w:t>Статья 367. Определение суда о пересмотре дела</w:t>
        <w:br/>
        <w:br/>
        <w:t>Суд, рассмотрев заявление о пересмотре решения, определения</w:t>
        <w:br/>
        <w:t>или постановления по вновь открывшимся обстоятельствам, либо</w:t>
        <w:br/>
        <w:t>удовлетворяет заявление и отменяет решение, определение или</w:t>
        <w:br/>
        <w:t>постановление, либо отказывает в пересмотре.</w:t>
        <w:br/>
        <w:br/>
        <w:t>Статья 368. Обжалование определения суда</w:t>
        <w:br/>
        <w:br/>
        <w:t>Определение суда об удовлетворении заявления о пересмотре</w:t>
        <w:br/>
        <w:t>решения, определения или постановления по вновь открывшимся</w:t>
        <w:br/>
        <w:t>обстоятельствам обжалованию не подлежит.</w:t>
        <w:br/>
        <w:t>Определение об отклонении заявления о пересмотре решения,</w:t>
        <w:br/>
        <w:t>определения или постановления по вновь открывшимся обстоятельствам</w:t>
        <w:br/>
        <w:t>может быть обжаловано или опротестовано в порядке, предусмотренном</w:t>
        <w:br/>
        <w:t>статьями 346, 347 и 348 настоящего Кодекса.</w:t>
        <w:br/>
        <w:br/>
        <w:t>Статья 369. Последствия удовлетворения заявления</w:t>
        <w:br/>
        <w:t>о пересмотре решения, определения</w:t>
        <w:br/>
        <w:t>или постановления</w:t>
        <w:br/>
        <w:br/>
        <w:t>В случае удовлетворения заявления о пересмотре решения,</w:t>
        <w:br/>
        <w:t>определения или постановления дело рассматривается судом на общих</w:t>
        <w:br/>
        <w:t>основаниях.</w:t>
        <w:br/>
        <w:br/>
        <w:t>Раздел IV. ИСПОЛНЕНИЕ СУДЕБНЫХ ПОСТАНОВЛЕНИЙ</w:t>
        <w:br/>
        <w:br/>
        <w:t>Статья 370. Порядок исполнения судебных постановлений</w:t>
        <w:br/>
        <w:t>Статья 371. Исполнительный лист</w:t>
        <w:br/>
        <w:t>Статья 372. Выдача исполнительного листа</w:t>
        <w:br/>
        <w:t>Статья 373. Направление исполнительного листа судом</w:t>
        <w:br/>
        <w:t>Статья 374. Выдача дубликата исполнительного листа</w:t>
        <w:br/>
        <w:t>Статья 375. Содержание исполнительного листа</w:t>
        <w:br/>
        <w:t>Статья 376. Разъяснение решения, подлежащего исполнению</w:t>
        <w:br/>
        <w:t>Статья 377. Сроки предъявления исполнительного листа к исполнению</w:t>
        <w:br/>
        <w:t>Статья 378. Перерыв срока давности для предъявления</w:t>
        <w:br/>
        <w:t>исполнительного листа</w:t>
        <w:br/>
        <w:t>Статья 379. Восстановление пропущенного срока для предъявления</w:t>
        <w:br/>
        <w:t>исполнительного листа к исполнению</w:t>
        <w:br/>
        <w:t>Статья 380. Отсрочка или рассрочка исполнения решения, изменение</w:t>
        <w:br/>
        <w:t>способа и порядка исполнения решения</w:t>
        <w:br/>
        <w:t>Статья 381. Последствия неисполнения должником предусмотренных</w:t>
        <w:br/>
        <w:t>решением действий</w:t>
        <w:br/>
        <w:t>Статья 382. Поворот исполнения решения</w:t>
        <w:br/>
        <w:t>Статья 383. Разрешение вопроса о повороте исполнения решения судом</w:t>
        <w:br/>
        <w:t>первой инстанции</w:t>
        <w:br/>
        <w:t>Статья 384. Разрешение вопроса о повороте исполнения решения судом</w:t>
        <w:br/>
        <w:t>кассационной или надзорной инстанции</w:t>
        <w:br/>
        <w:t>Статья 385. Особенности поворота исполнения по отдельным</w:t>
        <w:br/>
        <w:t>категориям дел</w:t>
        <w:br/>
        <w:br/>
        <w:t>Статья 370. Порядок исполнения судебных постановлений</w:t>
        <w:br/>
        <w:br/>
        <w:t>Судебные постановления, вступившие в законную силу, исполняются</w:t>
        <w:br/>
        <w:t>всеми государственными органами, организациями, должностными лицами и</w:t>
        <w:br/>
        <w:t>гражданами на всей территории Республики Узбекистан в порядке,</w:t>
        <w:br/>
        <w:t>установленном настоящим Кодексом и другими законами.</w:t>
        <w:br/>
        <w:br/>
        <w:t>Статья 371. Исполнительный лист</w:t>
        <w:br/>
        <w:br/>
        <w:t>Принудительное исполнение судебного постановления производится</w:t>
        <w:br/>
        <w:t>на основании исполнительного листа, выдаваемого судом, принявшим это</w:t>
        <w:br/>
        <w:t>постановление.</w:t>
        <w:br/>
        <w:t>Исполнительный лист выдается судом взыскателю после вступления</w:t>
        <w:br/>
        <w:t>решения в законную силу, кроме случаев немедленного исполнения, когда</w:t>
        <w:br/>
        <w:t>исполнительный лист выдается немедленно по вынесении решения.</w:t>
        <w:br/>
        <w:br/>
        <w:t>Статья 372. Выдача исполнительного листа</w:t>
        <w:br/>
        <w:br/>
        <w:t>По каждому решению выдается один исполнительный лист. Однако,</w:t>
        <w:br/>
        <w:t>если исполнение должно быть произведено в различных местах либо в</w:t>
        <w:br/>
        <w:t>пользу нескольких взыскателей или против нескольких должников, суд по</w:t>
        <w:br/>
        <w:t>просьбе взыскателей выдает несколько исполнительных листов с точным</w:t>
        <w:br/>
        <w:t>указанием места исполнения либо той части решения, которая по данному</w:t>
        <w:br/>
        <w:t>листу подлежит исполнению.</w:t>
        <w:br/>
        <w:t>На основании приговора или решения о взыскании денежных сумм с</w:t>
        <w:br/>
        <w:t>солидарных ответчиков выдаются несколько исполнительных листов по числу</w:t>
        <w:br/>
        <w:t>солидарных ответчиков. В каждом исполнительном листе должна быть</w:t>
        <w:br/>
        <w:t>указана общая сумма взыскания и перечислены все ответчики с указанием</w:t>
        <w:br/>
        <w:t>на их солидарную ответственность.</w:t>
        <w:br/>
        <w:t>Исполнительный лист выдается взыскателю либо, по его просьбе,</w:t>
        <w:br/>
        <w:t>направляется для исполнения непосредственно судом.</w:t>
        <w:br/>
        <w:br/>
        <w:t>Статья 373. Направление исполнительного листа судом</w:t>
        <w:br/>
        <w:br/>
        <w:t>В случаях взыскания ущерба, причиненного преступлением,</w:t>
        <w:br/>
        <w:t>взыскания алиментов, взыскания возмещения вреда, причиненного увечьем</w:t>
        <w:br/>
        <w:t>или иным повреждением здоровья, а также смертью кормильца, взыскания</w:t>
        <w:br/>
        <w:t>денежных сумм с должностных лиц, виновных в незаконном прекращении</w:t>
        <w:br/>
        <w:t>трудового договора с работником или незаконном переводе работника</w:t>
        <w:br/>
        <w:t>либо в неисполнении решения суда о восстановлении на работе,</w:t>
        <w:br/>
        <w:t>конфискации имущества, взыскания денежных сумм в доход государства</w:t>
        <w:br/>
        <w:t>суд по своей инициативе направляет исполнительный лист для</w:t>
        <w:br/>
        <w:t>исполнения, о чем извещает соответственно финансовый орган или</w:t>
        <w:br/>
        <w:t>взыскателя.</w:t>
        <w:br/>
        <w:br/>
        <w:t>Статья 374. Выдача дубликата исполнительного листа</w:t>
        <w:br/>
        <w:br/>
        <w:t>В случаях утраты подлинника исполнительного листа суд, вынесший</w:t>
        <w:br/>
        <w:t>решение, может выдать дубликат.</w:t>
        <w:br/>
        <w:t>Заявление о выдаче дубликата рассматривается в судебном</w:t>
        <w:br/>
        <w:t>заседании с извещением лиц, участвующих в деле, однако, их неявка не</w:t>
        <w:br/>
        <w:t>является препятствием для разрешения вопроса о выдаче дубликата.</w:t>
        <w:br/>
        <w:t>На определение суда по вопросу о выдаче дубликата может быть</w:t>
        <w:br/>
        <w:t>подана частная жалоба или принесен частный протест.</w:t>
        <w:br/>
        <w:br/>
        <w:t>Статья 375. Содержание исполнительного листа</w:t>
        <w:br/>
        <w:br/>
        <w:t>В исполнительном листе должны быть указаны:</w:t>
        <w:br/>
        <w:t>1) наименование суда, выдавшего исполнительный лист;</w:t>
        <w:br/>
        <w:t>2) дело, по которому выдан исполнительный лист;</w:t>
        <w:br/>
        <w:t>3) время вынесения решения;</w:t>
        <w:br/>
        <w:t>4) резолютивная часть решения (дословно);</w:t>
        <w:br/>
        <w:t>5) время вступления решения в законную силу;</w:t>
        <w:br/>
        <w:t>6) время выдачи исполнительного листа;</w:t>
        <w:br/>
        <w:t>7) наименование (фамилия, имя, отчество) взыскателя и должника</w:t>
        <w:br/>
        <w:t>и их адреса.</w:t>
        <w:br/>
        <w:t>Исполнительный лист подписывается судьей.</w:t>
        <w:br/>
        <w:br/>
        <w:t>Статья 376. Разъяснение решения, подлежащего исполнению</w:t>
        <w:br/>
        <w:br/>
        <w:t>В случае неясности решения, подлежащего исполнению, судебный</w:t>
        <w:br/>
        <w:t>исполнитель вправе просить суд (судью), которым разрешено дело, о</w:t>
        <w:br/>
        <w:t>разъяснении решения. Разъяснение решения производится по правилам,</w:t>
        <w:br/>
        <w:t>установленным статьей 215 настоящего Кодекса.</w:t>
        <w:br/>
        <w:br/>
        <w:t>Статья 377. Сроки предъявления исполнительного</w:t>
        <w:br/>
        <w:t>листа к исполнению</w:t>
        <w:br/>
        <w:br/>
        <w:t>Решение суда может быть предъявлено к принудительному</w:t>
        <w:br/>
        <w:t>исполнению в течение трех лет с момента вступления его в законную</w:t>
        <w:br/>
        <w:t>силу, если законом не установлены иные сроки.</w:t>
        <w:br/>
        <w:t>Исполнительные листы на взыскание периодических платежей</w:t>
        <w:br/>
        <w:t>могут быть предъявлены к исполнению в течение всего периода, на который</w:t>
        <w:br/>
        <w:t>присуждены эти платежи. За время, предшествующее предъявлению</w:t>
        <w:br/>
        <w:t>исполнительного листа к исполнению, периодические платежи взыскиваются</w:t>
        <w:br/>
        <w:t>в пределах сроков, установленных в части первой настоящей статьи.</w:t>
        <w:br/>
        <w:t>Течение сроков, предусмотренных частью первой настоящей статьи,</w:t>
        <w:br/>
        <w:t>начинается со дня окончания срока каждого платежа.</w:t>
        <w:br/>
        <w:br/>
        <w:t>Статья 378. Перерыв срока давности для</w:t>
        <w:br/>
        <w:t>предъявления исполнительного листа</w:t>
        <w:br/>
        <w:br/>
        <w:t>Срок давности прерывается предъявлением исполнительного листа к</w:t>
        <w:br/>
        <w:t>исполнению, а также частичным исполнением решения, если иное не</w:t>
        <w:br/>
        <w:t>установлено законом.</w:t>
        <w:br/>
        <w:t>После перерыва течение давности начинается вновь, причем</w:t>
        <w:br/>
        <w:t>истекшее перед этим время не зачисляется в новый срок. В случае</w:t>
        <w:br/>
        <w:t>возвращения исполнительного листа, по которому полностью или частично</w:t>
        <w:br/>
        <w:t>не было произведено взыскание, исчисление нового срока для предъявления</w:t>
        <w:br/>
        <w:t>исполнительного листа к исполнению начинается со дня возвращения его</w:t>
        <w:br/>
        <w:t>взыскателю.</w:t>
        <w:br/>
        <w:br/>
        <w:t>Статья 379. Восстановление пропущенного срока</w:t>
        <w:br/>
        <w:t>для предъявления исполнительного</w:t>
        <w:br/>
        <w:t>листа к исполнению</w:t>
        <w:br/>
        <w:br/>
        <w:t>Пропущенный для предъявления исполнительного листа к исполнению</w:t>
        <w:br/>
        <w:t>срок, может быть восстановлен по причинам, признанным судом</w:t>
        <w:br/>
        <w:t>уважительными, если иное не установлено законом.</w:t>
        <w:br/>
        <w:t>Заявление о восстановлении пропущенного срока подается в суд,</w:t>
        <w:br/>
        <w:t>вынесший решение, или в суд по месту исполнения. Заявление</w:t>
        <w:br/>
        <w:t>рассматривается в суде с извещением лиц, участвующих в деле, однако, их</w:t>
        <w:br/>
        <w:t>неявка не является препятствием для разрешения вопроса о восстановлении</w:t>
        <w:br/>
        <w:t>пропущенного срока. На отказ в восстановлении пропущенного срока</w:t>
        <w:br/>
        <w:t>может быть подана частная жалоба или принесен частный протест.</w:t>
        <w:br/>
        <w:br/>
        <w:t>Статья 380. Отсрочка или рассрочка исполнения</w:t>
        <w:br/>
        <w:t>решения, изменение способа и порядка</w:t>
        <w:br/>
        <w:t>исполнения решения</w:t>
        <w:br/>
        <w:br/>
        <w:t>Суд по заявлению взыскателя, должника или судебного исполнителя</w:t>
        <w:br/>
        <w:t>вправе отсрочить или рассрочить исполнение решения, изменить способ и</w:t>
        <w:br/>
        <w:t>порядок его исполнения в порядке, установленном статьей 216 настоящего</w:t>
        <w:br/>
        <w:t>Кодекса.</w:t>
        <w:br/>
        <w:br/>
        <w:t>Статья 381. Последствия неисполнения должником</w:t>
        <w:br/>
        <w:t>предусмотренных решением действий</w:t>
        <w:br/>
        <w:br/>
        <w:t>За неисполнение решения, обязывающего должника совершить</w:t>
        <w:br/>
        <w:t>действия, которые могут быть совершены только им самим (статья 211</w:t>
        <w:br/>
        <w:t>настоящего Кодекса) суд вправе наложить на должника штраф.</w:t>
        <w:br/>
        <w:t>Вопрос о неисполнении решения разрешается в судебном заседании</w:t>
        <w:br/>
        <w:t>с извещением взыскателя и должника, однако, их неявка не является</w:t>
        <w:br/>
        <w:t>препятствием для рассмотрения вопроса о неисполнении решения.</w:t>
        <w:br/>
        <w:t>Суд, установив, что решение должником не исполнено, может</w:t>
        <w:br/>
        <w:t>наложить на должника штраф до пяти минимальных размеров заработной</w:t>
        <w:br/>
        <w:t>платы и назначает ему новый срок для исполнения решения. Штраф</w:t>
        <w:br/>
        <w:t>взыскивается с должника в доход государства.</w:t>
        <w:br/>
        <w:t>При последующих нарушениях должником устанавливаемых сроков</w:t>
        <w:br/>
        <w:t>для исполнения решения судом вновь применяются меры, предусмотренные</w:t>
        <w:br/>
        <w:t>частью третьей настоящей статьи. Уплата штрафа не освобождает должника</w:t>
        <w:br/>
        <w:t>от обязанности выполнить предусмотренные решением суда действия.</w:t>
        <w:br/>
        <w:t>На определения суда по вопросам, указанным в настоящей статье,</w:t>
        <w:br/>
        <w:t>может быть подана частная жалоба или принесен частный протест.</w:t>
        <w:br/>
        <w:br/>
        <w:t>Статья 382. Поворот исполнения решения</w:t>
        <w:br/>
        <w:br/>
        <w:t>В случае отмены решения, приведенного в исполнение, и вынесения</w:t>
        <w:br/>
        <w:t>после нового рассмотрения дела решения об отказе в удовлетворении</w:t>
        <w:br/>
        <w:t>требований полностью или частично либо определения о прекращении</w:t>
        <w:br/>
        <w:t>производства по делу или оставлении заявления без рассмотрения</w:t>
        <w:br/>
        <w:t>ответчику должно быть возвращено все то, что было с него взыскано в</w:t>
        <w:br/>
        <w:t>пользу истца по отмененному решению (поворот исполнения решения).</w:t>
        <w:br/>
        <w:br/>
        <w:t>Статья 383. Разрешение вопроса о повороте исполнения</w:t>
        <w:br/>
        <w:t>решения судом первой инстанции</w:t>
        <w:br/>
        <w:br/>
        <w:t>Суд, в который дело передано на новое рассмотрение, обязан по</w:t>
        <w:br/>
        <w:t>своей инициативе рассмотреть вопрос о повороте исполнения и разрешить</w:t>
        <w:br/>
        <w:t>его в новом решении или определении, которым заканчивается производство</w:t>
        <w:br/>
        <w:t>по делу.</w:t>
        <w:br/>
        <w:t>В случае, если суд, вновь рассматривающий дело, не разрешил</w:t>
        <w:br/>
        <w:t>вопроса о повороте исполнения отмененного решения, ответчик вправе</w:t>
        <w:br/>
        <w:t>подать в этот суд заявление о повороте исполнения. Это заявление</w:t>
        <w:br/>
        <w:t>рассматривается в судебном заседании с извещением лиц, участвующих в</w:t>
        <w:br/>
        <w:t>деле. Однако, неявка этих лиц не является препятствием для разрешения</w:t>
        <w:br/>
        <w:t>поставленного перед судом вопроса.</w:t>
        <w:br/>
        <w:t>Заявление о повороте исполнения решения может быть подано в</w:t>
        <w:br/>
        <w:t>пределах общего срока исковой давности без уплаты государственной</w:t>
        <w:br/>
        <w:t>пошлины.</w:t>
        <w:br/>
        <w:t>На определение суда по вопросу о повороте исполнения решения</w:t>
        <w:br/>
        <w:t>может быть подана частная жалоба или принесен частный протест.</w:t>
        <w:br/>
        <w:br/>
        <w:t>Статья 384. Разрешение вопроса о повороте исполнения</w:t>
        <w:br/>
        <w:t>решения судом кассационной или надзорной</w:t>
        <w:br/>
        <w:t>инстанции</w:t>
        <w:br/>
        <w:br/>
        <w:t>Суд, рассматривающий дело по кассационной жалобе или по</w:t>
        <w:br/>
        <w:t>протесту в порядке надзора, если он своим определением или</w:t>
        <w:br/>
        <w:t>постановлением окончательно разрешает спор о праве или заканчивает</w:t>
        <w:br/>
        <w:t>производство по делу, обязан разрешить вопрос о повороте исполнения</w:t>
        <w:br/>
        <w:t>решения либо передать его на разрешение суда первой инстанции.</w:t>
        <w:br/>
        <w:t>Если в определении или постановлении вышестоящего суда нет</w:t>
        <w:br/>
        <w:t>никаких указаний по вопросу о повороте исполнения, ответчик вправе</w:t>
        <w:br/>
        <w:t>подать соответствующее заявление в суд первой инстанции, который</w:t>
        <w:br/>
        <w:t>рассматривает и разрешает это заявление по правилам статьи 383</w:t>
        <w:br/>
        <w:t>настоящего Кодекса.</w:t>
        <w:br/>
        <w:br/>
        <w:t>Статья 385. Особенности поворота исполнения</w:t>
        <w:br/>
        <w:t>по отдельным категориям дел</w:t>
        <w:br/>
        <w:br/>
        <w:t>В случае отмены решений по делам о взыскании денежных сумм по</w:t>
        <w:br/>
        <w:t>требованиям, вытекающим из трудовых правоотношений, о взыскании</w:t>
        <w:br/>
        <w:t>вознаграждения за использование объектов интеллектуальной</w:t>
        <w:br/>
        <w:t>собственности, о взыскании алиментов, о взыскании возмещения вреда,</w:t>
        <w:br/>
        <w:t>причиненного увечьем или иным повреждением здоровья, а также смертью</w:t>
        <w:br/>
        <w:t>кормильца, поворот исполнения допускается, если отмененное решение было</w:t>
        <w:br/>
        <w:t>основано на сообщенных истцом ложных сведениях или представленных им</w:t>
        <w:br/>
        <w:t>подложных документах.</w:t>
        <w:br/>
        <w:br/>
        <w:t>Раздел V. УЧАСТИЕ В ГРАЖДАНСКОМ ПРОЦЕССЕ ИНОСТРАННЫХ</w:t>
        <w:br/>
        <w:t>ГРАЖДАН И ОРГАНИЗАЦИЙ, ЛИЦ БЕЗ ГРАЖДАНСТВА</w:t>
        <w:br/>
        <w:br/>
        <w:t>Статья 386. Гражданские процессуальные права иностранных граждан</w:t>
        <w:br/>
        <w:t>и организаций</w:t>
        <w:br/>
        <w:t>Статья 387. Гражданские процессуальные права лиц без гражданства</w:t>
        <w:br/>
        <w:t>Статья 388. Подсудность судам Республики Узбекистан гражданских</w:t>
        <w:br/>
        <w:t>дел по спорам, в которых участвуют иностранные</w:t>
        <w:br/>
        <w:t>граждане и организации, лица без гражданства, а также</w:t>
        <w:br/>
        <w:t>по спорам, по которым хотя бы одна из сторон проживает</w:t>
        <w:br/>
        <w:t>в другом государстве</w:t>
        <w:br/>
        <w:t>Статья 389. Иски к иностранным государствам</w:t>
        <w:br/>
        <w:t>Статья 390. Исполнение судебных поручений иностранных судов и</w:t>
        <w:br/>
        <w:t>обращение судов Республики Узбекистан с поручениями к</w:t>
        <w:br/>
        <w:t>иностранным судам</w:t>
        <w:br/>
        <w:t>Статья 391. Исполнение решений иностранных судов и арбитражей</w:t>
        <w:br/>
        <w:br/>
        <w:t>Статья 386. Гражданские процессуальные права</w:t>
        <w:br/>
        <w:t>иностранных граждан и организаций</w:t>
        <w:br/>
        <w:br/>
        <w:t>Иностранные граждане имеют право обращаться в суды Республики</w:t>
        <w:br/>
        <w:t>Узбекистан и пользуются гражданскими процессуальными правами наравне</w:t>
        <w:br/>
        <w:t>с гражданами Республики Узбекистан.</w:t>
        <w:br/>
        <w:t>Иностранные организации имеют право обращаться в суды</w:t>
        <w:br/>
        <w:t>Республики Узбекистан и пользуются гражданскими процессуальными</w:t>
        <w:br/>
        <w:t>правами для защиты своих интересов.</w:t>
        <w:br/>
        <w:t>В порядке, определяемом законодательством Республики</w:t>
        <w:br/>
        <w:t>Узбекистан, могут быть установлены ответные ограничения в отношении</w:t>
        <w:br/>
        <w:t>граждан и организаций тех государств, в которых допускаются специальные</w:t>
        <w:br/>
        <w:t>ограничения гражданских процессуальных прав граждан и организаций</w:t>
        <w:br/>
        <w:t>Республики Узбекистан.</w:t>
        <w:br/>
        <w:br/>
        <w:t>Статья 387. Гражданские процессуальные</w:t>
        <w:br/>
        <w:t>права лиц без гражданства</w:t>
        <w:br/>
        <w:br/>
        <w:t>Лица без гражданства имеют право обращаться в суды Республики</w:t>
        <w:br/>
        <w:t>Узбекистан и пользуются гражданскими процессуальными правами наравне</w:t>
        <w:br/>
        <w:t>с гражданами Республики Узбекистан.</w:t>
        <w:br/>
        <w:br/>
        <w:t>Статья 388. Подсудность судам Республики Узбекистан</w:t>
        <w:br/>
        <w:t>гражданских дел по спорам, в которых участвуют</w:t>
        <w:br/>
        <w:t>иностранные граждане и организации, лица</w:t>
        <w:br/>
        <w:t>без гражданства, а также по спорам, по которым</w:t>
        <w:br/>
        <w:t>хотя бы одна из сторон проживает в другом</w:t>
        <w:br/>
        <w:t>государстве</w:t>
        <w:br/>
        <w:br/>
        <w:t>Подсудность судам Республики Узбекистан гражданских дел по</w:t>
        <w:br/>
        <w:t>спорам, в которых участвуют иностранные граждане и организации, лица</w:t>
        <w:br/>
        <w:t>без гражданства, а также по спорам, по которым хотя бы одна из сторон</w:t>
        <w:br/>
        <w:t>проживает в другом государстве, определяется настоящим Кодексом, если</w:t>
        <w:br/>
        <w:t>иное не предусмотрено международным договором Республики Узбекистан.</w:t>
        <w:br/>
        <w:br/>
        <w:t>Статья 389. Иски к иностранным государствам</w:t>
        <w:br/>
        <w:br/>
        <w:t>Предъявление иска к иностранному государству, обеспечение иска</w:t>
        <w:br/>
        <w:t>и обращение взыскания на имущество иностранного государства,</w:t>
        <w:br/>
        <w:t>находящееся в Республике Узбекистан, могут быть допущены лишь с</w:t>
        <w:br/>
        <w:t>согласия компетентных органов соответствующего государства.</w:t>
        <w:br/>
        <w:t>Аккредитованные в Республике Узбекистан дипломатические</w:t>
        <w:br/>
        <w:t>представители иностранных государств и приравненные к ним международные</w:t>
        <w:br/>
        <w:t>организации и их филиалы подлежат юрисдикции суда Республики Узбекистан</w:t>
        <w:br/>
        <w:t>по гражданским делам лишь в пределах, определяемых международными</w:t>
        <w:br/>
        <w:t>договорами Республики Узбекистан или нормами международного права.</w:t>
        <w:br/>
        <w:br/>
        <w:t>Статья 390. Исполнение судебных поручений иностранных</w:t>
        <w:br/>
        <w:t>судов и обращение судов Республики Узбекистан</w:t>
        <w:br/>
        <w:t>с поручениями к иностранным судам</w:t>
        <w:br/>
        <w:br/>
        <w:t>Суды Республики Узбекистан исполняют переданные им в</w:t>
        <w:br/>
        <w:t>установленном порядке поручения иностранных судов о производстве</w:t>
        <w:br/>
        <w:t>отдельных процессуальных действий (вручение повесток и других</w:t>
        <w:br/>
        <w:t>документов, опрос сторон и свидетелей, производство экспертизы и</w:t>
        <w:br/>
        <w:t>осмотра на месте и др.), за исключением случаев, когда:</w:t>
        <w:br/>
        <w:t>1) исполнение поручения противоречило бы суверенитету или</w:t>
        <w:br/>
        <w:t>угрожало бы безопасности Республики Узбекистан;</w:t>
        <w:br/>
        <w:t>2) исполнение поручения не входит в компетенцию суда.</w:t>
        <w:br/>
        <w:t>Исполнение поручений иностранных судов о производстве отдельных</w:t>
        <w:br/>
        <w:t>процессуальных действий производится на основе законодательства</w:t>
        <w:br/>
        <w:t>Республики Узбекистан.</w:t>
        <w:br/>
        <w:t>Суды Республики Узбекистан могут обращаться к иностранным судам</w:t>
        <w:br/>
        <w:t>с поручениями об исполнении отдельных процессуальных действий.</w:t>
        <w:br/>
        <w:t>Порядок сношений судов Республики Узбекистан с иностранными</w:t>
        <w:br/>
        <w:t>судами определяется законодательством и международными договорами</w:t>
        <w:br/>
        <w:t>Республики Узбекистан.</w:t>
        <w:br/>
        <w:br/>
        <w:t>Статья 391. Исполнение решений иностранных</w:t>
        <w:br/>
        <w:t>судов и арбитражей</w:t>
        <w:br/>
        <w:br/>
        <w:t>Порядок исполнения в Республике Узбекистан решений иностранных</w:t>
        <w:br/>
        <w:t>судов и арбитражей определяется соответствующими международными</w:t>
        <w:br/>
        <w:t>договорами Республики Узбекистан. Решение иностранного суда или</w:t>
        <w:br/>
        <w:t>арбитража может быть предъявлено к принудительному исполнению в течение</w:t>
        <w:br/>
        <w:t>трех лет с момента вступления решения в законную силу, если иное не</w:t>
        <w:br/>
        <w:t>предусмотрено международным договором Республики Узбекистан.</w:t>
        <w:br/>
        <w:b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8:16:00Z</dcterms:created>
  <dc:creator>Половников</dc:creator>
  <dc:description/>
  <cp:keywords/>
  <dc:language>en-US</dc:language>
  <cp:lastModifiedBy>Половников</cp:lastModifiedBy>
  <dcterms:modified xsi:type="dcterms:W3CDTF">2006-01-05T09:32:00Z</dcterms:modified>
  <cp:revision>6</cp:revision>
  <dc:subject/>
  <dc:title> </dc:title>
</cp:coreProperties>
</file>